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ценарий открытого классного часа:</w:t>
      </w:r>
    </w:p>
    <w:p>
      <w:pPr>
        <w:pStyle w:val="Normal"/>
        <w:keepLines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Мы под космосом мыслим вечность…».</w:t>
      </w:r>
    </w:p>
    <w:p>
      <w:pPr>
        <w:pStyle w:val="Normal"/>
        <w:keepLines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: 8-б МОУ гимназия №2 г. Красногорска Московской области.</w:t>
      </w:r>
    </w:p>
    <w:p>
      <w:pPr>
        <w:pStyle w:val="Normal"/>
        <w:keepLines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лассный руководитель: Кремнёва Екатерина Сергеевна.</w:t>
      </w:r>
    </w:p>
    <w:p>
      <w:pPr>
        <w:pStyle w:val="Normal"/>
        <w:keepLines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познавательную и творческую активность. Прививать интерес к изучению космоса и истории  космонавтики. Воспитывать чувство патриотизма и гражданствен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ь роль самовоспитания в формировании нравственной стойкости, мужественности, чувства долга и ответственности перед обществом и вызвать стремление воспитывать в себе волю и целеустремленность, помочь определиться с выбором профессии. </w:t>
      </w:r>
    </w:p>
    <w:p>
      <w:pPr>
        <w:pStyle w:val="Normal"/>
        <w:keepLines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ьютер, мультимедийный проектор, презентаци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keepLines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классного часа:</w:t>
      </w:r>
    </w:p>
    <w:p>
      <w:pPr>
        <w:pStyle w:val="Style15"/>
        <w:keepLines/>
        <w:rPr>
          <w:b/>
          <w:b/>
          <w:color w:val="000000"/>
        </w:rPr>
      </w:pPr>
      <w:r>
        <w:rPr>
          <w:b/>
          <w:color w:val="000000"/>
        </w:rPr>
        <w:t>1.Размышления о вселенной.</w:t>
      </w:r>
    </w:p>
    <w:p>
      <w:pPr>
        <w:pStyle w:val="Style15"/>
        <w:keepLines/>
        <w:rPr/>
      </w:pPr>
      <w:r>
        <w:rPr>
          <w:b/>
          <w:color w:val="000000"/>
        </w:rPr>
        <w:t>Слайд 1,2,3,4.</w:t>
      </w:r>
    </w:p>
    <w:p>
      <w:pPr>
        <w:pStyle w:val="Style15"/>
        <w:keepLines/>
        <w:rPr/>
      </w:pPr>
      <w:r>
        <w:rPr>
          <w:b/>
          <w:color w:val="000000"/>
        </w:rPr>
        <w:t>Учитель</w:t>
      </w:r>
      <w:r>
        <w:rPr>
          <w:color w:val="000000"/>
        </w:rPr>
        <w:t>: Человек, глядя на звездное небо, задумывается: “Откуда все это взялось?” Размышления о Вселенной, происхождении нашей матушки Земли, её прошлом и будущем – одно из древнейших интеллектуальных развлечений человека.</w:t>
      </w:r>
    </w:p>
    <w:p>
      <w:pPr>
        <w:pStyle w:val="Style15"/>
        <w:keepLines/>
        <w:rPr>
          <w:b/>
          <w:b/>
          <w:color w:val="000000"/>
        </w:rPr>
      </w:pPr>
      <w:r>
        <w:rPr>
          <w:b/>
          <w:color w:val="000000"/>
        </w:rPr>
        <w:t>Слайд 5</w:t>
      </w:r>
    </w:p>
    <w:p>
      <w:pPr>
        <w:pStyle w:val="Style15"/>
        <w:keepLines/>
        <w:rPr/>
      </w:pPr>
      <w:r>
        <w:rPr>
          <w:b/>
          <w:color w:val="000000"/>
        </w:rPr>
        <w:t>Ученик:</w:t>
      </w:r>
      <w:r>
        <w:rPr>
          <w:color w:val="000000"/>
        </w:rPr>
        <w:t xml:space="preserve"> </w:t>
      </w:r>
    </w:p>
    <w:p>
      <w:pPr>
        <w:pStyle w:val="Style15"/>
        <w:keepLines/>
        <w:rPr>
          <w:color w:val="000000"/>
        </w:rPr>
      </w:pPr>
      <w:r>
        <w:rPr>
          <w:color w:val="000000"/>
        </w:rPr>
        <w:t>Какая даль и вышина!</w:t>
        <w:br/>
        <w:t>Глядишь – и бездной голубою</w:t>
        <w:br/>
        <w:t>Небес осенних глубина</w:t>
        <w:br/>
        <w:t>Как будто тает над тобою</w:t>
        <w:br/>
        <w:t>И обнимает эта даль, –</w:t>
        <w:br/>
        <w:t>Душа отдаться ей готова,</w:t>
        <w:br/>
        <w:t>И новых, светлых дум печаль</w:t>
        <w:br/>
        <w:t xml:space="preserve">Освобождает от земного. </w:t>
        <w:br/>
        <w:t>(И. Бунин)</w:t>
      </w:r>
    </w:p>
    <w:p>
      <w:pPr>
        <w:pStyle w:val="Style15"/>
        <w:keepLines/>
        <w:rPr/>
      </w:pPr>
      <w:r>
        <w:rPr>
          <w:b/>
          <w:color w:val="000000"/>
        </w:rPr>
        <w:t>Слайд 6,7,8.</w:t>
      </w:r>
    </w:p>
    <w:p>
      <w:pPr>
        <w:pStyle w:val="Style15"/>
        <w:keepLines/>
        <w:rPr/>
      </w:pPr>
      <w:r>
        <w:rPr>
          <w:b/>
          <w:color w:val="000000"/>
        </w:rPr>
        <w:t>Учитель</w:t>
      </w:r>
      <w:r>
        <w:rPr>
          <w:color w:val="000000"/>
        </w:rPr>
        <w:t xml:space="preserve">: Предшествующие века оставили множество предположений о красоте всех иных миров. Этому способствовали успехи астрономии и неизмеримо возросший уровень научного знания. Человечество жило предчувствием великих открытий. </w:t>
      </w:r>
    </w:p>
    <w:p>
      <w:pPr>
        <w:pStyle w:val="Style15"/>
        <w:keepLines/>
        <w:rPr>
          <w:color w:val="000000"/>
        </w:rPr>
      </w:pPr>
      <w:r>
        <w:rPr>
          <w:color w:val="000000"/>
        </w:rPr>
        <w:t>Начало такому мирочувствованию положил М. В. Ломоносов, сказавший: “Открылась бездна звезд полна; Звездам числа нет, бездне дна нет”.</w:t>
      </w:r>
    </w:p>
    <w:p>
      <w:pPr>
        <w:pStyle w:val="Style15"/>
        <w:keepLines/>
        <w:rPr>
          <w:color w:val="000000"/>
        </w:rPr>
      </w:pPr>
      <w:r>
        <w:rPr>
          <w:color w:val="000000"/>
        </w:rPr>
        <w:t>Изучая различные области космического пространства, люди пытаются найти ответы на такие принципиальные вопросы, как строение и эволюция Земли, Солнечной системы и вообще Вселенной, происхождение и пути развития жизни..</w:t>
      </w:r>
    </w:p>
    <w:p>
      <w:pPr>
        <w:pStyle w:val="Style15"/>
        <w:keepLines/>
        <w:rPr>
          <w:color w:val="000000"/>
        </w:rPr>
      </w:pPr>
      <w:r>
        <w:rPr>
          <w:color w:val="000000"/>
        </w:rPr>
        <w:t>Познавая Вселенную, изучая законы небесной механики, постигая порой труднообъяснимые явления, люди узнают не только окружающий нас мир, но и самих себя.</w:t>
      </w:r>
    </w:p>
    <w:p>
      <w:pPr>
        <w:pStyle w:val="Normal"/>
        <w:keepLines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о “космос” по-гречески означает “все на свете”.Слово «космонавтика» происходит от двух греческих слов: «космос» - Вселенная, и «наутике» - мореплавание, следовательно, «космонавтика» на русс. языке означает «плавание во вселенной».</w:t>
      </w:r>
    </w:p>
    <w:p>
      <w:pPr>
        <w:pStyle w:val="Normal"/>
        <w:keepLines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лайд 9,10.</w:t>
      </w:r>
    </w:p>
    <w:p>
      <w:pPr>
        <w:pStyle w:val="Normal"/>
        <w:keepLines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еликий русский учёный-гуманист К.И.Циолковский о путях развития человечества.</w:t>
      </w:r>
    </w:p>
    <w:p>
      <w:pPr>
        <w:pStyle w:val="Normal"/>
        <w:keepLines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1:</w:t>
      </w:r>
    </w:p>
    <w:p>
      <w:pPr>
        <w:pStyle w:val="Normal"/>
        <w:keepLines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величайших русских учёных, который   не только указал как идти в космос, но и этап за этапом наметил путь проникновения во Вселенную был Константин Эдуардович Циолковский.</w:t>
      </w:r>
    </w:p>
    <w:p>
      <w:pPr>
        <w:pStyle w:val="Normal"/>
        <w:keepLines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антин Эдуардович Циолковский (5 сентября 1857) — русский учёный-самоучка, исследователь, основоположник теорий современной космонавтики, писатель-фантаст, пропагандист идей освоения космоса в советской России, школьный учитель .</w:t>
      </w:r>
    </w:p>
    <w:p>
      <w:pPr>
        <w:pStyle w:val="Normal"/>
        <w:keepLines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Планета есть колыбель разума, но нельзя вечно жить в колыбели», говорил Циолковский.(1857г-1935г).</w:t>
      </w:r>
    </w:p>
    <w:p>
      <w:pPr>
        <w:pStyle w:val="Normal"/>
        <w:keepLines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антин Эдуардович Циолковский является основоположником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научной космонавтики. </w:t>
      </w:r>
      <w:r>
        <w:rPr>
          <w:rFonts w:cs="Times New Roman" w:ascii="Times New Roman" w:hAnsi="Times New Roman"/>
          <w:color w:val="000000"/>
          <w:sz w:val="24"/>
          <w:szCs w:val="24"/>
        </w:rPr>
        <w:t>Жизнь этого человека – героическая жизнь первооткрывателя. Многие современники считали его безумцем, но они были слишком прикованы к Земле, чтобы мечтать о межзвездных полетах и эфирных поселениях. Идеи Циолковского о космических полетах настолько смелы и оригинальны, что современники считали их утопией, и никто из представителей официальной науки по достоинству не оценил его труд в котором были заложены основы теоретической космонавтики.</w:t>
      </w:r>
    </w:p>
    <w:p>
      <w:pPr>
        <w:pStyle w:val="Normal"/>
        <w:keepLines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олковский писал : «Сначала неизбежно идут мысль, фантазия, сказка. За ними шествует научный расчет, и уже в конце концов, исполнение венчает мысль». Идеи Циолковского удивляют и сейчас: это и межпланетные путешествия, освоение морских глубин, скорый поезд на воздушной подушке… Только со временем, фантастические идеи Циолковского начинают сбываться с поразительной точностью.</w:t>
      </w:r>
    </w:p>
    <w:p>
      <w:pPr>
        <w:pStyle w:val="Txt1"/>
        <w:keepLines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Однако этот скромный, плохо слышащий, учитель математики был не только великим фантазёром и изобретателем, но и великим гуманистом, автором статей, посвященных проблемам нравственности, гражданственности, совершенствования человека и человечества в целом. </w:t>
      </w:r>
    </w:p>
    <w:p>
      <w:pPr>
        <w:pStyle w:val="Style15"/>
        <w:keepLines/>
        <w:rPr/>
      </w:pPr>
      <w:r>
        <w:rPr>
          <w:color w:val="000000"/>
        </w:rPr>
        <w:t xml:space="preserve"> </w:t>
      </w:r>
      <w:r>
        <w:rPr>
          <w:rStyle w:val="Emphasis"/>
          <w:color w:val="000000"/>
        </w:rPr>
        <w:t xml:space="preserve">Циолковский </w:t>
      </w:r>
      <w:r>
        <w:rPr>
          <w:color w:val="000000"/>
        </w:rPr>
        <w:t xml:space="preserve">- отец русской космонавтики; всю жизнь пытается найти ответы на вечные вопросы: кто мы? Откуда? Куда идём? Понять наш мир, считал он, можно только с космической точки зрения. </w:t>
      </w:r>
    </w:p>
    <w:p>
      <w:pPr>
        <w:pStyle w:val="Style15"/>
        <w:keepLines/>
        <w:rPr/>
      </w:pPr>
      <w:r>
        <w:rPr>
          <w:b/>
          <w:color w:val="000000"/>
        </w:rPr>
        <w:t>Слайд 11.</w:t>
      </w:r>
    </w:p>
    <w:p>
      <w:pPr>
        <w:pStyle w:val="Style15"/>
        <w:keepLines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Земля - колыбель человечества , но нельзя вечно жить в колыбели ” . Следуя этой логике, нужно признать , что человечество должно выйти из пеленок, то есть за пределы Земли . Циолковский всегда связывает будущее науки с благом человека. Развитие науки не мыслится им без развития общества.</w:t>
      </w:r>
    </w:p>
    <w:p>
      <w:pPr>
        <w:pStyle w:val="Txt1"/>
        <w:keepLines/>
        <w:shd w:fill="FFFFFF" w:val="clear"/>
        <w:spacing w:lineRule="auto" w:line="240"/>
        <w:rPr>
          <w:color w:val="000000"/>
        </w:rPr>
      </w:pPr>
      <w:r>
        <w:rPr>
          <w:color w:val="000000"/>
        </w:rPr>
        <w:t xml:space="preserve">Он восхищался разумом человека и показал, что в будущем каждого ожидает непрерывная радость. Циолковский полагал, что время сделает человека хозяином Земли. Он будет преобразовывать землю, живые существа и самого себя. </w:t>
      </w:r>
    </w:p>
    <w:p>
      <w:pPr>
        <w:pStyle w:val="Txt1"/>
        <w:keepLines/>
        <w:shd w:fill="FFFFFF" w:val="clear"/>
        <w:spacing w:lineRule="auto" w:line="240"/>
        <w:ind w:hanging="0"/>
        <w:jc w:val="left"/>
        <w:rPr/>
      </w:pPr>
      <w:r>
        <w:rPr>
          <w:b/>
          <w:color w:val="000000"/>
        </w:rPr>
        <w:t>Слайд 12.</w:t>
      </w:r>
    </w:p>
    <w:p>
      <w:pPr>
        <w:pStyle w:val="Txt1"/>
        <w:keepLines/>
        <w:shd w:fill="FFFFFF" w:val="clear"/>
        <w:spacing w:lineRule="auto" w:line="240"/>
        <w:rPr>
          <w:color w:val="000000"/>
        </w:rPr>
      </w:pPr>
      <w:r>
        <w:rPr>
          <w:color w:val="000000"/>
        </w:rPr>
        <w:t>Циолковский справедливо считал, что прежде всего необходимо воспитать человека-гражданина, т.е. человека творческого, активно участвующего в преобразовании жизни. Сам себя он называл себя Гражданином Вселенной. Главная задача человека не только осознавать, но брать на себя ответственность за судьбу своей Родины.</w:t>
      </w:r>
    </w:p>
    <w:p>
      <w:pPr>
        <w:pStyle w:val="Normal"/>
        <w:spacing w:lineRule="atLeast" w:line="135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коро на Земле , “в колыбели” нам станет тесно , потому что “мы живем более жизнью космоса чем жизнью Земли , так как космос бесконечно значительнее Земли по своему объему , массе и времени ...” . </w:t>
      </w:r>
    </w:p>
    <w:p>
      <w:pPr>
        <w:pStyle w:val="Style15"/>
        <w:rPr>
          <w:b/>
          <w:b/>
        </w:rPr>
      </w:pPr>
      <w:r>
        <w:rPr>
          <w:b/>
        </w:rPr>
        <w:t>Красногорский завод имени С.А.Зверева</w:t>
      </w:r>
    </w:p>
    <w:p>
      <w:pPr>
        <w:pStyle w:val="Style15"/>
        <w:rPr>
          <w:b/>
          <w:b/>
        </w:rPr>
      </w:pPr>
      <w:r>
        <w:rPr>
          <w:b/>
        </w:rPr>
        <w:t>Учитель:</w:t>
      </w:r>
    </w:p>
    <w:p>
      <w:pPr>
        <w:pStyle w:val="Style15"/>
        <w:rPr/>
      </w:pPr>
      <w:r>
        <w:rPr/>
        <w:t xml:space="preserve">Какое же отношение имеет АО КМЗ к космосу? Дело в том, что еще на заре космической эры, в 1958 году, “Главный теоретик космонавтики” М.В.Келдыш задумал с помощью легкого космического аппарата получить фотоснимки невидимой стороны Луны. Идею поддержал Главный конструктор ОКБ-1 С.П.Королев, который взялся за разработку межпланетной станции. А фотоаппарат, который бы смог сфотографировать поверхность Луны, был заказан на Красногорском механическом заводе. Конструкторы КМЗ успешно справились с задачей, создав фотоаппарат АФА-Е1. </w:t>
      </w:r>
    </w:p>
    <w:p>
      <w:pPr>
        <w:pStyle w:val="Style15"/>
        <w:rPr/>
      </w:pPr>
      <w:r>
        <w:rPr/>
        <w:t xml:space="preserve">С тех пор деятельность КМЗ неразрывно связана с космосо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 дальнейшем фотоаппаратура совершенствовалась и модифицировалась. Со времени первого “Зенита” ни один советский (российский) фоторазведывательный спутник не обходится без оптической техники КМЗ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верное, самым большим космическим фотоаппаратом Красногорского завода, работавшим на орбите, был фотокомплекс “Агат-1”. Он был установлен на орбитальных пилотируемых станциях конструкции В.Н.Челомея ОПС “Алмаз”, которые являлись как бы форпостами наблюдения за территорией вероятного противни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974 году завод стал головным в стране по разработке космической и аэрофотоаппаратуры. За ее внедрение в 1976 г. завод был награжден орденом Трудового Красного Знамен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блюдение за движущимися объектами в космосе.</w:t>
      </w:r>
    </w:p>
    <w:p>
      <w:pPr>
        <w:pStyle w:val="Style15"/>
        <w:rPr>
          <w:b/>
          <w:b/>
          <w:bCs/>
          <w:color w:val="0000FF"/>
        </w:rPr>
      </w:pPr>
      <w:r>
        <w:rPr>
          <w:b/>
          <w:bCs/>
          <w:color w:val="0000FF"/>
        </w:rPr>
        <w:t>«Окно» в космос»</w:t>
      </w:r>
    </w:p>
    <w:p>
      <w:pPr>
        <w:pStyle w:val="Style15"/>
        <w:rPr/>
      </w:pPr>
      <w:r>
        <w:rPr/>
        <w:t xml:space="preserve"> </w:t>
      </w:r>
      <w:r>
        <w:rPr/>
        <w:t xml:space="preserve">Любая космическая держава, если она хочет сохранить этот статус не только в научном, но и в оборонном значении, приходит к пониманию необходимости вести наблюдение за космическим пространством. </w:t>
        <w:br/>
        <w:br/>
        <w:t>Контроль космического пространства начинается с наблюдения за полусферой небосвода, обнаружения космических объектов и определения их траекторных параметров. Затем производится их фотографирование.</w:t>
      </w:r>
    </w:p>
    <w:p>
      <w:pPr>
        <w:pStyle w:val="Style15"/>
        <w:rPr/>
      </w:pPr>
      <w:r>
        <w:rPr>
          <w:bCs/>
        </w:rPr>
        <w:t>В 1969 г. в составе ЦКБ Красногорского завода было организовано IV тематическое направление по разработке оптико-электронных средств контроля космического пространства. Разработку проектной документации этой станции и должен был выполнить Красногорский завод. Впоследствии, по результатам проработки, с учетом объема необходимой аппаратуры, оптико-электронная станция была переименована в оптико-электронный комплекс.</w:t>
      </w:r>
    </w:p>
    <w:p>
      <w:pPr>
        <w:pStyle w:val="Style15"/>
        <w:rPr/>
      </w:pPr>
      <w:r>
        <w:rPr/>
        <w:t xml:space="preserve">Создание комплекса «Окно» сильно замедлилось в конце 1980-х гг. и продлилось до 2002г. </w:t>
        <w:br/>
        <w:t xml:space="preserve">В 2002 г. по указу президента РФ комплекс «Окно» вошел в состав Космических войск и заступил сначала на опытно-боевое, а с 2004 г. и на боевое дежурство. Комплекс доказал свои исключительно высокие возможности. </w:t>
      </w:r>
    </w:p>
    <w:p>
      <w:pPr>
        <w:pStyle w:val="Style15"/>
        <w:rPr/>
      </w:pPr>
      <w:r>
        <w:rPr/>
        <w:t xml:space="preserve">Оптико-электронный комплекс контроля космического пространства «Окно» располагается на позиции на г. Санглок (2200 м над уровнем моря). Комплекс расположен в районе с уникальным астроклиматом: большое количество ясных ночей, прозрачная и стабильная атмосфера, отсутствие светового загрязнения. </w:t>
        <w:br/>
        <w:br/>
        <w:t xml:space="preserve">Оптическая наблюдательная астрономия, являясь важной опорой современного естествознания, сегодня завершает исторический переход из эпохи «наблюдательно-фотографической» в эпоху «телевизионно-компьютерную». </w:t>
        <w:br/>
        <w:br/>
        <w:t xml:space="preserve">Оглядываясь на прошедшее время и оценивая проделанную работу, с полным правом следует признать, что родоначальником «телевизионно-компьютерной» астрономии в России является Красногорский завод. </w:t>
      </w:r>
    </w:p>
    <w:p>
      <w:pPr>
        <w:pStyle w:val="Style15"/>
        <w:rPr/>
      </w:pPr>
      <w:r>
        <w:rPr/>
        <w:t xml:space="preserve"> </w:t>
      </w:r>
      <w:r>
        <w:rPr/>
        <w:t>Комплекс «Окно» еще в течение длительного времени будет оставаться одним из ключевых компонентов российской системы контроля космического пространства.</w:t>
      </w:r>
    </w:p>
    <w:p>
      <w:pPr>
        <w:pStyle w:val="Style15"/>
        <w:rPr/>
      </w:pPr>
      <w:r>
        <w:rPr/>
        <w:t>Но и это ещё не всё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 руководством Федора Евгеньевича Соболева, выдающегося конструктора, на Красногорском механическом заводе были разработаны, изготовлены и поставлены на полигоны( в частности, на Байконур) кино-фототеодолиты( приборы для фотосъёмки быстродвижущихся объектов), в том числе и уникальный теодолит-радиометр «Соболь», названный в честь главного разработчика. Кино и фото съёмка запуска первого космического корабля с Ю.Гагариным  на борту была сделана прибором который сконструировали на нашем заво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выдающийся вклад в развитие отечественного приборостроения главному конструктору теодолитной техники Соболеву в 1957 году было присвоено высокое звание лауреата Ленинской премии в области науки и техники, а в 1966 году – звание Героя Социалистического Труда. Однако долгое время, имя Соболева было засекрече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альше и дальше от нас дела и события прошлых лет, и все более значимо проступают имена тех людей, кто так много сделал для развития отечественного оптического приборостроения, чей труд может быть образцом служения своему предприятию, городу, стране. К ним, без сомнения, можно отнести и имя Федора Евгеньевича Соболева, одного из ярких представителей плеяды главных конструкторов КМЗ. </w:t>
      </w:r>
    </w:p>
    <w:p>
      <w:pPr>
        <w:pStyle w:val="Style15"/>
        <w:spacing w:before="0" w:after="0"/>
        <w:rPr/>
      </w:pPr>
      <w:r>
        <w:rPr/>
        <w:t>Однако освоение космоса невозможно без развития новых технологий, наукоёмких производств и конечно без множества различных профессий. Ребята, вам, было дано задание подготовить рассказ о  профессиях, без которых невозможен полёт в космос, и которые, в последствии, могут стать делом всей вашей жизни.</w:t>
      </w:r>
    </w:p>
    <w:p>
      <w:pPr>
        <w:pStyle w:val="Style15"/>
        <w:rPr>
          <w:b/>
          <w:b/>
        </w:rPr>
      </w:pPr>
      <w:r>
        <w:rPr>
          <w:b/>
        </w:rPr>
        <w:t>Слайд 13.</w:t>
      </w:r>
    </w:p>
    <w:p>
      <w:pPr>
        <w:pStyle w:val="Style15"/>
        <w:rPr>
          <w:b/>
          <w:b/>
        </w:rPr>
      </w:pPr>
      <w:r>
        <w:rPr>
          <w:b/>
        </w:rPr>
        <w:t>Ученик 2(инженер-оптик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нженером стану, пойду на КМ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птика завода всегда была в ц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линз и окуляров вам не увидеть звёзд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м во Вселенную мы крепкий, прочный мост.</w:t>
      </w:r>
    </w:p>
    <w:p>
      <w:pPr>
        <w:pStyle w:val="Style15"/>
        <w:rPr/>
      </w:pPr>
      <w:r>
        <w:rPr>
          <w:b/>
        </w:rPr>
        <w:t>Слайд 14-18.</w:t>
      </w:r>
    </w:p>
    <w:p>
      <w:pPr>
        <w:pStyle w:val="Style15"/>
        <w:rPr>
          <w:b/>
          <w:b/>
        </w:rPr>
      </w:pPr>
      <w:r>
        <w:rPr>
          <w:b/>
        </w:rPr>
        <w:t>Аппаратурой Красногорского завода произведены:</w:t>
      </w:r>
    </w:p>
    <w:p>
      <w:pPr>
        <w:pStyle w:val="Style15"/>
        <w:spacing w:before="0" w:after="0"/>
        <w:rPr/>
      </w:pPr>
      <w:r>
        <w:rPr/>
        <w:t>- первые снимки тёмной стороны Луны;</w:t>
      </w:r>
    </w:p>
    <w:p>
      <w:pPr>
        <w:pStyle w:val="Style15"/>
        <w:spacing w:before="0" w:after="0"/>
        <w:rPr/>
      </w:pPr>
      <w:r>
        <w:rPr/>
        <w:t>- первые снимки земной поверхности;</w:t>
      </w:r>
    </w:p>
    <w:p>
      <w:pPr>
        <w:pStyle w:val="Style15"/>
        <w:spacing w:before="0" w:after="0"/>
        <w:rPr/>
      </w:pPr>
      <w:r>
        <w:rPr/>
        <w:t>- съёмка запуска первого космического корабля с Ю.Гагариным на борту, и многое друго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Слайд 20-26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Ученик 3 (инженер-конструктор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одели самолётов с детства клею, мастер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конструктором мечт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вестным стать хоч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воде КМ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ы в большой цен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 хватит - так уе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нструирую ракет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енерами -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нструкторами  Красногорского завода разработа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никальная астрономическая установка для фотографирования космических объек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птико-электронный комплекс контроля космического пространства «Окно», расположенный высоко в гора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боры для фотосъёмки быстродвижущихся объектов, которые поставлены на военные полигоны страны( в частности, на Байконур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4 (Физ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физику люб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ся в Баумана по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захоте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физики не полет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8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5(Врач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смонавтов должно быть здоровье, ух, отменно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д. училище пойду, ребята, непременно 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динститут я поступлю пот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аю, братцы, стать врачо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ю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рачей нельзя прожить на свете, нет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медики несут здоровья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научат и подскажут, как не забол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врачей к звёздам нам не полете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6 (Переводч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ного рас, народностей на шарике – Зем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тану переводчиком, без языков нельз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7 (Финансис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послушала. Всё верно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олько… без финансов скверн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ю: нужен капит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 в Космос человек лет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математику люб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финансисты я пойд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экономику стран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у поднять на рубеж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чтобы завтра мы нашли далёкие миры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1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8 (Учител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ст и переводч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, химик, разработч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и врач – прекрасно! только твёрдо знаю 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ёвки в жизнь всем подписали школьные учителя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пединститут пойд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и школу я люб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ут года, я отучус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нам в гимназию вернус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й много, все важ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предь взлетали кораб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прилежно вы уч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 цели выбранной стремить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я думаю, что из этого классного часа вы узнали много интересного и надеюсь, что вы станете достойными продолжателями славной истории нашего города, завода и великой страны.</w:t>
      </w:r>
    </w:p>
    <w:p>
      <w:pPr>
        <w:pStyle w:val="Style15"/>
        <w:spacing w:before="0" w:after="0"/>
        <w:rPr/>
      </w:pPr>
      <w:r>
        <w:rPr/>
        <w:t>Ведь ещё Циолковский сказал, что будущее человеческой цивилизации неизбежно связано с выходом в космос , более того , с расселением в нем : “Человечество...сначала робко выглянет за пределы земной атмосферы , а затем завоюет себе все околосолнечное пространство”.</w:t>
      </w:r>
    </w:p>
    <w:p>
      <w:pPr>
        <w:pStyle w:val="Style15"/>
        <w:spacing w:before="0" w:after="0"/>
        <w:rPr/>
      </w:pPr>
      <w:r>
        <w:rPr/>
        <w:t>А это невозможно без вас, будущих учёных, инженеров, врачей, новой достойной смены прошлых поколений.</w:t>
      </w:r>
    </w:p>
    <w:p>
      <w:pPr>
        <w:pStyle w:val="Normal"/>
        <w:keepLines/>
        <w:spacing w:lineRule="auto" w:line="240"/>
        <w:rPr>
          <w:rFonts w:ascii="Times New Roman" w:hAnsi="Times New Roman" w:eastAsia="Times New Roman" w:cs="Times New Roman"/>
          <w:i/>
          <w:i/>
          <w:color w:val="0000FF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96"/>
          <w:szCs w:val="9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FF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96"/>
          <w:szCs w:val="9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strike w:val="false"/>
      <w:dstrike w:val="false"/>
      <w:color w:val="5794BA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Arg1">
    <w:name w:val="arg1"/>
    <w:basedOn w:val="Style13"/>
    <w:qFormat/>
    <w:rPr/>
  </w:style>
  <w:style w:type="character" w:styleId="Argr">
    <w:name w:val="argr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1">
    <w:name w:val="txt1"/>
    <w:basedOn w:val="Normal"/>
    <w:qFormat/>
    <w:pPr>
      <w:spacing w:lineRule="auto" w:line="432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7:17:00Z</dcterms:created>
  <dc:creator>Your User Name</dc:creator>
  <dc:description/>
  <cp:keywords/>
  <dc:language>en-US</dc:language>
  <cp:lastModifiedBy>ЛЮБА</cp:lastModifiedBy>
  <cp:lastPrinted>2011-02-12T11:06:00Z</cp:lastPrinted>
  <dcterms:modified xsi:type="dcterms:W3CDTF">2012-05-05T19:00:00Z</dcterms:modified>
  <cp:revision>9</cp:revision>
  <dc:subject/>
  <dc:title>Сценарий открытого классного часа:</dc:title>
</cp:coreProperties>
</file>