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Е.П.Мешалки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основы музыкальной культуры детей при взаимодействии семьи и ДОУ в процессе культурно - досуговой деятельности.</w:t>
      </w:r>
    </w:p>
    <w:p>
      <w:pPr>
        <w:pStyle w:val="Style17"/>
        <w:ind w:firstLine="709"/>
        <w:jc w:val="both"/>
        <w:rPr/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мья и дошкольное образовательное учреждение -  два важных института социализации детства. Их воспитательные функции различны , но для всестороннего развития ребенка необходимо их взаимодействие. Ребенок не эстафета, которую передает семья в руки педагогов детского сада. Здесь важен не принцип параллельности, а принцип взаимопроникновения двух социальных институтов. 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ая семья переживает серьезный кризис: это и  ослабление внимания к духовным ценностям. Материальные ценности зачастую доминируют  над духовными, поэтому у детей искажаются  представления о  доброте, милосердии, толерантности, гражданственности, патриотизме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лабление культурных традиций ослабление связи времен и поколений, основанные на гражданских позициях, на принципах органического соединения семейного и общественного воспитания.                      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сутствие  у молодых родителей осознанного отношения к их  роли в воспитании  музыкальной культуры. При том ,  что  дошкольный возраст  - важнейший этап в развитии музыкальной культуры личности. Это период начальной социализации ребенка, приобщения  его к миру культуры, общечеловеческих ценностей. Время установления начальных отношений с ведущими сферами бытия – миром людей, миром предметов , миром природы и собственным внутренним миром [1; 5]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актуальным в работе по теме являетс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реодоление разрыва культурных традиций покол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реодоление нетерпимости и непонимания различных оценок восприятия жизни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  Расширение и насыщение процесса образования в культурно – досуговой  деятельнос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творческой личности – одна из наиболее важных задач педагогической теории и практики на современном этапе. По мнению Л.С. Выготского,  Н.В. Запорожца, Н.Н Поддъякова, С.Л.Рубинштейна творчество рассматривается как человеческая деятельность высшего уровня по познанию и преобразованию окружающего, природного и социального мир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чественные психологи и педагоги Н.А.Ветлугина, Л.С. Выготский  , Н.Н. Поддъяков доказали, что творческие возможности детей проявляются уже в дошкольном возрасте и развитие их происходит при овладении общественно выработанными средствами деятельности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ые образовательные программы и технологии обусловлены современными тенденциями развития социокультурной ситуации в стране, которые порождают возрастающий интерес к творчеству вообще и каждого человека в частности  справедливо указывали Л.С. Выготский ,  А.В. Запорожец  «лишь согласованное функционирование двух сфер, интеллектуальной и эмоциональной , их единства способны обеспечить полноценное развитие ребенка»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развития дошкольника связана с присвоением элементов человеческой культуры, что происходит в особых условиях – условиях социальной ситуации развития, создающей  зону ближайшего развития ребенка. А.В.Запорожец  ввел понятие «амплификации развития», что подразумевает максимальное расширение и насыщение процесса образования различными видами детских деятельностей и расширение способов взаимодействия ребенка дошкольника со взрослыми. Насытить жизнь ребенка различными видами «формами активности», сделать жизнь ребенка эмоционально насыщенной , привлекательной и интересной, что возможно только во взаимодействии с семьей, создании и внедрении системы  направленного сотрудничества с семье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родителей в разные формы технологий взаимодействия : детский сад - семья ,Семья и семья , созданию детско-взрослого сообщества «дети – родители-педагоги».Технологии взаимодействия с семьей строятся на признании главенствующей роли семьи как первого воспитателя ребен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цепция дошкольного воспитания», «Национальная доктрина образования в РФ» раскрывает различные аспекты работы по изучению семьи, работы с семьей , бережное отношение к семье в методах работы: установление атмосферы доверия и сотрудничества, открытости, общения, взаимного уважения и признания сильных сторон и семьи, и детского сад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ние мира, основ музыкальной культуры, развитие творческих способностей ребенка осуществляется эмоционально - практическим путем взаимодействия со взрослыми в естественных для ребенка видах деятельности : игре, общении ,речевой, театрализованной, культурно -досуговой  деятельности. Эта работа требует совершенствования содержания и поиска эффективных инновационных технологий взаимодействия с  семьей, требует знакомства с программами и технологиями, которые используются в работе с детьми ,вовлекая родителей в  воспитательно - образовательный процесс, ибо от того «как прошло детство ,кто вел за руку в детские годы ,что вошло в разум и сердце ребенка от этого зависит, каким человеком станет сегодняшний малыш»[5; 7]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кие компоненты музыкальной культуры как музыкальное восприятие, музыкальные интересы ,чувства, суждения доступны детям дошкольного возраста и формируются в повседневной жизни и от занятия к занятию.  Развитие восприятия является центральным : слушать, видеть, ощущать ; дети впитывают и познают мир телом , мыслью и сердцем. Технологии взаимодействия взрослых (родителей - педагогов) раскрывает индивидуальности каждого ребенка, позволяет интегрировать различные виды музыкально – художественной деятельности, воспитывать искренний интерес к настоящему искусств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исследования </w:t>
      </w:r>
      <w:r>
        <w:rPr>
          <w:rFonts w:cs="Times New Roman" w:ascii="Times New Roman" w:hAnsi="Times New Roman"/>
          <w:sz w:val="28"/>
          <w:szCs w:val="28"/>
        </w:rPr>
        <w:t>состоит в определении путей оптимизации ,использования  инновационных технологий работы с семьей в процессе формирования основ музыкальной культур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 </w:t>
      </w:r>
      <w:r>
        <w:rPr>
          <w:rFonts w:cs="Times New Roman" w:ascii="Times New Roman" w:hAnsi="Times New Roman"/>
          <w:sz w:val="28"/>
          <w:szCs w:val="28"/>
        </w:rPr>
        <w:t>взаимодействие семьи и ДОУ при формировании музыкальной культуры ребен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 культурно </w:t>
      </w:r>
      <w:r>
        <w:rPr>
          <w:rFonts w:cs="Times New Roman" w:ascii="Times New Roman" w:hAnsi="Times New Roman"/>
          <w:sz w:val="28"/>
          <w:szCs w:val="28"/>
        </w:rPr>
        <w:t>– досуговая  деятельность    как средство музыкального развития ребенк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 – досуговая деятельность будет выступать как средство творческого развития ребенка в том случае есл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ее содержание опирается на опыт ребенка, взаимодействие с родителями в практической и игровой деятельности;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процессе интеграции  музыкальной культуры с другими видами художественно – творческой деятельности;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оянного пополнения впечатлений ребенка семьей  педагогами – в театрах , музеях, студиях, общении с творческими людьм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психолого-педагогического исследова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и синтез научной литературы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иментально-эмпирические методы: наблюдение, беседа, анкетный опрос родите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оставленных задач потребовало  проведения трех этапов исследова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этап  - </w:t>
      </w:r>
      <w:r>
        <w:rPr>
          <w:rFonts w:cs="Times New Roman" w:ascii="Times New Roman" w:hAnsi="Times New Roman"/>
          <w:sz w:val="28"/>
          <w:szCs w:val="28"/>
        </w:rPr>
        <w:t>теоретический, посвящен изучению и анализу научной психолого – педагогической и научно – методической литературы по проблеме исследования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этап </w:t>
      </w:r>
      <w:r>
        <w:rPr>
          <w:rFonts w:cs="Times New Roman" w:ascii="Times New Roman" w:hAnsi="Times New Roman"/>
          <w:sz w:val="28"/>
          <w:szCs w:val="28"/>
        </w:rPr>
        <w:t>– практический, посвящен разработке комплекса мероприятий с целью углубления и систематизации работы по формированию музыкальной культуры ребен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этап </w:t>
      </w:r>
      <w:r>
        <w:rPr>
          <w:rFonts w:cs="Times New Roman" w:ascii="Times New Roman" w:hAnsi="Times New Roman"/>
          <w:sz w:val="28"/>
          <w:szCs w:val="28"/>
        </w:rPr>
        <w:t>– обобщающий ,направлен на анализ изучения, обобщения результатов исследования ,формулировку общих выводов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</w:t>
      </w:r>
      <w:r>
        <w:rPr>
          <w:rFonts w:cs="Times New Roman" w:ascii="Times New Roman" w:hAnsi="Times New Roman"/>
          <w:sz w:val="28"/>
          <w:szCs w:val="28"/>
        </w:rPr>
        <w:t>состоит в возможности использования результатов работы в практике работы педагогов с семьей по использованию инновационных технологий взаимодействия: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ключение родителей в воспитательно-образовательный процесс ДОУ посредством культурно-досуговой  деятельности,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ультативно – рекомендательные, практические занятия с родителями ,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инары практикумы, дни открытых дверей, совместные занятия  ,праздники ,развлечения для родителей и детей,</w:t>
      </w:r>
    </w:p>
    <w:p>
      <w:pPr>
        <w:pStyle w:val="Style17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езентация досуговой  деятельности за год,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частие в игровых и музыкальных семейных конкурсах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ская программа Бурениной А.И. «Ритмическая мозаика» - это программа по ритмической пластике, это технология, в основе которой лежит музыкальное движение, направленное на целостное развитие личности ребенка, предполагает вариативные игровые формы организации  педагогического процесса на основе сотрудничества ребенка и взрослог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семинары с родителями позволяют использовать ритмические композиции на вечерах досуга, повседневной деятельности, самостоятельных играх, на прогулке. Они являются эффективной психогимнастикой. Пользуясь предложенной фонограммой ,родители используют игровые ,танцевальные композиции в качестве физкультминуток, бодрящей гимнастики, что позволяет повысить настроение детей. С этой целью рекомендованы композиции «Птички и Ворона», «Едем к бабушке в деревню», «Птичий двор», «Красный сарафан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программа «Ладушки» Каплуновой И.М. ,  Новоскольцевой И.Н. превращает каждое занятие в маленький праздни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из программы: «Ввести ребенка в мир музыки с радостью и улыбкой!». Ребенок, с раннего возраста погруженный в атмосферу радости , вырастает более устойчивым и менее подвержен стрессам и разочарования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ложительно себя зарекомендовали себя родительские «семейные» клубы. Вся работа клуба направлена на результативность встреч, на объединение усилий ДОУ и семьи в вопросах воспитания, развития ребенка и дает возможность родителям общаться, делиться опытом семейного воспитания. Тематический план работы клуба «Веселинка», строится на принципах личной заинтересованности и взаимоуважения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ья сильна своими традициями  », «Из истории песен », «Сядем рядком да поговорим ладком», «Праздничная суматох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а клуба направлена на формирование желания активно участвовать, формирует потребность проводить свободное время в разнообразной творческой деятельности вместе с деть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яется актуальным в работе родительского клуба «Веселинка » обращение к опыту народной педагогики. Пестушки ,   потешки передавались на уровне эмоционального взаимодействия с ребенком в процессе игры. Так пальчики превращаются в дружную семейку ,где у каждого свои обязанности. Жанры фольклора , содержащие в себе пословицы и поговорки, задиристые дразнилки, остроумные частушки, поучительные притчи несут информацию о чертах характера народа, его нравственных ценностях, дают представления о добре, красоте ,правде . Родители и дети – участники сезонных музыкально-игровых праздников: «Ярмарка», «Именины березки», «Встреча птиц». Особое внимание обращаем на подготовку праздника: знакомимся с предметами народно – прикладного искусства, народным костюмом, народными играми, хороводами. Родители – участники продуктивной деятельности детей в изделиях из пластилина, бумаги, картона, творя совместные маленькие «произведения», оформляем выставки «Мастера- умельцы»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 мини-музей «Бабушкин сундучок» - это путешествие в прошлое семьи, рода. На выставку собираются экспонаты совместной деятельности бабушек , дедушек ,родителей и детей. «Предпраздничные  посиделки» в работе клуба знакомят родителей с новыми хороводами, песнями, шутками и правилами гостеприимства нар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Формы взаимодействия наполнились новым содержанием:  «Музей одной картины» дает возможность выставлять семейные рисунки о совместных праздниках и развлечениях. Фотовыставки «Новогодние и рождественские праздники» ,«Ух ты, Масленица!», «Мама, папа, я – музыкальная семья» способствует установлению доброжелательных отношений. «Именинная гостиная», показ веселых концертов с участием детей и взрослых, создание мини – музеев в групповой комнате, экспозициями которого являются семейные коллекции - положительно влияют на развитие детско-родительских отношений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семинары позволяют родителям освоить организацию игр  ,  интересных сюрпризов ,используемых на развлечениях «Вот какая бабушка»,  «Ладушки в гостях у бабушки» ,  «Маслениц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еятельность играет положительную роль в развитии  детско-родительских отношений, координирует подходы  к воспитанию в семье и ДОУ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нову изучения были взяты данные комплексной «Программы воспитания обучения в детском саду под редакцией М.А.Васильевой». Это послужило основой для всестороннего развития психических и физических качеств ребенка в соответствии с его возрастными и индивидуальными особенностями по формированию базовой культуры личности,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й и музыкальной культуры. При взаимодействии с родителями дети хорошо ориентируются в правилах культуры поведения, занимаются интересной, насыщенной положительными эмоциями игровой и культурно-досуговой  деятельностью. Отличаются активностью, понимают эмоциональное состояние других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ршенствуя знания , умения ,навыки дети повышают уровень исполнительства(в пении, ритмике, игре на музыкальных инструментах).</w:t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льный анализ полученных исследовательских данных показал эффективность технологии взаимодействия, партнерства педагогов – родителей по обеспечению детям психологического комфорта, а согласованность действий взрослых позволила детям интегрировать музыкальный материал в различные виды деятельности, способствующие творческому самовыраж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ая оценка, включение родителей в воспитательно- образовательный процесс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год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родительских собрани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в культурно – досугово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в подготовке к праздникам, развлечения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%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зультатов работы по выполнению программы музыкального воспитания, формированию основ музыкальной культуры, развитию основ музыкальной культуры , развитию музыкальных, двигательных , творческих , певческих способностей детей говорят о положительном результат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124" w:hanging="14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ИЕ</w:t>
        <w:tab/>
        <w:tab/>
        <w:tab/>
        <w:tab/>
        <w:t>МУЗЫКАЛЬНО-РИТМИЧЕСКИЕ    ДВИЖЕНИЯ</w:t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6275"/>
      </w:tblGrid>
      <w:tr>
        <w:trPr/>
        <w:tc>
          <w:tcPr>
            <w:tcW w:w="4641" w:type="dxa"/>
            <w:tcBorders/>
          </w:tcPr>
          <w:p>
            <w:pPr>
              <w:pStyle w:val="Style17"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object w:dxaOrig="3840" w:dyaOrig="2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8pt;margin-top:34.1pt;width:189.6pt;height:97.45pt;mso-wrap-distance-left:14.3pt;mso-wrap-distance-right:35.35pt;mso-wrap-distance-top:32.15pt;mso-wrap-distance-bottom:5.4pt;mso-position-horizontal-relative:text;mso-position-vertical-relative:text" filled="f" o:ole="">
                  <v:imagedata r:id="rId3" o:title=""/>
                  <w10:wrap type="square"/>
                </v:shape>
                <o:OLEObject Type="Embed" ProgID="Excel.Sheet.12" ShapeID="ole_rId2" DrawAspect="Content" ObjectID="_1492556225" r:id="rId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</w:tc>
        <w:tc>
          <w:tcPr>
            <w:tcW w:w="6275" w:type="dxa"/>
            <w:tcBorders/>
          </w:tcPr>
          <w:p>
            <w:pPr>
              <w:pStyle w:val="Style17"/>
              <w:tabs>
                <w:tab w:val="clear" w:pos="708"/>
                <w:tab w:val="left" w:pos="352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object w:dxaOrig="3840" w:dyaOrig="25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1.8pt;height:140.25pt" filled="f" o:ole="">
                  <v:imagedata r:id="rId5" o:title=""/>
                </v:shape>
                <o:OLEObject Type="Embed" ProgID="Excel.Sheet.12" ShapeID="ole_rId4" DrawAspect="Content" ObjectID="_295787916" r:id="rId4"/>
              </w:objec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заимодействия позволил преодолеть разрыв культурных традиций, нетерпимость и непонимание различных оценок восприятия жизни, конфликты между людьми разных поколений и разных жизненных установок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ология взаимодействия позволила, созданной взрослыми развивающей среде, способствовать творческому мышлению, воображению, фантазии детей. Партнерство семьи и ДОУ воспитывает потребность вести постоянный творческий поиск. Вносить новое в свою работу из других областей науки и искусства: фольклора, который несет информацию о чертах характера народа, семьи , ее нравственных ценностях, дает представления о добре и зле, красоте , классического искусства, постоянно заниматься  в творческих группах ,студиях, родительских клубах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жно сделать вывод, что выдвинутая гипотеза: культурно-досуговая деятельность – средство творческого развития ребенка ,при выполнении инновационных технологий взаимодействия семьи и ДОУ ,способствует успешному осуществлению развития музыкальной культуры подтвердилось.</w:t>
      </w:r>
    </w:p>
    <w:p>
      <w:pPr>
        <w:pStyle w:val="Style17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лугина Н.А. Развитие музыкальных способностей дошкольника в процессе музыкальных игр. – М.,1958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сдинер А.Л. Музыкальная психология. – М.,Магистр,1993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тский Л.С.  Воображение и творчество в детском возрасте. – М.,1999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ушин В.И.  Музыкальная психология. – М.,Владос, 1997.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А.А.     Музыкальная психология и психология музыкального образования. – Мурманск,2004.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енина А.И.   Ритмическая мозаика. –СПб.,2000</w:t>
      </w:r>
    </w:p>
    <w:p>
      <w:pPr>
        <w:pStyle w:val="Style17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плунова И.М., Новоскольцева И.Н.  Ладушки – СПб.,2001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06:00Z</dcterms:created>
  <dc:creator>---</dc:creator>
  <dc:description/>
  <cp:keywords/>
  <dc:language>en-US</dc:language>
  <cp:lastModifiedBy>---</cp:lastModifiedBy>
  <dcterms:modified xsi:type="dcterms:W3CDTF">2009-04-08T08:55:00Z</dcterms:modified>
  <cp:revision>4</cp:revision>
  <dc:subject/>
  <dc:title/>
</cp:coreProperties>
</file>