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классное мероприятие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Компьютер в нашей жизни».</w:t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классный час</w:t>
      </w:r>
    </w:p>
    <w:p>
      <w:pPr>
        <w:pStyle w:val="Normal"/>
        <w:spacing w:lineRule="auto" w:line="240" w:before="0" w:after="0"/>
        <w:ind w:left="708" w:firstLine="426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 учащиеся 10 классов</w:t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актовый зал школы</w:t>
      </w:r>
    </w:p>
    <w:p>
      <w:pPr>
        <w:pStyle w:val="Normal"/>
        <w:spacing w:lineRule="auto" w:line="240" w:before="0" w:after="0"/>
        <w:ind w:left="-426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Задачи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выявить уровень пользования компьютером детей на примере уч-ся 10 классов, повысить интерес к учёбе, к  использованию современных образовательных технологий в учебном процессе.</w:t>
      </w:r>
    </w:p>
    <w:p>
      <w:pPr>
        <w:pStyle w:val="Normal"/>
        <w:spacing w:lineRule="auto" w:line="360" w:before="0" w:after="0"/>
        <w:ind w:firstLine="426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Цели  мероприятия: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кетирование учащих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возможности использования компьютера в учебной деятельности. 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хранить здоровье при работе с компьютером.</w:t>
      </w:r>
    </w:p>
    <w:p>
      <w:pPr>
        <w:pStyle w:val="Normal"/>
        <w:spacing w:lineRule="auto" w:line="360"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ое оборудование: компьютер, проекционная система. </w:t>
      </w:r>
    </w:p>
    <w:p>
      <w:pPr>
        <w:pStyle w:val="Style15"/>
        <w:spacing w:lineRule="auto" w:line="360" w:before="0" w:after="0"/>
        <w:ind w:firstLine="426"/>
        <w:contextualSpacing/>
        <w:rPr>
          <w:b/>
          <w:b/>
          <w:bCs/>
          <w:i/>
          <w:i/>
          <w:color w:val="215868"/>
          <w:sz w:val="28"/>
          <w:szCs w:val="28"/>
          <w:u w:val="single"/>
        </w:rPr>
      </w:pPr>
      <w:r>
        <w:rPr>
          <w:b/>
          <w:bCs/>
          <w:i/>
          <w:color w:val="215868"/>
          <w:sz w:val="28"/>
          <w:szCs w:val="28"/>
          <w:u w:val="single"/>
        </w:rPr>
        <w:t>План мероприят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Вступительное слово – 5 мин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Анкетирование участников встречи – 10 мин (приложение №1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 классного руководителя «Как сохранить здоровье при работе компьютером» (Приложение №2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кетирование по теме «Компьютер и В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Имеете ли вы доступ к Интерне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Каким компьютером Вы постоянно пользует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) собственный компьютер школь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) общий компьютер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) компьютер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дключен ли Ваш компьютер к сети Интерн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) 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колько часов в день Вы работаете на компьютере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а) не больше час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) до двух час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) до трех час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) больше трех ча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Для каких целей Вы используете компьютер?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) компьютерные игры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) общ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) просмотр фильм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) учеб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) скачивание и прослушивание музык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В каких социальных сетях Вы общаете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) «Вконтакт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) «Одноклассники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) «Мой мир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г) други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Как часто Вы пользуетесь Интернетом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ден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раза в недел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в недел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е, чем раз в неделю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осуто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зультаты 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опросе принимали участие 75 школьников, учащихся 10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омпьютер есть у 80 % принимавших участие в опро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ются компьютером, принадлежащим семье 40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ются компьютером в клубе, в школе, на работе родителей 2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ем школьники проводят в день у компьют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 до 3 часов – 60 % опрошен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коло 5 часов – 29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и весь день – 450 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 1 часа – 15 % школьников, принимавших участие в опро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тернете школьников привлека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) возможность участвовать в компьютерных играх – 21человек (были названы следующие игры Game Counter-Strike, World of tanks, gta-snd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возможность общаться в социальных сетях – 49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возможность скачивания мультимедиа-контента (музыки, фильмов), их прослушивание и просмотр – 70 челове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) возможность находить материалы к урокам – 35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школьников указали, что чаще всего бывают «В контакте» – 67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дноклассники» привлекают 50 челов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 сохранить здоровье при работе компьютером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Чаще переводить взгляд на удаленный объект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Правильно установить экран монитора и постараться предотвратить отсутствие бликов на экран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Работать при надлежащей освещенности помещения, не работать в темноте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Моргать каждые 3-5 секунд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Выбрать правильное расстояние (не менее 50 см.) до монитора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По возможности сокращать время работы за компьютером;</w:t>
      </w:r>
    </w:p>
    <w:p>
      <w:pPr>
        <w:pStyle w:val="Normal"/>
        <w:spacing w:lineRule="auto" w:line="360" w:before="0" w:after="0"/>
        <w:ind w:firstLine="426"/>
        <w:contextualSpacing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Делать 2-3 минутные перерывы при работе за компьют</w:t>
      </w:r>
    </w:p>
    <w:p>
      <w:pPr>
        <w:pStyle w:val="Normal"/>
        <w:spacing w:lineRule="auto" w:line="360" w:before="0" w:after="0"/>
        <w:ind w:firstLine="426"/>
        <w:contextualSpacing/>
        <w:rPr>
          <w:rFonts w:ascii="Times New Roman" w:hAnsi="Times New Roman" w:cs="Times New Roman"/>
          <w:bCs/>
          <w:i/>
          <w:i/>
          <w:color w:val="215868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215868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21586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215868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6:00Z</dcterms:created>
  <dc:creator>Раиса</dc:creator>
  <dc:description/>
  <cp:keywords/>
  <dc:language>en-US</dc:language>
  <cp:lastModifiedBy>Раиса</cp:lastModifiedBy>
  <dcterms:modified xsi:type="dcterms:W3CDTF">2012-06-21T12:20:00Z</dcterms:modified>
  <cp:revision>2</cp:revision>
  <dc:subject/>
  <dc:title>Внеклассное мероприятие  «Компьютер в нашей жизни»</dc:title>
</cp:coreProperties>
</file>