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Легче лёгкого!                    А 15.                                № 1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240"/>
      </w:tblGrid>
      <w:tr>
        <w:trPr>
          <w:trHeight w:val="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Ъ - 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Ы - 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И - ПРЕ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С…ЕЗ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ПОД…СК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ПР…ШКОЛЬНЫЙ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ТРЁХ…ЯЗЫЧ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С…ГР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ПР…РВАТЬ</w:t>
            </w:r>
          </w:p>
        </w:tc>
      </w:tr>
      <w:tr>
        <w:trPr>
          <w:trHeight w:val="3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С…ЭКОНОМИ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СВЕРХ…СКУС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ПР…МУДРЫЙ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ЭСКАДРИЛ…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ВЗ…М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ПР…ЕХА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В…Ю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БЕЗ…МЯ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ПР…ВЯЗА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С…УЗИ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РАЗ…СК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ПР…ЖАДНЫЙ</w:t>
            </w:r>
          </w:p>
        </w:tc>
      </w:tr>
      <w:tr>
        <w:trPr>
          <w:trHeight w:val="3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ДВУХ…МЕСТ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ВЕРХ…НТЕРЕС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ПР…ШИ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С…ЕСТЬ  СУ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ЗА…НТРИГОВ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ПР…ОТКРЫТЬ</w:t>
            </w:r>
          </w:p>
        </w:tc>
      </w:tr>
      <w:tr>
        <w:trPr>
          <w:trHeight w:val="3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Легче лёгкого!                      А 15.                              № 1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240"/>
      </w:tblGrid>
      <w:tr>
        <w:trPr>
          <w:trHeight w:val="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Ъ - 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Ы - 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РИ - ПРЕ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С…ЕЗ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ПОД…СК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ПР…ШКОЛЬНЫЙ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ТРЁХ…ЯЗЫЧ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С…ГР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ПР…РВАТЬ</w:t>
            </w:r>
          </w:p>
        </w:tc>
      </w:tr>
      <w:tr>
        <w:trPr>
          <w:trHeight w:val="3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С…ЭКОНОМИ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СВЕРХ…СКУС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ПР…МУДРЫЙ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ЭСКАДРИЛ…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ВЗ…М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ПР…ЕХА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В…Ю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БЕЗ…МЯ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ПР…ВЯЗА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С…УЗИ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РАЗ…СК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ПР…ЖАДНЫЙ</w:t>
            </w:r>
          </w:p>
        </w:tc>
      </w:tr>
      <w:tr>
        <w:trPr>
          <w:trHeight w:val="3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ДВУХ…МЕСТ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ВЕРХ..НТЕРЕС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ПР…ШИ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С…ЕСТЬ  СУ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ЗА…НТРИГОВ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ПР…ОТКРЫТЬ</w:t>
            </w:r>
          </w:p>
        </w:tc>
      </w:tr>
      <w:tr>
        <w:trPr>
          <w:trHeight w:val="3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Легче лёгкого!     </w:t>
      </w:r>
      <w:r>
        <w:rPr>
          <w:sz w:val="28"/>
          <w:szCs w:val="28"/>
        </w:rPr>
        <w:t xml:space="preserve">                      </w:t>
      </w:r>
      <w:r>
        <w:rPr>
          <w:sz w:val="32"/>
          <w:szCs w:val="32"/>
        </w:rPr>
        <w:t xml:space="preserve"> А 15.                          № 1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240"/>
      </w:tblGrid>
      <w:tr>
        <w:trPr>
          <w:trHeight w:val="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Ъ - 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Ы - 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- ПРЕ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С…ЕЗ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ПОД…СК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ПР…ШКОЛЬНЫЙ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 ТРЁХ…ЯЗЫЧ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С…ГР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ПР…РВАТЬ</w:t>
            </w:r>
          </w:p>
        </w:tc>
      </w:tr>
      <w:tr>
        <w:trPr>
          <w:trHeight w:val="3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С…ЭКОНОМИ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СВЕРХ…СКУС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ПР…МУДРЫЙ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ЭСКАДРИЛ…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ВЗ…М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ПР…ЕХА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В…Ю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БЕЗ…МЯН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ПР…ВЯЗА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С…УЗИ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РАЗ…СК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ПР…ЖАДНЫЙ</w:t>
            </w:r>
          </w:p>
        </w:tc>
      </w:tr>
      <w:tr>
        <w:trPr>
          <w:trHeight w:val="3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ДВУХ…МЕСТ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 СВЕРХ…НТЕРЕС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ПР…ШИ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С…ЕСТЬ  СУ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 ЗА…НТРИГОВ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ПР…ОТКРЫТЬ</w:t>
            </w:r>
          </w:p>
        </w:tc>
      </w:tr>
      <w:tr>
        <w:trPr>
          <w:trHeight w:val="3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.           Легче лёгкого!  </w:t>
      </w:r>
      <w:r>
        <w:rPr>
          <w:sz w:val="28"/>
          <w:szCs w:val="28"/>
        </w:rPr>
        <w:t xml:space="preserve">               </w:t>
      </w:r>
      <w:r>
        <w:rPr>
          <w:sz w:val="32"/>
          <w:szCs w:val="32"/>
        </w:rPr>
        <w:t>А 15.                          № 2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1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608"/>
        <w:gridCol w:w="3247"/>
      </w:tblGrid>
      <w:tr>
        <w:trPr>
          <w:trHeight w:val="7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Ъ - Ь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Ы - 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- ПРЕ</w:t>
            </w:r>
          </w:p>
        </w:tc>
      </w:tr>
      <w:tr>
        <w:trPr>
          <w:trHeight w:val="278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В…ЮТС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…МЕНЬШ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ПР…БЕЖАТЬ</w:t>
            </w:r>
          </w:p>
        </w:tc>
      </w:tr>
      <w:tr>
        <w:trPr>
          <w:trHeight w:val="278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РАЗ…ЁМ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ВЕРХ…ДЕЙНЫ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ПР…КРАТИТЬ</w:t>
            </w:r>
          </w:p>
        </w:tc>
      </w:tr>
      <w:tr>
        <w:trPr>
          <w:trHeight w:val="261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МЕЖ…ЭТАЖНЫЙ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РАЗ…ГРА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ПР…МУДРЫЙ</w:t>
            </w:r>
          </w:p>
        </w:tc>
      </w:tr>
      <w:tr>
        <w:trPr>
          <w:trHeight w:val="278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БЕЗ…УХИЙ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ПОД…СКА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ПР…ЛЕЧЬ</w:t>
            </w:r>
          </w:p>
        </w:tc>
      </w:tr>
      <w:tr>
        <w:trPr>
          <w:trHeight w:val="278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ВОРОБ…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ЗА…НТЕРЕСОВАТЬС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ПР…ВИНТИТЬ</w:t>
            </w:r>
          </w:p>
        </w:tc>
      </w:tr>
      <w:tr>
        <w:trPr>
          <w:trHeight w:val="278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ПОД…ЕЗД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БЕЗ…СКУСНЫ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ПР…КРАСНЫЙ</w:t>
            </w:r>
          </w:p>
        </w:tc>
      </w:tr>
      <w:tr>
        <w:trPr>
          <w:trHeight w:val="261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ДВУХ…ЯДЕРНЫЙ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ПРЕД…ДУЩ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ПР…КЛЕИТЬ</w:t>
            </w:r>
          </w:p>
        </w:tc>
      </w:tr>
      <w:tr>
        <w:trPr>
          <w:trHeight w:val="278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С…ЕХАТЬ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ВЗ…МАТЬ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ПР…БРЕЖНЫЙ</w:t>
            </w:r>
          </w:p>
        </w:tc>
      </w:tr>
      <w:tr>
        <w:trPr>
          <w:trHeight w:val="321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егче лёгкого!                А 15.                       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240"/>
      </w:tblGrid>
      <w:tr>
        <w:trPr>
          <w:trHeight w:val="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Ъ - 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Ы - 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- ПРЕ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В…ЮТ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…МЕНЬШ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ПР…БЕЖА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РАЗ…Ё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ВЕРХ…ДЕЙ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ПР…КРАТИТЬ</w:t>
            </w:r>
          </w:p>
        </w:tc>
      </w:tr>
      <w:tr>
        <w:trPr>
          <w:trHeight w:val="3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МЕЖ…ЭТАЖ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РАЗ…ГР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ПР…МУДРЫЙ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БЕЗ…УХ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ПОД…СК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ПР…ЛЕЧ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ВОРОБ…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ЗА…НТЕРЕСОВАТЬ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 ПР…ВИНТИ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ПОД…ЕЗ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БЕЗ…СКУС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ПР…КРАСНЫЙ</w:t>
            </w:r>
          </w:p>
        </w:tc>
      </w:tr>
      <w:tr>
        <w:trPr>
          <w:trHeight w:val="3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ДВУХ…ЯДЕР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ПРЕД…Д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ПР…КЛЕИ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С…ЕХА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ВЗ…М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ПР…БРЕЖНЫЙ</w:t>
            </w:r>
          </w:p>
        </w:tc>
      </w:tr>
      <w:tr>
        <w:trPr>
          <w:trHeight w:val="3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Легче лёгкого!                А 15.                         №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240"/>
      </w:tblGrid>
      <w:tr>
        <w:trPr>
          <w:trHeight w:val="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Ъ - 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Ы - 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- ПРЕ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В…ЮТ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А…МЕНЬШ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ПР…БЕЖА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РАЗ…Ё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ВЕРХ…ДЕЙ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ПР…КРАТИТЬ</w:t>
            </w:r>
          </w:p>
        </w:tc>
      </w:tr>
      <w:tr>
        <w:trPr>
          <w:trHeight w:val="3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МЕЖ…ЭТАЖ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РАЗ…ГР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ПР…МУДРЫЙ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БЕЗ…УХ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ПОД…СК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ПР…ЛЕЧ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ВОРОБ…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ЗА…НТЕРЕСОВАТЬ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 ПР…ВИНТИ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ПОД…ЕЗ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БЕЗ…СКУСНЫ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ПР…КРАСНЫЙ</w:t>
            </w:r>
          </w:p>
        </w:tc>
      </w:tr>
      <w:tr>
        <w:trPr>
          <w:trHeight w:val="31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ДВУХ…ЯДЕР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ПРЕД…ДУ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 ПР…КЛЕИТЬ</w:t>
            </w:r>
          </w:p>
        </w:tc>
      </w:tr>
      <w:tr>
        <w:trPr>
          <w:trHeight w:val="33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С…ЕХА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ВЗ…МА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ПР…БРЕЖНЫЙ</w:t>
            </w:r>
          </w:p>
        </w:tc>
      </w:tr>
      <w:tr>
        <w:trPr>
          <w:trHeight w:val="3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3:00Z</dcterms:created>
  <dc:creator>Александр</dc:creator>
  <dc:description/>
  <cp:keywords/>
  <dc:language>en-US</dc:language>
  <cp:lastModifiedBy>Александр</cp:lastModifiedBy>
  <dcterms:modified xsi:type="dcterms:W3CDTF">2012-06-21T07:03:00Z</dcterms:modified>
  <cp:revision>2</cp:revision>
  <dc:subject/>
  <dc:title>                          А 16</dc:title>
</cp:coreProperties>
</file>