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сновного общего образов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й программы «Комплексная программа физического воспитания учащихся 1-11 классов» - В.И.Лях, А.А.Зданевич. – М.: Просвещение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общеобразовательного учреждения на 2011/2012 учебный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колько часов рассчитана рабочая программ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>3 часа в неделю, на основании  письма Министерства образования Российской Федерации от 08.10.2010г. № ИК 1494/19 «О введении 3 дополнительного часа физической культуры  в общеобразовательных учреждениях Российской Федерации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.5-7 классы : под общ. редакцией В.И.Ляха. -7-е изд. М.:2011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(базовый стандарт/профиль): базовый станда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аких обучащиюхся составлена (опираясь на реальные недостатки в обученности - результат обучения):</w:t>
      </w:r>
      <w:r>
        <w:rPr>
          <w:rFonts w:cs="Times New Roman" w:ascii="Times New Roman" w:hAnsi="Times New Roman"/>
          <w:sz w:val="24"/>
          <w:szCs w:val="24"/>
        </w:rPr>
        <w:t xml:space="preserve">  для общеобразовательных класс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учителя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 «Комплексная программа физического воспитания учащихся 1–11 классов», 2010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:  </w:t>
      </w:r>
      <w:r>
        <w:rPr>
          <w:rFonts w:cs="Times New Roman" w:ascii="Times New Roman" w:hAnsi="Times New Roman"/>
          <w:sz w:val="24"/>
          <w:szCs w:val="24"/>
        </w:rPr>
        <w:t>Учебник Физическая культура.5-7 классы : под общ. редакцией В.И.Ляха. -7-е изд. М.:2011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обенностей (т.е. отличительные черты) программ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регионального компонента, встроенного в базовый курс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пецифика работы с ним</w:t>
      </w:r>
      <w:r>
        <w:rPr>
          <w:rFonts w:cs="Times New Roman" w:ascii="Times New Roman" w:hAnsi="Times New Roman"/>
          <w:spacing w:val="-1"/>
          <w:sz w:val="24"/>
          <w:szCs w:val="24"/>
        </w:rPr>
        <w:t>: 0 час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иповая, авторская, </w:t>
      </w:r>
      <w:r>
        <w:rPr>
          <w:rFonts w:cs="Times New Roman" w:ascii="Times New Roman" w:hAnsi="Times New Roman"/>
          <w:b/>
          <w:sz w:val="24"/>
          <w:szCs w:val="24"/>
        </w:rPr>
        <w:t>модернизированная, компилятивная:</w:t>
      </w:r>
      <w:r>
        <w:rPr>
          <w:rFonts w:cs="Times New Roman" w:ascii="Times New Roman" w:hAnsi="Times New Roman"/>
          <w:sz w:val="24"/>
          <w:szCs w:val="24"/>
        </w:rPr>
        <w:t xml:space="preserve">  типова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действие всестороннему гармоничному развитию лич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репление здоровья, содействие нормальному физическому развит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жизненно важных двигательных умений и навы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основных физических каче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потребностей и умений самостоятельно заниматься физическими упражнениями, сознательно применять их в целях отдыха, трениров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 обучающихся навыков здорового образа жизн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  поним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ы занятий физической культурой, их целевое назначение и особенности прове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Требования безопасности на занятиях физической культуро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ы контроля и оценки индивидуального физического развития и физической подготовле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одолевать полосы препятствий с использованием разнообразных способов передви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иемы самообороны, страховки и самострахов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комплексы упражнени2й общей и специальной физической подготов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соревновательные упражнения и технико – тактические действия в избранном виде спор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судейство в избранном виде спор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физкультурно – 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простейшие приемы самомассаж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казывать первую медицинскую помощь при травм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ять требования физической  и спортивной подготовки, определяемые экзаменами в профильные  учреждения профессионального образования;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актическая   деятельность   -   какие   виды   деятельности предусмотрены для практической направленно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вышение работа способности, сохранение и укрепление здоровь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и к службе в вооруженных силах  ФСБ, МЧС. Росс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проведение индивидуального, коллективного семейного отдыха, участие в спортивных соревнования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авление оценок в классный журнал (по 5- балльной системе) – </w:t>
      </w:r>
      <w:r>
        <w:rPr>
          <w:rFonts w:cs="Times New Roman" w:ascii="Times New Roman" w:hAnsi="Times New Roman"/>
          <w:b/>
          <w:sz w:val="24"/>
          <w:szCs w:val="24"/>
        </w:rPr>
        <w:t>практический кур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ые оц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выставления оценок </w:t>
      </w:r>
      <w:r>
        <w:rPr>
          <w:rFonts w:cs="Times New Roman" w:ascii="Times New Roman" w:hAnsi="Times New Roman"/>
          <w:b/>
          <w:sz w:val="24"/>
          <w:szCs w:val="24"/>
        </w:rPr>
        <w:t>по теоретическому кур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здоровьесберегающ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сновные мет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продуктивные и репродуктивные и т.д.) работы на уроке: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ловесный;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 демонстрации;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разучивания упражнений;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я двигательных действий и воспитания физических  качеств;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игровой и соревновательны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ур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лендарно – тематическое планирование по комплексной программе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физического воспитания в 5классе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060" w:hanging="3060"/>
        <w:rPr>
          <w:rStyle w:val="Style14"/>
          <w:b/>
          <w:b/>
          <w:sz w:val="28"/>
          <w:szCs w:val="28"/>
        </w:rPr>
      </w:pPr>
      <w:r>
        <w:rPr>
          <w:rStyle w:val="Style14"/>
          <w:sz w:val="28"/>
          <w:szCs w:val="28"/>
        </w:rPr>
        <w:t xml:space="preserve">Программа:               </w:t>
      </w:r>
      <w:r>
        <w:rPr>
          <w:sz w:val="28"/>
          <w:szCs w:val="28"/>
        </w:rPr>
        <w:t>Комплексная программа физического воспитания учащихся 1-11 классов /авторы-составители В.И.Лях, А.А.Зданевич. – М.: Просвещение, 2011</w:t>
      </w:r>
    </w:p>
    <w:p>
      <w:pPr>
        <w:pStyle w:val="Normal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Количество часов:      </w:t>
      </w:r>
      <w:r>
        <w:rPr>
          <w:rStyle w:val="Style14"/>
          <w:b/>
          <w:sz w:val="28"/>
          <w:szCs w:val="28"/>
        </w:rPr>
        <w:t>1 полугодие- 46 часов;</w:t>
      </w:r>
    </w:p>
    <w:p>
      <w:pPr>
        <w:pStyle w:val="Normal"/>
        <w:rPr/>
      </w:pPr>
      <w:r>
        <w:rPr>
          <w:rStyle w:val="Style14"/>
          <w:b/>
          <w:sz w:val="28"/>
          <w:szCs w:val="28"/>
        </w:rPr>
        <w:t xml:space="preserve">                                        </w:t>
      </w:r>
      <w:r>
        <w:rPr>
          <w:rStyle w:val="Style14"/>
          <w:b/>
          <w:sz w:val="28"/>
          <w:szCs w:val="28"/>
        </w:rPr>
        <w:t>2 полугодие- 59 часов.</w:t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Разделы программы: </w:t>
      </w:r>
      <w:r>
        <w:rPr>
          <w:rStyle w:val="Style14"/>
          <w:b/>
          <w:sz w:val="28"/>
          <w:szCs w:val="28"/>
        </w:rPr>
        <w:t>легкая атлетика            - 21 часов</w:t>
      </w:r>
    </w:p>
    <w:p>
      <w:pPr>
        <w:pStyle w:val="Normal"/>
        <w:rPr>
          <w:rStyle w:val="Style14"/>
          <w:b/>
          <w:b/>
          <w:sz w:val="28"/>
          <w:szCs w:val="28"/>
        </w:rPr>
      </w:pPr>
      <w:r>
        <w:rPr>
          <w:rStyle w:val="Style14"/>
          <w:b/>
          <w:sz w:val="28"/>
          <w:szCs w:val="28"/>
        </w:rPr>
        <w:t xml:space="preserve">                                        </w:t>
      </w:r>
      <w:r>
        <w:rPr>
          <w:rStyle w:val="Style14"/>
          <w:b/>
          <w:sz w:val="28"/>
          <w:szCs w:val="28"/>
        </w:rPr>
        <w:t>гимнастика                    - 18 часов</w:t>
      </w:r>
    </w:p>
    <w:p>
      <w:pPr>
        <w:pStyle w:val="Normal"/>
        <w:ind w:left="2124" w:hanging="0"/>
        <w:rPr>
          <w:rStyle w:val="Style14"/>
          <w:b/>
          <w:b/>
          <w:sz w:val="28"/>
          <w:szCs w:val="28"/>
        </w:rPr>
      </w:pPr>
      <w:r>
        <w:rPr>
          <w:rStyle w:val="Style14"/>
          <w:b/>
          <w:sz w:val="28"/>
          <w:szCs w:val="28"/>
        </w:rPr>
        <w:t xml:space="preserve">      </w:t>
      </w:r>
      <w:r>
        <w:rPr>
          <w:rStyle w:val="Style14"/>
          <w:b/>
          <w:sz w:val="28"/>
          <w:szCs w:val="28"/>
        </w:rPr>
        <w:t>лыжная подготовка      - 18 часов</w:t>
      </w:r>
    </w:p>
    <w:p>
      <w:pPr>
        <w:pStyle w:val="Normal"/>
        <w:rPr/>
      </w:pPr>
      <w:r>
        <w:rPr>
          <w:rStyle w:val="Style14"/>
          <w:b/>
          <w:sz w:val="28"/>
          <w:szCs w:val="28"/>
        </w:rPr>
        <w:t xml:space="preserve">                                        </w:t>
      </w:r>
      <w:r>
        <w:rPr>
          <w:rStyle w:val="Style14"/>
          <w:b/>
          <w:sz w:val="28"/>
          <w:szCs w:val="28"/>
        </w:rPr>
        <w:t>волейбол                       - 21 часов</w:t>
      </w:r>
    </w:p>
    <w:p>
      <w:pPr>
        <w:pStyle w:val="Normal"/>
        <w:rPr>
          <w:rStyle w:val="Style14"/>
          <w:b/>
          <w:b/>
          <w:sz w:val="28"/>
          <w:szCs w:val="28"/>
        </w:rPr>
      </w:pPr>
      <w:r>
        <w:rPr>
          <w:rStyle w:val="Style14"/>
          <w:b/>
          <w:sz w:val="28"/>
          <w:szCs w:val="28"/>
        </w:rPr>
        <w:t xml:space="preserve">                                        </w:t>
      </w:r>
      <w:r>
        <w:rPr>
          <w:rStyle w:val="Style14"/>
          <w:b/>
          <w:sz w:val="28"/>
          <w:szCs w:val="28"/>
        </w:rPr>
        <w:t>баскетбол                      - 27 часов</w:t>
      </w:r>
    </w:p>
    <w:p>
      <w:pPr>
        <w:pStyle w:val="Normal"/>
        <w:ind w:left="2124" w:hanging="0"/>
        <w:rPr/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Итого:                                 105 часов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ые нормати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199"/>
        <w:gridCol w:w="1360"/>
        <w:gridCol w:w="1360"/>
        <w:gridCol w:w="1361"/>
        <w:gridCol w:w="1361"/>
        <w:gridCol w:w="1361"/>
        <w:gridCol w:w="1361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рольные упражнения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альчики 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евочки 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kern w:val="2"/>
                <w:sz w:val="28"/>
                <w:szCs w:val="28"/>
              </w:rPr>
              <w:t>«3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 (сек.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 (мин., сек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,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: из виса лежа (110 см) - (дев.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высокой перекладине (юн.)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часов на 2011/2012      учебный год  - 105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5"/>
        <w:jc w:val="center"/>
        <w:rPr/>
      </w:pPr>
      <w:r>
        <w:rPr/>
        <w:t xml:space="preserve">Общее количество учебных часов на </w:t>
      </w:r>
      <w:r>
        <w:rPr>
          <w:lang w:val="en-US"/>
        </w:rPr>
        <w:t>I</w:t>
      </w:r>
      <w:r>
        <w:rPr/>
        <w:t xml:space="preserve">  четверть  -  25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11"/>
        <w:gridCol w:w="703"/>
        <w:gridCol w:w="2222"/>
        <w:gridCol w:w="714"/>
        <w:gridCol w:w="5310"/>
        <w:gridCol w:w="2931"/>
        <w:gridCol w:w="1946"/>
        <w:gridCol w:w="1277"/>
      </w:tblGrid>
      <w:tr>
        <w:trPr>
          <w:trHeight w:val="1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рок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часов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двигательных действ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</w:tr>
      <w:tr>
        <w:trPr>
          <w:trHeight w:val="1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лан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акту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02.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Инструктаж по технике безопасности на уроках легкой атле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, специальные беговые упражнения, развитие скоростных качеств. Инструктаж по технике безопасности при занятии легкой атлетикой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. Круговая эстафе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етр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 Встречная эстафе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етр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иширование. Передача эстафетной палоч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етр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етр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5,2; «4» – 5,5 ; «3» – 6.0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5,5; «4» – 6,0; «3» – 6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времен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алкивание в прыжке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 способом «согнув ног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-9 шагов с разбега. Приземлени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го мяч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 в длину с 7–9 шагов разбега. Метание малого мяча в горизонт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с разбе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 (вводный контро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</w:tr>
      <w:tr>
        <w:trPr>
          <w:trHeight w:val="29" w:hRule="atLeast"/>
        </w:trPr>
        <w:tc>
          <w:tcPr>
            <w:tcW w:w="16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4 часов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Инструктаж по технике безопасности на уроках гимнас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Перестроение из колонны по одному в колон</w:t>
              <w:softHyphen/>
              <w:t>ну по четыре дроблением и сведением. ОРУ в движении. Подтягивание в висе. Подвижная игра «Фигуры». Развитие силовых способносте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right="221" w:firstLine="5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выполнения ви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– мальчики (М), смешанные висы – девочки (Д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в вис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ание прямых ног в висе  - ма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на перекладин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; «3» –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орный прыж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кок в упор присе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ыжок ноги врозь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4" w:firstLine="14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Перестроение из колонны по четыре в колонну по одному с разведением и слиянием по восемь человек в движении. ОРУ с мячами. Прыжок ноги врозь. Подвижная игра «Прыгуны и пятнашки». Развитие силовых способносте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19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выполнять опорный прыжок,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49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скок прогнувшись. Вскок в упор присе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58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Вскок в упор присев. Соскок прогнувшись. Подвижная игра «Прыжки по полоскам». Развитие силовых способносте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34" w:firstLine="10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 xml:space="preserve">выполнять </w:t>
            </w:r>
            <w:r>
              <w:rPr>
                <w:rStyle w:val="FontStyle43"/>
                <w:b w:val="false"/>
                <w:sz w:val="22"/>
                <w:szCs w:val="22"/>
              </w:rPr>
              <w:t>опорный прыжок,</w:t>
            </w:r>
            <w:r>
              <w:rPr>
                <w:rStyle w:val="FontStyle43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х</w:t>
              <w:softHyphen/>
              <w:t>ники вы</w:t>
              <w:softHyphen/>
              <w:t>полнения опорного прыж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Перестроение из колонны по два и по четыре в колонну по одному с разведением и слияни</w:t>
              <w:softHyphen/>
              <w:t>ем по восемь человек в движении. ОРУ с мячами. Прыжок ноги врозь. Подвижная игра «Кто обгонит?». Развитие силовых способносте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93"/>
              <w:ind w:right="38" w:hanging="0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выполнять опорный прыжок, выполнять строевые упраж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4" w:hanging="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Оценка тех</w:t>
              <w:softHyphen/>
              <w:t>ники вы</w:t>
              <w:softHyphen/>
              <w:t>полнения опорного прыж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4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Кувырок вперед. Эстафеты. ОРУ в движении. Развитие координационных способностей Инструктаж по ТБ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увырки впере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20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вырок вперед и наза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увырки вперед, наз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 w:val="false"/>
                <w:sz w:val="22"/>
                <w:szCs w:val="22"/>
              </w:rPr>
              <w:t>Теку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11"/>
        <w:gridCol w:w="703"/>
        <w:gridCol w:w="2528"/>
        <w:gridCol w:w="705"/>
        <w:gridCol w:w="5454"/>
        <w:gridCol w:w="2653"/>
        <w:gridCol w:w="1851"/>
        <w:gridCol w:w="1225"/>
      </w:tblGrid>
      <w:tr>
        <w:trPr>
          <w:trHeight w:val="2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рок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двигательных действий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</w:tr>
      <w:tr>
        <w:trPr>
          <w:trHeight w:val="56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лан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акту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- 4часа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йка на лопатк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кувырки, стойку на лопатка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выполнения кувырка вперед и на</w:t>
            </w:r>
            <w:r>
              <w:rPr>
                <w:rFonts w:cs="Times New Roman" w:ascii="Times New Roman" w:hAnsi="Times New Roman"/>
                <w:spacing w:val="-15"/>
              </w:rPr>
              <w:t>зад, стойки  на лопатк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кробатические соеди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right="43" w:firstLine="1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роевой шаг. Повороты на месте. Кувырки вперед и назад. ОРУ в движении. Подвижная игра «Смена капитана». Развитие координационных способностей.</w:t>
            </w:r>
            <w:r>
              <w:rPr>
                <w:rStyle w:val="FontStyle58"/>
                <w:sz w:val="22"/>
                <w:szCs w:val="22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right="149" w:firstLine="14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разученных элемен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3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робатические соединения из 2-3 элемен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овороты в движении. Кувырки вперед и назад. Стойка на лопатках Подвижная игра «Бездомный заяц». ОРУ с набивным мячом. Развитие координационных способносте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right="149" w:firstLine="14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разученных элемен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робатические соединения из 4-5элемен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роевой шаг. Повороты в движении. Кувырки вперед и назад. Стойка на лопатках. Подвижная игра «Челнок». ОРУ с набивным мячом. Развитие координационных способносте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right="149" w:firstLine="14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омбинацию из разученных элемен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 (волейбол) – 17 часов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Стойка игрока. Инструктаж по технике безопасности при игре в волейбо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над собой. Эстафета с элементами волейбола. Техника безопасности при игре в волейбо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right="216" w:firstLine="5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Передвижения игрока в стойк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над собой. Подвижная игра «Пасовка волейболистов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right="221" w:hanging="0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Передача мяча двумя руками сверху над соб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 «Летучий мяч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  <w:p>
            <w:pPr>
              <w:pStyle w:val="Style51"/>
              <w:widowControl/>
              <w:spacing w:lineRule="exact" w:line="274"/>
              <w:ind w:right="72" w:hanging="5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spacing w:lineRule="exact" w:line="274"/>
              <w:ind w:right="72" w:hanging="5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right="221" w:hanging="0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Передача мяча двумя руками сверху впер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firstLine="1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вперед. Встречные и линейные •эстафеты. Подвижная игра с элементами в/б «Летучий мяч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двумя руками сверху над собой и впер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4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над собой и вперед. Встречные эстафеты. Подвижная игра с элементами в/б «Летучий мяч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  <w:p>
            <w:pPr>
              <w:pStyle w:val="Style51"/>
              <w:widowControl/>
              <w:spacing w:lineRule="exact" w:line="274"/>
              <w:ind w:right="72" w:hanging="5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spacing w:lineRule="exact" w:line="274"/>
              <w:ind w:right="72" w:hanging="5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5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</w:t>
            </w:r>
            <w:r>
              <w:rPr>
                <w:rStyle w:val="FontStyle75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двумя руками сверху на месте и после передачи впер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 с передачами мяча. Подвижные игры с элементами в/б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двумя руками сверху в пара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ием мяча снизу двумя руками над соб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в парах. Прием мяча снизу двумя руками над собой . Эстафеты. Игра в мини-волейбо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Прием мяча снизу двумя руками над собой и на сетк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волейбо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Игра в мини-волейб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с 3-6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с 3-6м. Прием мяча снизу двумя руками над собой и на сетку.  Эстаф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с 3-6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прямая подача с 3-6м. Прием мяча снизу двумя руками над собой и на сетку.  Эстаф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сверху двумя руками в парах в одной зо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ередача мяча сверху двумя руками в парах в одной зоне. Прием мяча снизу двумя руками в парах через зону.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сверху двумя руками в парах в одной зоне и через зон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ередача мяча сверху двумя руками в парах в одной зоне и через зону.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Оценка техники передачи мяча двумя руками сверху в пар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ием мяча снизу двумя руками в парах через зон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рием мяча снизу двумя руками в парах через зону. Передача мяча сверху двумя руками в парах в одной зоне и через зону. 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сверху двумя руками в парах и тройках че</w:t>
              <w:softHyphen/>
              <w:t>рез зон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ередача мяча сверху двумя руками в парах и тройках че</w:t>
              <w:softHyphen/>
              <w:t>рез зону.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ередача мяча сверху двумя руками в парах и тройках че</w:t>
              <w:softHyphen/>
              <w:t>рез зону, через сетк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ередача мяча сверху двумя руками в парах и тройках че</w:t>
              <w:softHyphen/>
              <w:t>рез зону, через сетку.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Защитные свойства организма и профилактика средствами физической культуры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  <w:gridCol w:w="2160"/>
        <w:gridCol w:w="600"/>
        <w:gridCol w:w="5788"/>
        <w:gridCol w:w="2693"/>
        <w:gridCol w:w="1843"/>
        <w:gridCol w:w="1276"/>
      </w:tblGrid>
      <w:tr>
        <w:trPr>
          <w:trHeight w:val="7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ро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5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двигательных дейст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</w:tr>
      <w:tr>
        <w:trPr>
          <w:trHeight w:val="7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 (волейбол) – 4 часа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ием мяча снизу двумя руками в парах через зону и через сетк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рием мяча снизу двумя руками в парах через зону и через сетку. Эстафеты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Оценка техники приема мяча двумя руками снизу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ием мяча снизу двумя руками после подач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Прием мяча снизу двумя руками после подачи. Передача мяча сверху двумя руками в парах, тройках через сетку. 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Комбинации из разученных элементов в пар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и и передвижения игрока. Комбинации из разученных элементов в парах. Нижняя прямая подача мяча. Игра по упрощенным прави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в волейб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Комбинации из разученных элементов в парах. Нижняя прямая подача мяча. Игра по упрощенным правилам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right="206" w:firstLine="14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8 часов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бесшажный ход. Инструктаж по технике безопасности на уроках по лыжной подготовк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ах лыжной подготовки. Температурный режим, требования к одежде на занятиях лыжной подготовки. Попеременный и  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новременный двушажный х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1 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кользящий шаг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зящий шаг.</w:t>
            </w:r>
            <w:r>
              <w:rPr>
                <w:rStyle w:val="FontStyle58"/>
                <w:sz w:val="22"/>
                <w:szCs w:val="22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шажный ход. Одновременный  двухшажный ход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дновременного</w:t>
            </w:r>
            <w:r>
              <w:rPr>
                <w:rFonts w:cs="Times New Roman" w:ascii="Times New Roman" w:hAnsi="Times New Roman"/>
              </w:rPr>
              <w:t xml:space="preserve"> дву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еременный двухшажный х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шажный ход. Попеременный двухшажный ход. Прохождение дистанции 1,5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ороты переступа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зшажный ход. Одновременный  двухшажный ход. </w:t>
            </w:r>
            <w:r>
              <w:rPr>
                <w:rFonts w:cs="Times New Roman" w:ascii="Times New Roman" w:hAnsi="Times New Roman"/>
                <w:bCs/>
              </w:rPr>
              <w:t>Повороты переступанием.</w:t>
            </w:r>
            <w:r>
              <w:rPr>
                <w:rFonts w:cs="Times New Roman" w:ascii="Times New Roman" w:hAnsi="Times New Roman"/>
              </w:rPr>
              <w:t xml:space="preserve"> 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пус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 xml:space="preserve">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подъе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дновременного без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ъем «полуелочкой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и с уклонов под 45 градусов. Подъем « полуелочкой» 2. Прохождение дистанции до 2 км.со сменой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можение «плугом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и с уклонов под 45 градусов. Подъем елочкой. Прохождение дистанции до 2 км.со сменой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ъема «елочкой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м елочкой и спуск в средней стой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хождение дистанции 2 -2,5к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а елочкой. Торможение плугом. Прохождение 2 к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дъема ело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уски в средней стой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хождение дистанции 2 - 3 к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ски в средней стойке, подъем «елочкой», торможение  «плугом». Прохождение дистанции 3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«плуг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ные г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- 2к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2 - 3 км.. Подъемы, спус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гов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13- 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охождения дистанции 1 - 2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охождения дистанции 1 - 2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рем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и спец.группа – 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ыжная эстафе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эстафета до 150 мет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ньковый ход без пал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10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на дистанцию 1 к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на дистанцию 1 км. – дев., 2км. –ма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задолжниками учебных норматив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4</w:t>
            </w:r>
          </w:p>
        </w:tc>
      </w:tr>
      <w:tr>
        <w:trPr>
          <w:trHeight w:val="297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– 11 часов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йки и перемещения</w:t>
            </w:r>
            <w:r>
              <w:rPr>
                <w:rStyle w:val="FontStyle49"/>
                <w:sz w:val="22"/>
                <w:szCs w:val="22"/>
              </w:rPr>
              <w:t>. Инструктаж по технике безопасности при игре в баскетбо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Развитие координационных качеств. Терминология баскетб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Ведение мяча на мест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на месте. Игра в мини-баскетбол. Развитие координационных качеств. Терминология баскетбола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44" w:firstLine="5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Остановка прыжк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 xml:space="preserve">Стойка и передвижения игрока. Остановка прыжком. Ведение мяча на месте. Игра в мини-баскетбол. Развитие координационных качест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баскетбол по упро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Ловля мяча двумя руками от груди на месте в пар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Терминология баскетбола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44" w:firstLine="5"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Ведение мяча на месте с разной высотой отско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парах. Игра в мини-баскетбол. Развитие координационных качеств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Ловля мяча двумя руками от груди на месте в тройк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на месте с разной высотой отскока. Остановка прыжком. Ловля мяча двумя руками от груди на месте в тройках. Игра в мини-баскетбол. Развитие координационных качеств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right="24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Оценка тех</w:t>
              <w:softHyphen/>
              <w:t>ники стойки и передвижений иг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Бросок двумя руками от головы после ловли мяч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8"/>
              <w:ind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Бросок двумя руками от головы после ловли мяча.  Ведение мяча на месте с разной высотой отскока. Остановка прыжком. Ловля мяча двумя руками от груди на месте в тройках. Игра в мини-баскетбол. Развитие координационных качеств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 xml:space="preserve">Ведение мяча на месте правой </w:t>
            </w:r>
            <w:r>
              <w:rPr>
                <w:rStyle w:val="FontStyle46"/>
                <w:sz w:val="22"/>
                <w:szCs w:val="22"/>
              </w:rPr>
              <w:t xml:space="preserve">(левой) </w:t>
            </w:r>
            <w:r>
              <w:rPr>
                <w:rStyle w:val="FontStyle49"/>
                <w:sz w:val="22"/>
                <w:szCs w:val="22"/>
              </w:rPr>
              <w:t>ру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77"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тойка и передвижения игрока. Ведение мяча на месте правой </w:t>
            </w:r>
            <w:r>
              <w:rPr>
                <w:rStyle w:val="FontStyle46"/>
                <w:sz w:val="22"/>
                <w:szCs w:val="22"/>
              </w:rPr>
              <w:t xml:space="preserve">(левой) </w:t>
            </w:r>
            <w:r>
              <w:rPr>
                <w:rStyle w:val="FontStyle49"/>
                <w:sz w:val="22"/>
                <w:szCs w:val="22"/>
              </w:rPr>
              <w:t>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Ловля мяча двумя руками от груди на месте в парах с шаг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right="77" w:hanging="5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тойка и передвижения игрока. Ведение мяча на месте правой </w:t>
            </w:r>
            <w:r>
              <w:rPr>
                <w:rStyle w:val="FontStyle46"/>
                <w:sz w:val="22"/>
                <w:szCs w:val="22"/>
              </w:rPr>
              <w:t xml:space="preserve">(левой) </w:t>
            </w:r>
            <w:r>
              <w:rPr>
                <w:rStyle w:val="FontStyle49"/>
                <w:sz w:val="22"/>
                <w:szCs w:val="22"/>
              </w:rPr>
              <w:t>рукой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Ловля мяча двумя руками от груди на месте в круг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в движении шагом. Остановка двумя шагами. Ловля мяча двумя руками от груди на месте в круге. Бросок двумя руками от головы с места. Игра в мини-баскетбол. Развитие координационных каче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Бросок двумя руками от головы с мес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26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аскет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Влияние возрастных особенностей организма и его двигательной функции на физическое развитие и физическую подготовленность школьников</w:t>
      </w:r>
    </w:p>
    <w:tbl>
      <w:tblPr>
        <w:tblW w:w="16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00"/>
        <w:gridCol w:w="27"/>
        <w:gridCol w:w="2133"/>
        <w:gridCol w:w="33"/>
        <w:gridCol w:w="567"/>
        <w:gridCol w:w="5498"/>
        <w:gridCol w:w="2888"/>
        <w:gridCol w:w="2174"/>
        <w:gridCol w:w="1200"/>
      </w:tblGrid>
      <w:tr>
        <w:trPr>
          <w:trHeight w:val="46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 уро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двигательных действ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</w:tr>
      <w:tr>
        <w:trPr>
          <w:trHeight w:val="6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(баскетбол)   - 16  часов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49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двумя руками снизу в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 мяча в кольц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Ловля мяча двумя руками от груди в квадра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ывание и выбивание мя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 до 4 минут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одной рукой от плеча на ме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 до 4 минут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Позиционное нападение </w:t>
            </w:r>
            <w:r>
              <w:rPr>
                <w:rStyle w:val="FontStyle42"/>
                <w:sz w:val="22"/>
                <w:szCs w:val="22"/>
              </w:rPr>
              <w:t xml:space="preserve">(5 : 0) </w:t>
            </w:r>
            <w:r>
              <w:rPr>
                <w:rStyle w:val="FontStyle49"/>
                <w:sz w:val="22"/>
                <w:szCs w:val="22"/>
              </w:rPr>
              <w:t>без изменения позиции игро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</w:t>
            </w:r>
            <w:r>
              <w:rPr>
                <w:rStyle w:val="FontStyle42"/>
                <w:sz w:val="22"/>
                <w:szCs w:val="22"/>
              </w:rPr>
              <w:t xml:space="preserve">(5 : 0) </w:t>
            </w:r>
            <w:r>
              <w:rPr>
                <w:rStyle w:val="FontStyle49"/>
                <w:sz w:val="22"/>
                <w:szCs w:val="22"/>
              </w:rPr>
              <w:t>без изменения позиции игроков. Игра в мини-баскетбо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Бросок двумя ру</w:t>
              <w:softHyphen/>
              <w:t>ками снизу в движении после ловли мя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с изменением направления. Бросок двумя ру</w:t>
              <w:softHyphen/>
              <w:t>ками снизу в движении после ловли мяча. По</w:t>
              <w:softHyphen/>
              <w:t xml:space="preserve">зиционное нападение </w:t>
            </w:r>
            <w:r>
              <w:rPr>
                <w:rStyle w:val="FontStyle42"/>
                <w:spacing w:val="30"/>
                <w:sz w:val="22"/>
                <w:szCs w:val="22"/>
              </w:rPr>
              <w:t>(5:0)</w:t>
            </w:r>
            <w:r>
              <w:rPr>
                <w:rStyle w:val="FontStyle42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без изменения позиции игроков. Игра в мини-баскетбол. Развитие ко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о</w:t>
              <w:softHyphen/>
              <w:t xml:space="preserve">четание приемов: </w:t>
            </w:r>
            <w:r>
              <w:rPr>
                <w:rStyle w:val="FontStyle46"/>
                <w:sz w:val="22"/>
                <w:szCs w:val="22"/>
              </w:rPr>
              <w:t>(ведение - остановка - бросок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с изменением скорости и высоты отскока. Со</w:t>
              <w:softHyphen/>
              <w:t xml:space="preserve">четание приемов: </w:t>
            </w:r>
            <w:r>
              <w:rPr>
                <w:rStyle w:val="FontStyle46"/>
                <w:sz w:val="22"/>
                <w:szCs w:val="22"/>
              </w:rPr>
              <w:t xml:space="preserve">(ведение - остановка - бросок). </w:t>
            </w:r>
            <w:r>
              <w:rPr>
                <w:rStyle w:val="FontStyle49"/>
                <w:sz w:val="22"/>
                <w:szCs w:val="22"/>
              </w:rPr>
              <w:t>Позиционное нападение через скрестный выход. Игра в мини-баскетбол. Развитие ко</w:t>
              <w:softHyphen/>
              <w:t>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Оценка тех</w:t>
              <w:softHyphen/>
              <w:t>ники броска снизу в дви</w:t>
              <w:softHyphen/>
              <w:t>ж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озиционное нападение через скрестный вых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едение мяча с изменением скорости и высоты отскока. Позиционное нападение через скрестный выход. Игра в мини-баскетбол. Развитие ко</w:t>
              <w:softHyphen/>
              <w:t>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Нападение быстрым прорыв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Оценка техники броска од</w:t>
              <w:softHyphen/>
              <w:t>ной рукой от плеча с ме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Бросок одной рукой от плеча с места со средней дистан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ырывание и выбивание мяча. Бросок одной рукой от плеча с места со средней дистанции. Нападение быстрым прорывом. Игра в мини-баскетбол. Развитие ко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Оценка техники броска одной рукой от плеча в движ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49"/>
                <w:sz w:val="22"/>
                <w:szCs w:val="22"/>
              </w:rPr>
              <w:t>Взаимодействия двух игроков через засл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Стойка и передвижения игрока. Вырывание и выбивание мяча. Бросок двумя руками от головы в движении. Взаимодействия двух игроков через заслон. Нападение быстрым прорывом. Развитие координационн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тренирочная игра  3х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Прыжки на скакалке за 1 минуту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скакалке за 1 мину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 110-91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 90-71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и подготовительная  мед.группа (кол –во прыжк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1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ебно – тренирочная игра 4 х 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Ловля мяча двумя руками от груди на мест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пара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ини-баскетбо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роска  мяча в коль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 мяча в кольц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</w:tr>
      <w:tr>
        <w:trPr>
          <w:trHeight w:val="282" w:hRule="atLeast"/>
        </w:trPr>
        <w:tc>
          <w:tcPr>
            <w:tcW w:w="1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 10 часов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3"/>
                <w:b w:val="false"/>
                <w:spacing w:val="-10"/>
                <w:sz w:val="22"/>
                <w:szCs w:val="22"/>
              </w:rPr>
              <w:t>Спринтерский б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, специальные беговые упражнения, развитие скоростных качеств. Инструктаж по технике безопасности при занятии легкой атлетико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ет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разго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етр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5,0; «4» – 5,2 ; «3» – 15,6 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5,3; «4» – 5,6; «3» – 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 и специальная мед.группы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3"/>
                <w:b w:val="false"/>
                <w:spacing w:val="-10"/>
                <w:sz w:val="22"/>
                <w:szCs w:val="22"/>
              </w:rPr>
              <w:t>Эстафетный б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Высокий старт </w:t>
            </w:r>
            <w:r>
              <w:rPr>
                <w:rStyle w:val="FontStyle46"/>
                <w:sz w:val="22"/>
                <w:szCs w:val="22"/>
              </w:rPr>
              <w:t xml:space="preserve">(до 10-15 м), </w:t>
            </w:r>
            <w:r>
              <w:rPr>
                <w:rStyle w:val="FontStyle49"/>
                <w:sz w:val="22"/>
                <w:szCs w:val="22"/>
              </w:rPr>
              <w:t xml:space="preserve">бег с ускорением </w:t>
            </w:r>
            <w:r>
              <w:rPr>
                <w:rStyle w:val="FontStyle46"/>
                <w:sz w:val="22"/>
                <w:szCs w:val="22"/>
              </w:rPr>
              <w:t xml:space="preserve">(30-40 м). </w:t>
            </w:r>
            <w:r>
              <w:rPr>
                <w:rStyle w:val="FontStyle49"/>
                <w:sz w:val="22"/>
                <w:szCs w:val="22"/>
              </w:rPr>
              <w:t>Встречная эстафета. Специальные беговые упражнения. Развитие скоростных качеств. Старты из различных исходных положени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етр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короткие дистан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етр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ет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5,2; «4» – 5,5 ; «3» – 6.0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5,5; «4» – 6,0; «3» – 6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времен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 xml:space="preserve">Прыжок в высоту с 5-7 беговых шагов способом «перешагивание» </w:t>
            </w:r>
            <w:r>
              <w:rPr>
                <w:rStyle w:val="FontStyle46"/>
                <w:b w:val="false"/>
                <w:sz w:val="22"/>
                <w:szCs w:val="22"/>
              </w:rPr>
              <w:t>(отталкивание, переход планки).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Метание теннисного мяча на дальность. Специальные беговые упражнения. ОРУ в движении. Развитие скоростно-силов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Метание теннисного мяча на за</w:t>
              <w:softHyphen/>
              <w:t>данное расстоя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49"/>
                <w:sz w:val="22"/>
                <w:szCs w:val="22"/>
              </w:rPr>
              <w:t>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46"/>
                <w:b w:val="false"/>
                <w:sz w:val="22"/>
                <w:szCs w:val="22"/>
              </w:rPr>
              <w:t>(подбор разбега и от</w:t>
              <w:softHyphen/>
              <w:t>талкивание).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>ражнения. ОРУ в движении. Развитие скоростно-силовых качеств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 5 7  шагов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Прыжок в высоту с 5-7 беговых шагов спосо</w:t>
              <w:softHyphen/>
              <w:t xml:space="preserve">бом «перешагивание» </w:t>
            </w:r>
            <w:r>
              <w:rPr>
                <w:rStyle w:val="FontStyle46"/>
                <w:b w:val="false"/>
                <w:sz w:val="22"/>
                <w:szCs w:val="22"/>
              </w:rPr>
              <w:t>(подбор разбега и от</w:t>
              <w:softHyphen/>
              <w:t>талкивание).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>ражнения. ОРУ в движении. Развитие скоростно-силовых качест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, прыгать в длину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: 340-300-2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300-260-2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 и специальная мед. группы: без учета врем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9"/>
                <w:sz w:val="22"/>
                <w:szCs w:val="22"/>
              </w:rPr>
              <w:t>Бег на сред</w:t>
              <w:softHyphen/>
              <w:t>ние дистан</w:t>
              <w:softHyphen/>
              <w:t>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ОРУ развитие скоростно-силовых качеств. Бег в медленном темпе до 15 минут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>бегать на дистанцию 1000</w:t>
            </w:r>
            <w:r>
              <w:rPr>
                <w:rStyle w:val="FontStyle43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Текущ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>Бег 1000 м</w:t>
            </w:r>
            <w:r>
              <w:rPr>
                <w:rStyle w:val="FontStyle46"/>
                <w:sz w:val="22"/>
                <w:szCs w:val="22"/>
              </w:rPr>
              <w:t xml:space="preserve"> на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58"/>
                <w:sz w:val="22"/>
                <w:szCs w:val="22"/>
              </w:rPr>
              <w:t xml:space="preserve">Бег в равномерном темпе. Бег 1000 м. ОРУ. Развитие выносливости. Подвижная игра «Салки маршем». </w:t>
            </w:r>
            <w:r>
              <w:rPr>
                <w:rFonts w:cs="Times New Roman" w:ascii="Times New Roman" w:hAnsi="Times New Roman"/>
              </w:rPr>
              <w:t xml:space="preserve">Подведение итогов за учебный год. Домашнее задание на лето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46"/>
                <w:sz w:val="22"/>
                <w:szCs w:val="22"/>
              </w:rPr>
              <w:t xml:space="preserve">Уметь: </w:t>
            </w:r>
            <w:r>
              <w:rPr>
                <w:rStyle w:val="FontStyle49"/>
                <w:sz w:val="22"/>
                <w:szCs w:val="22"/>
              </w:rPr>
              <w:t xml:space="preserve">бегать на дистанцию 1000 м </w:t>
            </w:r>
            <w:r>
              <w:rPr>
                <w:rStyle w:val="FontStyle46"/>
                <w:sz w:val="22"/>
                <w:szCs w:val="22"/>
              </w:rPr>
              <w:t>(на результат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 к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групп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 и специальная мед. группы: без учета врем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5</w:t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30:00Z</dcterms:created>
  <dc:creator>Tester</dc:creator>
  <dc:description/>
  <cp:keywords/>
  <dc:language>en-US</dc:language>
  <cp:lastModifiedBy>alex</cp:lastModifiedBy>
  <cp:lastPrinted>2011-10-28T11:22:00Z</cp:lastPrinted>
  <dcterms:modified xsi:type="dcterms:W3CDTF">2012-03-17T05:19:00Z</dcterms:modified>
  <cp:revision>22</cp:revision>
  <dc:subject/>
  <dc:title>Рабочая программа для 5 класса</dc:title>
</cp:coreProperties>
</file>