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ая работа по теме: «Гидросфера»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I </w:t>
      </w:r>
      <w:r>
        <w:rPr>
          <w:b/>
          <w:bCs/>
          <w:lang w:val="ru-RU"/>
        </w:rPr>
        <w:t>вариант</w:t>
      </w:r>
    </w:p>
    <w:p>
      <w:pPr>
        <w:pStyle w:val="Normal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Дополните предложения: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Большую часть гидросферы составляет 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сток — это  ______________________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Море — это________________________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Снеговая линия — это_______________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Речная система — это________________________________________________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Впишите в текст пропущенные слова: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ыходы подземных вод на поверхность называют _____________. Особую ценность представляют_________________________, содержащие в себе растворенные газы и соли, а также______________________ нагретых теплом Земли горячих (термальных) вод.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некоторых сейсмически активных районах Земли время от времени кипящие подземные воды и газы, нагретые теплом Земли, по трещинам в земной коре вырываются на поверхность в виде фонтанов — это __________________________.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Подберите каждому из ниже перечисленных географических понятий соответствующее определение. Например: а — 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ека                                       А) начало рек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сток                                     Б) главная река со всеми притоками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в) устье                                      В) участок земной поверхности, с которого вся вода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</w:t>
      </w:r>
      <w:r>
        <w:rPr>
          <w:sz w:val="22"/>
          <w:szCs w:val="22"/>
          <w:lang w:val="ru-RU"/>
        </w:rPr>
        <w:t>стекает в реку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г) речная система                      Г) поток воды, текущий в углублении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д) водораздел                             Д) часть дна речной долины, по которой река течет 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</w:t>
      </w:r>
      <w:r>
        <w:rPr>
          <w:sz w:val="22"/>
          <w:szCs w:val="22"/>
          <w:lang w:val="ru-RU"/>
        </w:rPr>
        <w:t>только во время разлива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е) пойма                                      Е) граница, разделяющая бассейны рек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ж) бассейн реки                         Ж) место впадения реки в озеро, море или другую реку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4.Назовите причины, от которых зависит соленость океанической воды: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1.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2.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3,_______________________________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Назовите: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а) самую длинную реку в мире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б) самый высокий водопад в мире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в) самые высокие горы в мире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г) самое глубокое озеро в мире__________________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Приведите примеры внутренних и окраинных морей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е море более соленое — Черное или Карибское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при приближении цунами корабли из портов выходят в открытый океан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чем отличие горных ледников от покровных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Каспийское, Аральское и Мертвое моря являются озерами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БОТА С КАРТОЙ: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ите, какое из ниже перечисленных названий — лишнее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адагаскар, Новая Зеландия, Австралия, Корсика, Гренланди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Гибралтарский, Берингов, Магелланов, Суэцкий, Босфо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овосибирские, Новая Земля, Таймыр, Хонсю, Сахалин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амостоятельная работа по теме: «Гидросфера»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II </w:t>
      </w:r>
      <w:r>
        <w:rPr>
          <w:b/>
          <w:bCs/>
          <w:lang w:val="ru-RU"/>
        </w:rPr>
        <w:t>вариант</w:t>
      </w:r>
    </w:p>
    <w:p>
      <w:pPr>
        <w:pStyle w:val="Normal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Дополните предложения: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аспийское море — это озеро, так как 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Залив — это_______________________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Устье — это_______________________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Морена — это______________________________________________________</w:t>
      </w:r>
    </w:p>
    <w:p>
      <w:pPr>
        <w:pStyle w:val="Normal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Паводки — это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пишите в текст пропущенные географические названи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мое большое по площади озеро Земли - _____________. Оно расположено на материке __________________, так же как и самое соленое озеро_______________ и самое глубокое_________________. Самая большая система озер расположена на материке________________________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берите каждому из ниже перечисленных географических понятий соответствующее определение. Например: а — Г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а) ледник                                                А) ледниковое отложение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б) снеговая линия                                  Б) искусственная река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в) морена                                                В) маленькое водохранилище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г) айсберг                                               Г) граница, выше которой снег может накапливаться и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sz w:val="22"/>
          <w:szCs w:val="22"/>
          <w:lang w:val="ru-RU"/>
        </w:rPr>
        <w:t xml:space="preserve">образуются ледники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д) канал                                                  Д) скопление пресного льда на суше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е) водохранилище                                 Е) плавающие ледяные глыбы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ж) пруд                                                   Ж) искусственный водоем</w:t>
      </w:r>
    </w:p>
    <w:p>
      <w:pPr>
        <w:pStyle w:val="Normal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положите океаны в порядке убывания их площад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зовите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самую полноводную реку в мире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самые длинные горы в мире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самое большое по площади водохранилище в России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самое большое по площади озеро мира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ведите примеры сточных и бессточных озе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кое море более соленое — Балтийское или Красное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де на Земле находится наибольшее скопление льда и почему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песок, гравий и галечник являются водопроницаемыми горными породами, а глина и плотные горные породы — водоупорными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ворят: «Москва — порт пяти морей». Какие моря имеют в виду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БОТА С КАРТОЙ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. Определите, какое из ниже перечисленных названий — лишнее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Ботнический, Мексиканский, Гвинейский, Мозамбикский, Гудзоно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амчатка, Аравийский, Таймыр, Скандинавский, Сахали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Черное, Балтийское, Азовское, Средиземное, Чукотско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43:23Z</dcterms:created>
  <dc:creator/>
  <dc:description/>
  <dc:language>en-US</dc:language>
  <cp:lastModifiedBy/>
  <cp:revision>0</cp:revision>
  <dc:subject/>
  <dc:title/>
</cp:coreProperties>
</file>