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ГРАФИЧЕСКАЯ ВИКТОРИ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государстве целиком протекает самая длинная река в Европ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е озеро, находящееся на территории России, впадает 336 рек, а вытекает одн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озеро самое глубокое в мир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себе представить морской порт, находящийся в 700 километрах от моря? А такой порт есть? Как он называет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месте России за 2 – 3 часа можно пройти пешком от одного моря до другого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глядя на карту и не заглядывая в справочник, скажите сразу, какие города выше над уровнем моря: Смоленск или Сарат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берегах какой реки стоят города восьми стран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реки короче своих крупнейших приток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ва острова, расположенные в одном море, относятся к различным частям свет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море ловят рыбу жители трех частей свет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континент не имеет рек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пролив разделяет два океана, два полуострова, две части света, два государств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Европе есть два больших полуострова, один из них омывается четырьмя морями двух океанов, а другой – пятью морями одного океана. Какие это полуострова и какими морями они омывают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часть света омывается всеми четырьмя океанам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часто говорим: Безбрежное море». А существует ли в действительности «безбрежное море», то есть море, у которого нет берег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остров был открыт в кабинете ученого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овите европейские государство, большая часть территории которого расположена на полуострове, а столица на остров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ы разумеем под названием «Океания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рыба европейских рек может по праву быть названа вечной путешественниц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озерах России водятся тюле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на земле такое место, где, куда ни повернись, все будет юг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каком государстве получится наибольшая разница во времени, если сравнить показания часов в один и тот же момент на западной и восточной границах основной территории государств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экспедиция Магеллана вернулась в Испанию из кругосветного плавания, то оказалось, что по корабельному журналу день прибытия значился четвергом, а на самом деле была пятница. Куда пропал де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юду ли бывает так, чем южнее, тем теплее, а чем севернее, тем холодне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климат суровее: на Северном или на Южном полюс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«белым золотом», «белым углем» и «голубым углем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«коричневым углем», «зеленым углем», «черным золотом» и «солнечным камнем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кто открыл хребет Московский  и гору Кремль? Где они находят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находятся острова: Большевик, Комсомолец и Пионер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названий, каких русских городов можно заключить, что они находятся на водораздел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ель спросил ребят, куда впадает река Белая. Один из учащихся сказал, что река Белая впадает в реку Кама, другой – что в реку Кубань, а третий утверждал, что в ангару. Кто из ребят пра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реку, озеро и море в России, носящие названия одного цвет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две реки в России, в названии которых разные только первые буквы. Одна река – приток Волги, вторую ищите на Ура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на карте шесть «разноцветных» ре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реки, протекающие в нашей стране, от названия которых происходят фамилии трех героев известных произведений русской литера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названия государства, двух городов и полуострова, которые начинаются с буквы «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21:28:00Z</dcterms:created>
  <dc:creator> 1</dc:creator>
  <dc:description/>
  <cp:keywords/>
  <dc:language>en-US</dc:language>
  <cp:lastModifiedBy>сергей</cp:lastModifiedBy>
  <dcterms:modified xsi:type="dcterms:W3CDTF">2012-06-21T21:28:00Z</dcterms:modified>
  <cp:revision>2</cp:revision>
  <dc:subject/>
  <dc:title>ГЕОГРАФИЧЕСКАЯ ВИКТОРИНА</dc:title>
</cp:coreProperties>
</file>