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lineRule="atLeast" w:line="384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ктивизация  познавательной  деятельности</w:t>
      </w:r>
    </w:p>
    <w:p>
      <w:pPr>
        <w:pStyle w:val="Normal"/>
        <w:shd w:fill="F8F8F8" w:val="clear"/>
        <w:spacing w:lineRule="atLeast" w:line="384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ащихся на уроках химии</w:t>
      </w:r>
    </w:p>
    <w:p>
      <w:pPr>
        <w:pStyle w:val="Normal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Черепанова  Л.Н.,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ГБОУ СПО «Старооскольский  техникум  технологий</w:t>
      </w:r>
    </w:p>
    <w:p>
      <w:pPr>
        <w:pStyle w:val="Normal"/>
        <w:ind w:left="18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   дизайна»,  Старооскольский район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Развитие познавательного интереса - сложная задача, от решения которой педагогом на каждом уроке, зависит эффективность учебной деятельности учащихся, и учебного заведения в целом. В педагогике и психологии разработаны общие подходы к формированию познавательного интереса. </w:t>
      </w:r>
      <w:r>
        <w:rPr>
          <w:b/>
          <w:color w:val="333333"/>
        </w:rPr>
        <w:t>Установлено, что интерес учащимися проявляется не столько к содержанию учебного материала, сколько к организации учебного процесса</w:t>
      </w:r>
      <w:r>
        <w:rPr>
          <w:color w:val="333333"/>
        </w:rPr>
        <w:t xml:space="preserve">. Как утверждают психологи, развитию познавательного интереса способствует активная познавательная деятельность учащегося на уроке. Переведя с научного сленга на общедоступный: познавательный интерес признак растущего охотника, той самой «креативной и конкурентоспособной личности», воспитывать которую от нас требует общество.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На сегодняшний день, когда технологии меняются со скоростью звука, ученик, это факел который необходимо зажечь, а не сосуд который приходится заполнять. Если учащиеся не вовлечены в подобный диалог, то любой содержательный материал вызывает у них исключительно созерцательный интерес к предмету, который не является познавательным.</w:t>
      </w:r>
    </w:p>
    <w:p>
      <w:pPr>
        <w:pStyle w:val="Normal"/>
        <w:shd w:fill="F8F8F8" w:val="clear"/>
        <w:spacing w:lineRule="atLeast" w:line="384"/>
        <w:rPr/>
      </w:pPr>
      <w:r>
        <w:rPr>
          <w:b/>
          <w:color w:val="333333"/>
        </w:rPr>
        <w:t>Прежде всего, педагогу необходимо учитывать эмоциональный момент: учащиеся приходят на урок с переключенным вниманием</w:t>
      </w:r>
      <w:r>
        <w:rPr>
          <w:color w:val="333333"/>
        </w:rPr>
        <w:t xml:space="preserve">. Они ещё эмоционально вовлечены в события перемены и предыдущего урока. Среднестатистическому подростку гораздо важнее выяснить с другом кто же из них действительно дурак, нежели таблица Менделеева, или химические связи. Поэтому начальной задачей для грамотного педагога, является переключение эмоциональной деятельности учащихся на восприятие принципиально нового материала. 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 xml:space="preserve">   </w:t>
      </w:r>
      <w:r>
        <w:rPr>
          <w:color w:val="333333"/>
        </w:rPr>
        <w:t>Решение этой задачи включают три момента: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color w:val="333333"/>
        </w:rPr>
        <w:t xml:space="preserve">1) Переключение внимания на педагога (ритуальное проведение начала урока). </w:t>
      </w:r>
    </w:p>
    <w:p>
      <w:pPr>
        <w:pStyle w:val="Normal"/>
        <w:shd w:fill="F8F8F8" w:val="clear"/>
        <w:spacing w:lineRule="atLeast" w:line="384"/>
        <w:rPr/>
      </w:pPr>
      <w:r>
        <w:rPr>
          <w:color w:val="333333"/>
        </w:rPr>
        <w:t>2) Унификации внимания (повторение пройденного материала). Фронтальный опрос для стимуляции познавательного поведения. К вопросам, активизирующим мыслительную деятельность, относятся такие, ответы на которые требуют сравнение объектов, выделение существенных и несущественных признаков (пр. тема: «аллотропия», вопрос: «что общего у сажи, простого карандаша и короны Российской Империи», ответ: «углерод в различных аллотропных модификациях»).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3) Изучение нового материала на уроке начинается с постановки задач урока. Для этого применяется ряд способов. </w:t>
      </w:r>
    </w:p>
    <w:p>
      <w:pPr>
        <w:pStyle w:val="Normal"/>
        <w:numPr>
          <w:ilvl w:val="0"/>
          <w:numId w:val="1"/>
        </w:numPr>
        <w:shd w:fill="F8F8F8" w:val="clear"/>
        <w:spacing w:lineRule="atLeast" w:line="384"/>
        <w:rPr/>
      </w:pPr>
      <w:r>
        <w:rPr>
          <w:color w:val="333333"/>
        </w:rPr>
        <w:t>Традиционное озвучивание, обычно при продолжении изучения темы предыдущего урока.</w:t>
      </w:r>
      <w:r>
        <w:rPr>
          <w:rFonts w:cs="Georgia" w:ascii="Georgia" w:hAnsi="Georgi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8F8F8" w:val="clear"/>
        <w:spacing w:lineRule="atLeast" w:line="384"/>
        <w:rPr/>
      </w:pPr>
      <w:r>
        <w:rPr>
          <w:color w:val="333333"/>
        </w:rPr>
        <w:t>Постановка проблемы</w:t>
      </w:r>
      <w:r>
        <w:rPr>
          <w:rFonts w:cs="Georgia" w:ascii="Georgia" w:hAnsi="Georgi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8F8F8" w:val="clear"/>
        <w:spacing w:lineRule="atLeast" w:line="384"/>
        <w:rPr/>
      </w:pPr>
      <w:r>
        <w:rPr>
          <w:color w:val="333333"/>
        </w:rPr>
        <w:t>Диспут</w:t>
      </w:r>
      <w:r>
        <w:rPr>
          <w:rFonts w:cs="Georgia" w:ascii="Georgia" w:hAnsi="Georgi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Прослушивание новых сообщений учащихся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Чередование различных способов привлекает внимание и вынуждает учащихся активно воспринимать информацию. 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b/>
          <w:color w:val="333333"/>
        </w:rPr>
        <w:t>На своих уроках мне постоянно приходится выходить за рамки химической дисциплины, устанавливая связи с иными дисциплинами</w:t>
      </w:r>
      <w:r>
        <w:rPr>
          <w:color w:val="333333"/>
        </w:rPr>
        <w:t xml:space="preserve">.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Данные связи для меня не самоцель, но они стимулируют мыслительную деятельность учащихся. Межпредметные связи убеждают ученика в том, что химия наука отнюдь не экзотическая и ему не нужная, но действительно широко простирающая свои руки в дела человеческие. Кроме того, каждый учащийся, может „сделать" открытие, толчок которому дает опыт, или наблюдение.</w:t>
      </w:r>
    </w:p>
    <w:p>
      <w:pPr>
        <w:pStyle w:val="Normal"/>
        <w:shd w:fill="F8F8F8" w:val="clear"/>
        <w:spacing w:lineRule="atLeast" w:line="384"/>
        <w:ind w:firstLine="708"/>
        <w:rPr>
          <w:color w:val="333333"/>
        </w:rPr>
      </w:pPr>
      <w:r>
        <w:rPr>
          <w:color w:val="333333"/>
        </w:rPr>
        <w:t>Первое место в активизации умственной деятельности учащихся всегда занимает его самостоятельная работа. Самостоятельная работа может быть фронтальной, групповой, парной, индивидуальной.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b/>
          <w:color w:val="333333"/>
        </w:rPr>
        <w:t>Хочу сказать несколько слов о конспектах</w:t>
      </w:r>
      <w:r>
        <w:rPr>
          <w:color w:val="333333"/>
        </w:rPr>
        <w:t xml:space="preserve">. Разрешение пользоваться конспектами при проведении всех видов самостоятельных работ, побуждает учащихся вести подробные записи урока и работать с ними. Высокая активность и самостоятельность школьников проявляются при выполнении ими различных видов самостоятельных работ. </w:t>
      </w:r>
      <w:r>
        <w:rPr>
          <w:b/>
          <w:color w:val="333333"/>
        </w:rPr>
        <w:t>Именно конспект является первой самостоятельной работой любого ученика на любом уроке</w:t>
      </w:r>
      <w:r>
        <w:rPr>
          <w:color w:val="333333"/>
        </w:rPr>
        <w:t xml:space="preserve">.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Ученики начинают ценить конспект как результат собственного труда, инструмент позволяющий облегчить работу. Конспект это не просто фиксация того, что говорит преподаватель, это результат творческой работы самого ученика, в котором ему всё понятно, не то, что в учебнике.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Учащийся в своём конспекте акцентирует внимание на том, что важно ему. Конспект, это узелки на память. В процессе изложения материала я предлагаю несколько записей одного и того же процесса: схематичный (общий вид), развёрнутый, подробный, электронный, структурный…. Ученик выбирает для записи в тетрадь наиболее понятный для него материал.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b/>
          <w:color w:val="333333"/>
          <w:sz w:val="72"/>
        </w:rPr>
        <w:t xml:space="preserve">  </w:t>
      </w:r>
      <w:r>
        <w:rPr>
          <w:b/>
          <w:color w:val="333333"/>
          <w:sz w:val="28"/>
          <w:szCs w:val="28"/>
        </w:rPr>
        <w:t>2НСl + 2Nа → 2NаСl + Н</w:t>
      </w:r>
      <w:r>
        <w:rPr>
          <w:b/>
          <w:color w:val="333333"/>
          <w:sz w:val="28"/>
          <w:szCs w:val="28"/>
          <w:vertAlign w:val="subscript"/>
        </w:rPr>
        <w:t xml:space="preserve">2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  <w:sz w:val="28"/>
          <w:szCs w:val="28"/>
        </w:rPr>
        <w:t xml:space="preserve"> 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  <w:sz w:val="28"/>
          <w:szCs w:val="28"/>
        </w:rPr>
        <w:t xml:space="preserve">       </w:t>
      </w:r>
      <w:r>
        <w:rPr>
          <w:b/>
          <w:color w:val="333333"/>
          <w:sz w:val="28"/>
          <w:szCs w:val="28"/>
        </w:rPr>
        <w:t xml:space="preserve">2Н-Сl + 2Nа → 2Nа-Сl + Н-Н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Более того при изучении материала, учащиеся самостоятельно решают по принятой ими схеме конкретные примеры.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</w:t>
      </w:r>
      <w:r>
        <w:rPr>
          <w:b/>
          <w:color w:val="333333"/>
        </w:rPr>
        <w:t>СН</w:t>
      </w:r>
      <w:r>
        <w:rPr>
          <w:b/>
          <w:color w:val="333333"/>
          <w:vertAlign w:val="subscript"/>
        </w:rPr>
        <w:t>4</w:t>
      </w:r>
      <w:r>
        <w:rPr>
          <w:b/>
          <w:color w:val="333333"/>
        </w:rPr>
        <w:t xml:space="preserve"> + Сl</w:t>
      </w:r>
      <w:r>
        <w:rPr>
          <w:b/>
          <w:color w:val="333333"/>
          <w:vertAlign w:val="subscript"/>
        </w:rPr>
        <w:t>2</w:t>
      </w:r>
      <w:r>
        <w:rPr>
          <w:b/>
          <w:color w:val="333333"/>
        </w:rPr>
        <w:t xml:space="preserve"> → СН</w:t>
      </w:r>
      <w:r>
        <w:rPr>
          <w:b/>
          <w:color w:val="333333"/>
          <w:vertAlign w:val="subscript"/>
        </w:rPr>
        <w:t>3</w:t>
      </w:r>
      <w:r>
        <w:rPr>
          <w:b/>
          <w:color w:val="333333"/>
        </w:rPr>
        <w:t xml:space="preserve"> Сl + НСl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   →   </w:t>
      </w:r>
      <w:r>
        <w:rPr>
          <w:b/>
          <w:color w:val="333333"/>
        </w:rPr>
        <w:t>Н</w:t>
      </w:r>
      <w:r>
        <w:rPr>
          <w:b/>
          <w:color w:val="333333"/>
          <w:vertAlign w:val="subscript"/>
        </w:rPr>
        <w:t>3</w:t>
      </w:r>
      <w:r>
        <w:rPr>
          <w:b/>
          <w:color w:val="333333"/>
        </w:rPr>
        <w:t xml:space="preserve">С – Сl  + Н – Сl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             </w:t>
      </w:r>
      <w:r>
        <w:rPr>
          <w:b/>
          <w:color w:val="333333"/>
        </w:rPr>
        <w:t xml:space="preserve">Н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              </w:t>
      </w:r>
      <w:r>
        <w:rPr>
          <w:b/>
          <w:b/>
          <w:color w:val="333333"/>
          <w:rtl w:val="true"/>
          <w:lang w:bidi="he-IL"/>
        </w:rPr>
        <w:t>׀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→  </w:t>
      </w:r>
      <w:r>
        <w:rPr>
          <w:b/>
          <w:color w:val="333333"/>
        </w:rPr>
        <w:t xml:space="preserve">Н – С – Сl   +  Н – Сl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              </w:t>
      </w:r>
      <w:r>
        <w:rPr>
          <w:b/>
          <w:b/>
          <w:color w:val="333333"/>
          <w:rtl w:val="true"/>
          <w:lang w:bidi="he-IL"/>
        </w:rPr>
        <w:t>׀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 xml:space="preserve">                          </w:t>
      </w:r>
      <w:r>
        <w:rPr>
          <w:b/>
          <w:color w:val="333333"/>
        </w:rPr>
        <w:t xml:space="preserve">Н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   </w:t>
      </w:r>
    </w:p>
    <w:p>
      <w:pPr>
        <w:pStyle w:val="Normal"/>
        <w:shd w:fill="F8F8F8" w:val="clear"/>
        <w:spacing w:lineRule="atLeast" w:line="384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Наиболее стандартно применяют для самостоятельной работы – </w:t>
      </w:r>
      <w:r>
        <w:rPr>
          <w:b/>
          <w:color w:val="333333"/>
        </w:rPr>
        <w:t>работу с литературой, справочными материалами, учебником, Интернетом и прочее</w:t>
      </w:r>
      <w:r>
        <w:rPr>
          <w:color w:val="333333"/>
        </w:rPr>
        <w:t>. Я так же не пренебрегаю данным прием для активизации учащихся на уроках. Применяю систему рефератов, докладов, письменные отчёты, небольшие сообщения, презентации. Например, по теме природные источники углеводородов, учащиеся готовят сообщения: состав нефти, история открытия нефти, учёные изучающие нефть, способ добычи нефти…. К докладам и рефератам обязательные требования в наличии оглавления, или содержания и литература. Надо сказать, что именно составление содержания реферата, доклада и прочее является самой большой трудностью для учащихся.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shd w:fill="F8F8F8" w:val="clear"/>
        <w:spacing w:lineRule="atLeast" w:line="384"/>
        <w:rPr/>
      </w:pPr>
      <w:r>
        <w:rPr>
          <w:b/>
          <w:color w:val="333333"/>
        </w:rPr>
        <w:t>II.</w:t>
      </w:r>
      <w:r>
        <w:rPr>
          <w:color w:val="333333"/>
        </w:rPr>
        <w:t xml:space="preserve"> Необходимо отметить, что, в процессе изучения химии, очень важную, не побоюсь сказать, фундаментальную, роль играет </w:t>
      </w:r>
      <w:r>
        <w:rPr>
          <w:b/>
          <w:color w:val="333333"/>
        </w:rPr>
        <w:t>решение расчётных и логических химических  задач</w:t>
      </w:r>
      <w:r>
        <w:rPr>
          <w:color w:val="333333"/>
        </w:rPr>
        <w:t>. Для грамотного решения подобных задач, учащимися, мне приходится знакомить их с понятием алгоритма, использовать технику «шаг за шагом», активно включать элементы алгебры и физики для вывода формул и понимания их физического смысла. Всё это позволяет учащимся самостоятельно вывести свои, собственные формулы, для решения новой, незнакомой задачи. 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    </w:t>
      </w:r>
      <w:r>
        <w:rPr>
          <w:color w:val="333333"/>
        </w:rPr>
        <w:t xml:space="preserve">Не менее важную роль, при изучении химии, играет решение задач на генетическую связь веществ, так называемых химических цепочек. Для решения такой цепочки, приходится решать ряд последовательных реакций. В виду огромного разнообразия химических соединений вызубрить реакции, подобно таблице умножения, физиологически невозможно, а наличие персональных карточек не позволяет грубо списать. Даже самым слабым учащимся приходится начинать думать. 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Для того чтобы проверить и скорректировать знания учащихся по какой-либо теме, работаем с карточками-тестами. Они позволяют учителю увидеть степень подготовленности учащихся.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b/>
          <w:color w:val="333333"/>
        </w:rPr>
        <w:t>III</w:t>
      </w:r>
      <w:r>
        <w:rPr>
          <w:color w:val="333333"/>
        </w:rPr>
        <w:t xml:space="preserve">. Очень хороший результат, для активизации познавательной деятельности, в ходе урока химии, даёт </w:t>
      </w:r>
      <w:r>
        <w:rPr>
          <w:b/>
          <w:color w:val="333333"/>
        </w:rPr>
        <w:t>демонстрационный опыт и раздаточный материал</w:t>
      </w:r>
      <w:r>
        <w:rPr>
          <w:color w:val="333333"/>
        </w:rPr>
        <w:t>. Это не только «сис ква нон» (необходимые условия) достижения осознанного усвоения информации, но и облегчает понимание, путём фокусировки  (привлечения) внимания учащихся на педагоге. Пробирка в руках учителя вызывает справедливое опасение «а вдруг рванёт». Учитель превращается в мага и волшебника, а училище в Хогвардс. Среднестатистический троечник, вдруг, чувствует родство с Гари Поттером, что весьма способствует развитию наблюдательности и интереса.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За неимением лучшего, можно использовать репродукции, рисунки и схемы технологических процессов, промышленных установок. Однако не стоит злоупотреблять портретами. Ноль информации, плюс возможность безопасно напакостить на радость зрителям. 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b/>
          <w:color w:val="333333"/>
        </w:rPr>
        <w:t>IV. Проблемное изложение материала,</w:t>
      </w:r>
      <w:r>
        <w:rPr>
          <w:color w:val="333333"/>
        </w:rPr>
        <w:t xml:space="preserve"> ещё один из неплохих способов активизации учащихся на уроке. Безусловно, выдвижение проблем, поиски решения,  проблемные задания заставляют учащихся мыслить, сравнивать, делать выводы и обобщать. В основе любой проблемной ситуации лежат противоречия между знаниями, имеющимися учащихся и знаниями, необходимыми учащимся для решения поставленной проблемы. 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rFonts w:cs="Georgia" w:ascii="Georgia" w:hAnsi="Georgia"/>
          <w:color w:val="333333"/>
          <w:sz w:val="18"/>
          <w:szCs w:val="18"/>
        </w:rPr>
        <w:t> </w:t>
      </w:r>
      <w:r>
        <w:rPr>
          <w:rFonts w:cs="Georgia" w:ascii="Georgia" w:hAnsi="Georgia"/>
          <w:b/>
          <w:color w:val="333333"/>
          <w:sz w:val="18"/>
          <w:szCs w:val="18"/>
        </w:rPr>
        <w:t>V</w:t>
      </w:r>
      <w:r>
        <w:rPr>
          <w:rFonts w:cs="Georgia" w:ascii="Georgia" w:hAnsi="Georgia"/>
          <w:color w:val="333333"/>
          <w:sz w:val="18"/>
          <w:szCs w:val="18"/>
        </w:rPr>
        <w:t xml:space="preserve">. Наиболее эффективен, хотя трудоёмок и небезопасен, для активизации учащихся на уроке, </w:t>
      </w:r>
      <w:r>
        <w:rPr>
          <w:rFonts w:cs="Georgia" w:ascii="Georgia" w:hAnsi="Georgia"/>
          <w:b/>
          <w:color w:val="333333"/>
          <w:sz w:val="18"/>
          <w:szCs w:val="18"/>
        </w:rPr>
        <w:t>эксперимент, или опыт, проделанный учеником лично</w:t>
      </w:r>
      <w:r>
        <w:rPr>
          <w:rFonts w:cs="Georgia" w:ascii="Georgia" w:hAnsi="Georgia"/>
          <w:color w:val="333333"/>
          <w:sz w:val="18"/>
          <w:szCs w:val="18"/>
        </w:rPr>
        <w:t>. Лабораторная работа кажется несложной на первый взгляд. Тем не менее: табличная запись результатов эксперимента, наряду с обязательной записью вывода заставляет их дисциплинировать мышление. Это, в свою очередь,  укрепляет память, целенаправленно и последовательно развивает наблюдательность, что, в свою очередь, позволяет подростку решать повседневные проблемы, не убегая от них (это порождает социальный инфантилизм, являющийся почвой для наркомании и алкоголизма) и выполнять проблемные задания, не только на занятиях химии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72"/>
        <w:gridCol w:w="2074"/>
        <w:gridCol w:w="1842"/>
        <w:gridCol w:w="1628"/>
        <w:gridCol w:w="1543"/>
      </w:tblGrid>
      <w:tr>
        <w:trPr>
          <w:trHeight w:val="160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Опыт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Реактивы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оборуд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наблюд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Уравнения реакц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вывод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 </w:t>
            </w:r>
          </w:p>
        </w:tc>
      </w:tr>
    </w:tbl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b/>
          <w:color w:val="333333"/>
        </w:rPr>
        <w:t>VI</w:t>
      </w:r>
      <w:r>
        <w:rPr>
          <w:color w:val="333333"/>
        </w:rPr>
        <w:t xml:space="preserve">. К приемам, отлично зарекомендовавшим себя, при необходимости заставить учащихся занять активную познавательную позицию на уроке, даже в слабых группах, относится </w:t>
      </w:r>
      <w:r>
        <w:rPr>
          <w:b/>
          <w:color w:val="333333"/>
        </w:rPr>
        <w:t>использование литературных страничек</w:t>
      </w:r>
      <w:r>
        <w:rPr>
          <w:color w:val="333333"/>
        </w:rPr>
        <w:t xml:space="preserve">, </w:t>
      </w:r>
      <w:r>
        <w:rPr>
          <w:b/>
          <w:color w:val="333333"/>
        </w:rPr>
        <w:t>стихов, эпиграфов, загадок, а также ряд исторических  примеров</w:t>
      </w:r>
    </w:p>
    <w:p>
      <w:pPr>
        <w:pStyle w:val="Normal"/>
        <w:shd w:fill="F8F8F8" w:val="clear"/>
        <w:spacing w:lineRule="atLeast" w:line="384"/>
        <w:rPr>
          <w:color w:val="333333"/>
        </w:rPr>
      </w:pPr>
      <w:r>
        <w:rPr>
          <w:color w:val="333333"/>
        </w:rPr>
        <w:t>Пр.:  Цитата из поэмы «О природе вещей», написанной древнеримским философом Титом Лукрецием Каром:</w:t>
      </w:r>
    </w:p>
    <w:p>
      <w:pPr>
        <w:pStyle w:val="Style15"/>
        <w:shd w:fill="F8F8F8" w:val="clear"/>
        <w:spacing w:lineRule="atLeast" w:line="384"/>
        <w:jc w:val="both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Всё ж в потребленье вошла прежде медь, чем железо,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Так как она была мягче, притом изобильней гораздо.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Было открыто тогда, что металлам, расплавленным жаром,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Может дана быть фигура и форма, какая угодно,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И, что из них, посредством кузнечного молота, можно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Лезвие выковать с тонкостью и остротою любою.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Медным орудием почва пахалась, и медь приводила битву в смятенье, тяжкие раны везде рассевая.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Скот и поля похищались при помощи меди,</w:t>
      </w:r>
    </w:p>
    <w:p>
      <w:pPr>
        <w:pStyle w:val="Normal"/>
        <w:shd w:fill="F8F8F8" w:val="clear"/>
        <w:spacing w:lineRule="atLeast" w:line="384"/>
        <w:jc w:val="both"/>
        <w:rPr>
          <w:color w:val="333333"/>
        </w:rPr>
      </w:pPr>
      <w:r>
        <w:rPr>
          <w:color w:val="333333"/>
        </w:rPr>
        <w:t>Легко ведь всё безоружное, голое принудить оружьем.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  <w:r>
        <w:rPr>
          <w:color w:val="333333"/>
        </w:rPr>
        <w:t>Эта цитата легко позволяет мне превратить скучный урок о металлах в интересный рассказ про: «дела давно минувших дней, приданья старины глубокой». Легко устанавливаются межпредметные связи с литературой, историей, физикой, военным делом…, ученик наглядно видит, как далеко простирает химия руки свои в дела человеческие. Эти моменты урока запоминаются даже учащимся с чисто гуманитарным складом ума.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rFonts w:cs="Georgia" w:ascii="Georgia" w:hAnsi="Georgia"/>
          <w:color w:val="333333"/>
        </w:rPr>
        <w:t> 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</w:p>
    <w:p>
      <w:pPr>
        <w:pStyle w:val="Style15"/>
        <w:shd w:fill="F8F8F8" w:val="clear"/>
        <w:spacing w:lineRule="atLeast" w:line="384"/>
        <w:rPr>
          <w:rFonts w:ascii="Georgia" w:hAnsi="Georgia" w:cs="Georgia"/>
          <w:color w:val="333333"/>
          <w:sz w:val="18"/>
          <w:szCs w:val="18"/>
        </w:rPr>
      </w:pPr>
      <w:r>
        <w:rPr>
          <w:color w:val="333333"/>
        </w:rPr>
        <w:t> </w:t>
      </w:r>
    </w:p>
    <w:p>
      <w:pPr>
        <w:pStyle w:val="Normal"/>
        <w:rPr>
          <w:rFonts w:ascii="Georgia" w:hAnsi="Georgia" w:cs="Georgia"/>
          <w:color w:val="333333"/>
          <w:sz w:val="18"/>
          <w:szCs w:val="18"/>
        </w:rPr>
      </w:pPr>
      <w:r>
        <w:rPr>
          <w:rFonts w:cs="Georgia" w:ascii="Georgia" w:hAnsi="Georgi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2:00Z</dcterms:created>
  <dc:creator>Наталья Григорьева</dc:creator>
  <dc:description/>
  <cp:keywords/>
  <dc:language>en-US</dc:language>
  <cp:lastModifiedBy>Admin</cp:lastModifiedBy>
  <dcterms:modified xsi:type="dcterms:W3CDTF">2012-06-22T08:15:00Z</dcterms:modified>
  <cp:revision>2</cp:revision>
  <dc:subject/>
  <dc:title>Активизация  познавательной  деятельности </dc:title>
</cp:coreProperties>
</file>