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рить тепло люд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Есть люди разные…Одни живут для себя, обозначив благополучие своей собственной жизни наивысшей ценностью, другие – ради своей семьи, близких, родственников, стараясь сделать их жизнь как можно лучше и проще. А есть такие личности, смысл существования которых заключается в самоотдаче себя другим, на первый взгляд посторонним лицам…Встречая таких людей, понимаешь, что благодаря им твоя жизнь становится ярче, насыщеннее, богаче, в каком-то смысле правильнее. И эти прекрасные люди – уч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одя в своем родном лицее день за днем, мы все больше и больше убеждаемся, что учитель – это творческая профессия. Выбрав ее, помимо научных знаний, человек должен сочетать в себе такие качества, как коммуникабельность, справедливость, честность и, конечно, самое главное, любовь к дет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 сегодня, в преддверии Дня Учителя, хочется рассказать о  директоре нашего лицея, Наталье Алексеевне Семенючен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лантливый педагог, добрый человек, тонкий психолог и просто красивая и современная женщина. Яркая личность! В школе училась по всем предметам очень хорошо. Закончила  школу с одной четверкой - как жаль, что тогда серебряными медалями не награждали! С юных лет начала активно заниматься общественной деятельностью. Заводила во всем. Была председателем совета отряда, комсоргом класса, секретарем комсомольской организации школы. При выборе профессии, не задумываясь, выбрала профессию учителя, о чем впоследствии никогда не жалела. «С детства мечтала быть только учителем и никогда не изменяла своей мечте: всегда работала только в школе»,- подтверждает Наталья Алексеевна. Каким внутренним богатством, душевной щедростью, безмерной преданностью своему делу, любви к детям, которым полностью отдается его сердце и знания, должен обладать человек, выбравший профессию учителя! Наверное, надо быть наделенным свыше, чтобы уметь так отдавать себя людям, ничего не требуя взам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зу по окончании Ставропольского Государственного педагогического института два года работала в ленинградской школе историком. Потом еще четыре года преподавала историю в московской школе. И в 1987 году вместе с мужем–военным  и двумя детьми оказалась в городе Голицыно-2, где работала в школе №2. А с 1992 года  Наталья Алексеевна – директор школы  №3, которая потом, благодаря ее целеустремленности и трудам, стала лицеем №1 имени Г.С.Титова. Уже работая директором лицея, нашла время и  получила второе высшее образование – практический психолог. Как часто за советом идут к ней и дети, и родители, и коллеги. Всех выслушает, всем поможет, подскажет, поддержит, найдет нужные и правильные слова. Умеет поддержать и вдохновить. Как и когда находит силы и время всех выслушать? И при этом являлась депутатом Совета депутатов г.о.Краснознаменск уже трижды. К ней всегда много людей, желающих решить свои вопросы, и в будни, и в праздники, и в каникулы. Ценит свое и чужое время. Как напоминание об этом в кабинете висит девиз: «Говори кратко, проси мало, уходи быстро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возможно говорить о директоре, не упомянув о главном  деле жизни – о школе и детях. Лицею в этом году исполняется  21 год. За эти годы его окончили тысячи юных краснознаменцев, среди которых   38 золотых медалистов и 131 серебряный. Социальный заказ родителей – поступление выпускников в высшие учебные заведения – выполняется ежегодно (95% выпускников лицея поступает в лучшие вузы страны). Много достижений у лицея: 16 учеников являются именными стипендиатами Губернатора Московской области, 4 ученика именными стипендиатами лётчика-космонавта Г.С.Титова, 4 педагога являются победителями национального проекта «Образование» среди педагогов, лицей стал лауреатом конкурса «Лучший бренд образовательного учреждения», а в 2007 году наш лицей стал победителем приоритетного национального проекта «Образование». Стабильный коллектив, коллектив единомышленников – главная заслуга нашего директора. Коллеги отмечают, как много Наталья Алексеевна значит для лицея и каждого из них, потому что обладает качествами, которые даны не всем – умеет сплотить, притянуть и удержать в коллективе интересных людей, повести за собой, зажечь идеей и найти силы её воплотить. Качества настоящего лидера! По натуре фантазёр, вокруг неё всегда кипит и бурлит жизнь! Если играем в «Зарницу», то играем всей школой, всем коллективом учеников, учителей, и даже родители вместе с детьми с удовольствием проводят  майский тёплый день на природе. Много внимания уделяется развитию здоровьесберегающих технологий и спорту. Её заботами в лицее появился клуб «Пограничник», который широко известен, воспитанники которого занимают призовые места на соревнованиях разного уровня, и областных, и российских, и международных. И не просто участвуют, а побеждают! И Наталья Алексеевна остро переживает счастье побед вместе с тренерами и воспитанни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любие, целеустремлённость, талантливость, любовь к делу и детям отмечены множеством высоких наград и званий: Почётные грамоты и дипломы, ветеран труда, «Отличник народного просвещения»,     «Заслуженный учитель Российской Федерации». И при этом обаятельная женщина, энергичный руководитель,  преданная жена, заботливая дочь и мать и суперзаботливая бабушка двух внуков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Детские мечты должны сбываться, и главная мечта – быть в школе, быть с детьми и быть с людьми – осуществилась. Всё идёт из семьи,  личностью становятся в семье, где уважаем труд. Начало всего – родительский дом, родители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се лицеисты и выпускники Вам, Наталья Алексеевна, гов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назвать Вас слишком м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амый лучший в мире педаг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с работа главным в жизни с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ант огромный в этом Вам пом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чите нас добиваться ц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истине. Бороться, побеж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ё, что сможем и уже с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м сердечное спасибо Вам сказ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Коллектив учителей и сотрудников лицея сердечно поздравляет Вас с Днём Учителя, желает Вам добра, любви, уважения, внимания и заботы со стороны всех людей, с которыми Вы сталкиваетесь или идете по жизни рядом, ибо сами вы владеете этим сполна! Будьте здоровы и счастлив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ваше внимание, чуткость, доброту, любовь к людям и стремление им помочь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ена Михайлова, выпускниц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я №1 им. Г.С.Тит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9530</wp:posOffset>
            </wp:positionH>
            <wp:positionV relativeFrom="margin">
              <wp:posOffset>4659630</wp:posOffset>
            </wp:positionV>
            <wp:extent cx="3167380" cy="4232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8:03:00Z</dcterms:created>
  <dc:creator>Mix</dc:creator>
  <dc:description/>
  <cp:keywords/>
  <dc:language>en-US</dc:language>
  <cp:lastModifiedBy>User</cp:lastModifiedBy>
  <dcterms:modified xsi:type="dcterms:W3CDTF">2010-09-09T09:12:00Z</dcterms:modified>
  <cp:revision>17</cp:revision>
  <dc:subject/>
  <dc:title>Есть люди разные… Одни живут для себя, обозначив благополучие своей собственной жизни наивысшей ценностью, другие – ради своей семьи, близких, родственников, стараясь сделать их жизнь как можно лучше и проще</dc:title>
</cp:coreProperties>
</file>