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-нравственное воспитание младших школьников через спецкурс         «Славянская культу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уховность и нравственность являются  важнейшими, базисными характеристиками личности. Духовно-нравственное воспитание    представляет собой процесс комплексного, организованного и целенаправленного воздействия на чувства, мнения личности и опирается на определённую систему ценностей, заложенную в содержании образования и актуализируемую определённой позицией педагог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духовно-нравственного воспитания в условиях  общеобразовательной школы возможно на основе гуманистических ценностей содержания образования и системы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 гуманизации и гуманитаризации в современном образовании, и направленный на приоритетное развитие общекультурных компонентов в содержании образования и соответственно на формирование личностной зрелости обучаемых, призван приостановить упадок грамотности и культуры в обществе, возродить русский генофонд, вывести из забвения историю и культуру русской земли, русского народа, восстановить русские национальные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спецкурса «Славянская культура» предназначена для учащихся начальной школы; она призвана восстановить единство и целостность в изучении исторического культурного процесса развития человеческого общества. Интегрированный курс славянской культуры объединяет уроки чтения, окружающего мира, художественного труда, фольклора, танца, изобраз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тельную основу курса составляют материалы сказок, народных песен, потешек, мифов и легенд, исторических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урс преподносится в устной форме, на слух, и в письменной – раскрашивание тетради, оформление рисунков и т.д., а также в форме движений через та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визна курса состоит в глубоком изучении русского фольклора в сопоставлении с фольклором белорусского, украинского и польского народов, что предполагает глубокое изучение культуры этих народов, а также в изучении исторического и культурного наследия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3:31:00Z</dcterms:created>
  <dc:creator>Котырло  </dc:creator>
  <dc:description/>
  <cp:keywords/>
  <dc:language>en-US</dc:language>
  <cp:lastModifiedBy>Котырло  </cp:lastModifiedBy>
  <cp:lastPrinted>2012-03-30T19:53:00Z</cp:lastPrinted>
  <dcterms:modified xsi:type="dcterms:W3CDTF">2012-06-03T13:31:00Z</dcterms:modified>
  <cp:revision>2</cp:revision>
  <dc:subject/>
  <dc:title>Духовно-нравственное воспитание младших школьников через спецкурс         «Славянская культура»</dc:title>
</cp:coreProperties>
</file>