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1.</w:t>
      </w:r>
      <w:r>
        <w:rPr>
          <w:sz w:val="28"/>
          <w:szCs w:val="28"/>
        </w:rPr>
        <w:t xml:space="preserve">     Кубань была заселена людьми около 500 тысяч лет наза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годы, столетия… Эпохи сменялись эпохами. Кубань оставалась «дорогой жизни» и местом обитания многих племен и народов. Волнами они накатывали на эти благодатные земли, возникали и исчезали государства и всегда люди, жившие здесь, благословляли благодатные земли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Первые люди на Кавказе и Кубани появились в раннем палеолите. (Палеолит – это древний каменный век, который датируется 2 млн. – 12 тыс. лет назад.) Их было очень мало, они занимались охотой, собирательством и селились в небольших пещерах на склонах гор. В тяжелых природно-климатических условиях боролся человек за выживание, за сохранение своего рода. И в этой борьбе накапливались знания, совершенствовались орудия труда. А значит, развивался и сам человек.   Его трудовая деятельность становилась все более разнообразной: к охоте и собирательству добавились приручение, а затем и разведение животных, возделывание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.  </w:t>
      </w:r>
      <w:r>
        <w:rPr>
          <w:sz w:val="28"/>
          <w:szCs w:val="28"/>
        </w:rPr>
        <w:t>Появление орудий из металла резко изменило жизнь людей. Бронзовый век – это время появления первых государств: меотское, скифское, сарматское. К этому периоду относятся многочисленные древние погребения в курганах, дольменах, в большинстве своем расположенных на территории нашего края. Почему наши предки, жившие в этих краях, тратили столько времени и сил, чтобы насыпать земляные холмы над могил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яется это их верой в то, что души живут в загробном мире до тех пор, пока их помнят на земле. Дольмены – ровесники степных курганов, и многие из них строились с той же целью. Дольмен мог служить фамильной усыпальницей, где долгие годы погребались члены одной семьи; существовали дольмены и для одиночных захоронений. Дольмены были не просто гробницами, а служили местом поклонения и совершения особых религиозных обрядов, связанных с культом мерт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В 6 веке до н.э.  на территории нашего края появились греческие поселения:  Горгиппия, Пантикапей, Гермонасса – в настоящее время Анапа, Керчь, Тамань. В то далекое время было основано Боспорское царство, которое просуществовало почти тысячу лет, оставившее богатейшее культурное наследие. В 10 веке укреплявшая свою мощь Древняя Русь расширяла владения за счет походов воинственных князей. Около 965 года один из них – Святослав – появился со своей дружиной на Тамани, и с этого времени в летописях стало часто упоминаться  новое русское княжество – Тмутараканское, однако  вследствие завоевания Тмутаракань была потеряна Ру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1. </w:t>
      </w:r>
      <w:r>
        <w:rPr>
          <w:sz w:val="28"/>
          <w:szCs w:val="28"/>
        </w:rPr>
        <w:t>В 16 веке у России завязываются отношения с Черкесией. Еще теснее связала адыгов с Московским государством женитьба Ивана Грозного на дочери кабардинского князя Темрюка Идарова – красавице Кученей. Она была крещена в Москве и стала русской царицей Марией Темрюк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Ликуй, свободная Росси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уй, свободная Россия                          Там, на горах, и снег, и хол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уйсь на многих ты реках,                  Он нестрашимый каз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светляйся, как зарница,                    И есть охота еще д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изонтных облаках.                            Нам в героическом полк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лей своих сынов Кубани,                       Мы за свободную Россию</w:t>
      </w:r>
    </w:p>
    <w:p>
      <w:pPr>
        <w:pStyle w:val="Normal"/>
        <w:jc w:val="both"/>
        <w:rPr/>
      </w:pPr>
      <w:r>
        <w:rPr>
          <w:sz w:val="28"/>
          <w:szCs w:val="28"/>
        </w:rPr>
        <w:t>Вскорми  своих ты удальцов,                     Готовы грудью посто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ародные герои,                                   И всю глухую вражью силу</w:t>
      </w:r>
    </w:p>
    <w:p>
      <w:pPr>
        <w:pStyle w:val="Normal"/>
        <w:jc w:val="both"/>
        <w:rPr/>
      </w:pPr>
      <w:r>
        <w:rPr>
          <w:sz w:val="28"/>
          <w:szCs w:val="28"/>
        </w:rPr>
        <w:t>И в них кипит казачья кровь.                      Разбить, рассеять, в плен заб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 xml:space="preserve"> Казак, казачество, казачий кра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означает это с детства знакомое нам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.  </w:t>
      </w:r>
      <w:r>
        <w:rPr>
          <w:sz w:val="28"/>
          <w:szCs w:val="28"/>
        </w:rPr>
        <w:t>Слово казак – нерусского происхождения. Оно произошло от тюркского корня и взято из киргизского языка. Киргизы с древнейших времен называют себя казаками. Полагают, что слово это перешло к нам от татар, у которых казаками назывались передовые отряды, служившие для разведок неприя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237 году на Русь вторглись несметные полчища монголо-татар, и с этого времени и начались страдания русского народа, жившего по соседству с татарами. Татары часто грабили русские поселения, а защищать их было некому. Особенно часто подвергались грабежам селения Рязанского княж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 xml:space="preserve"> И вот из числа жителей этого княжества стали выделяться люди, которые обязывались следить за кочующими татарами и предупреждать своих поселян об опасности. Для этого они разъезжали по границе и при появлении скопищ татар поджигали заранее приготовленные вехи. По этим сигналам жители убегали и угоняли свой скот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таких добровольцев было немного, но стечением времени количество их постепенно увеличивалось. Они собирались в небольшие отряды, избирали себе начальника, называвшегося атаманом, и не только вступали в битву с наступавшими татарами, но и сами нападали на их поселения и угоняли их скот. За свою службу они освобождались от разных повинностей и стали называться каз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 2.  </w:t>
      </w:r>
      <w:r>
        <w:rPr>
          <w:sz w:val="28"/>
          <w:szCs w:val="28"/>
        </w:rPr>
        <w:t>Постепенно казаки расселились на пограничье Российского государства и несли венную и охра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сценку «Казачий кр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 исполнит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шевой атаман</w:t>
      </w:r>
      <w:r>
        <w:rPr>
          <w:sz w:val="28"/>
          <w:szCs w:val="28"/>
        </w:rPr>
        <w:t xml:space="preserve"> – главный начальник казачьего войска, пользовался неограниченной вла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ренной атаман</w:t>
      </w:r>
      <w:r>
        <w:rPr>
          <w:sz w:val="28"/>
          <w:szCs w:val="28"/>
        </w:rPr>
        <w:t xml:space="preserve"> – начальник отдельного куре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сарь</w:t>
      </w:r>
      <w:r>
        <w:rPr>
          <w:sz w:val="28"/>
          <w:szCs w:val="28"/>
        </w:rPr>
        <w:t xml:space="preserve"> – должность казака, который вел все письменные дела казачьего вой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исарь: </w:t>
      </w:r>
      <w:r>
        <w:rPr>
          <w:sz w:val="28"/>
          <w:szCs w:val="28"/>
        </w:rPr>
        <w:t>Эй, вы, други – казачки, собирайтесь на круг, будем думу  общую думать, а кошевой атаман примет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уренной атаман</w:t>
      </w:r>
      <w:r>
        <w:rPr>
          <w:sz w:val="28"/>
          <w:szCs w:val="28"/>
        </w:rPr>
        <w:t>: Мы всегда готовы! Что нам скажешь, коше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шевой атаман</w:t>
      </w:r>
      <w:r>
        <w:rPr>
          <w:sz w:val="28"/>
          <w:szCs w:val="28"/>
        </w:rPr>
        <w:t>: Здорово живете, казачки! Благословен, будет наш общий казацкий круг! И хочу я вам, други мои славные поведать, что снова ляхи и татары тревожат наши засеки и нужно нам их примерно наказать, чтоб впредь им было непова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зак 1</w:t>
      </w:r>
      <w:r>
        <w:rPr>
          <w:sz w:val="28"/>
          <w:szCs w:val="28"/>
        </w:rPr>
        <w:t>. Запиши меня, атаман. Треба мне поквитаться с нехри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шевой атаман: </w:t>
      </w:r>
      <w:r>
        <w:rPr>
          <w:sz w:val="28"/>
          <w:szCs w:val="28"/>
        </w:rPr>
        <w:t>Добро Микола, делай шаг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азак2. </w:t>
      </w:r>
      <w:r>
        <w:rPr>
          <w:sz w:val="28"/>
          <w:szCs w:val="28"/>
        </w:rPr>
        <w:t>Батько атаман, запиши и меня в войс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исарь: </w:t>
      </w:r>
      <w:r>
        <w:rPr>
          <w:sz w:val="28"/>
          <w:szCs w:val="28"/>
        </w:rPr>
        <w:t>Встань обратно в круг,  Василь, молод ты еще, да и то брат сказать, един ты сын в семье, не положено по нашему казацкому у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шевой атаман: </w:t>
      </w:r>
      <w:r>
        <w:rPr>
          <w:sz w:val="28"/>
          <w:szCs w:val="28"/>
        </w:rPr>
        <w:t>Ну, что, други, на рассвете выступаем в п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>Во второй половине 18 века в России правила императрица Екатерина 2. Территория страны неуклонно расширялась. Южные границы значительно расширены, нужно позаботиться о заселении новых земель. Мысленно обозревая свои новые владения Екатерина вспомнила о Запорожской Сечи, вольном казачьем государстве. казаки славились отвагой, были хорошими воинами, а ее великую императрицу называли «мамо», когда она с ними встретилась по совету Потем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 2.  </w:t>
      </w:r>
      <w:r>
        <w:rPr>
          <w:sz w:val="28"/>
          <w:szCs w:val="28"/>
        </w:rPr>
        <w:t>Но Емельян Пугачев, назвавший себя Петром 3, тоже говорят, казак, кажется донской, вспомнилась жестокость бунта, казни мятежников. Сечь будет постоянным источником беспокойства. Как же поступить с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775 году русские войска заняли Запорожскую Сечь и положили конец ее существ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.  </w:t>
      </w:r>
      <w:r>
        <w:rPr>
          <w:sz w:val="28"/>
          <w:szCs w:val="28"/>
        </w:rPr>
        <w:t>Через несколько лет началась русско-турецкая война, в которой запорожские казаки принимали самое видное участие. За проявленную при этом боевую доблесть все казаки получили особые значки «За храбрость», им были возвращены полковые знамена и войсковая печать с повелением, именоваться Черноморским Вой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нязь Потемкин: </w:t>
      </w:r>
      <w:r>
        <w:rPr>
          <w:sz w:val="28"/>
          <w:szCs w:val="28"/>
        </w:rPr>
        <w:t>Матушка-Императрица, позволь испросить у тебя позволения на твою Высочайшую аудиенцию по важному вопросу, не терпящему отлаг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Екатерина 2.</w:t>
      </w:r>
      <w:r>
        <w:rPr>
          <w:sz w:val="28"/>
          <w:szCs w:val="28"/>
        </w:rPr>
        <w:t xml:space="preserve"> Изволь, князь, говори слово свое ва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темкин.</w:t>
      </w:r>
      <w:r>
        <w:rPr>
          <w:sz w:val="28"/>
          <w:szCs w:val="28"/>
        </w:rPr>
        <w:t xml:space="preserve"> Матушка-государыня, помнится мне, давала ты устное распоряжение относительно казачков и передачи им земельки на Черном море. Нижайшую просьбу передаю тебе от этих казачков в этом вопросе. Подпиши указ, не оставь позабытыми заслуги казаков в борьбе с турками, отдай им земли на Тамани и берегах Кубани. А они верой-правдой будут охранять сии земли от всяких вор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катерина 2.</w:t>
      </w:r>
      <w:r>
        <w:rPr>
          <w:sz w:val="28"/>
          <w:szCs w:val="28"/>
        </w:rPr>
        <w:t xml:space="preserve"> Быть по сему, князь, убедил ты меня своим словом. Сегодня же напишу Жалованную грамоту казакам, на переселение  в те земли, о которых ты говор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читывается Указ Екатерины2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.</w:t>
      </w:r>
      <w:r>
        <w:rPr>
          <w:sz w:val="28"/>
          <w:szCs w:val="28"/>
        </w:rPr>
        <w:t>Запорожские казаки, после четырехмесячного пребывания в Петербурге получили-таки грамоту от императрицы на вечное пользование кубанской землей и Антон Головатый, написал песню, которую мы вам сейчас представляе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Ой, тысяча семьсот девяносто першого ро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й, тысяча семьс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вяносто першого року, гэй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йшов указ вид нашой цариц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 Петербургу городу, гэй, гэ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й, що пан Чепига и пан Головаты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ибравшы всэ вийско Запорижськэ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эй, выступае та на Кубань-ричк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ишне время всэ, гэй, гэ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й, вы прощавайтэ, курени казаць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же ж нам у вас бильш нэ жы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й вы, прощавайтэ, вы, стэпы буджаць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жэ ж нам по Вас бильш нэ ходыты, гэй, гэ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вай же здорова, Днипр-вода мутна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дэм на Кубань, иншои напье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вайтэ здорови, вси курени наш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т вам бэз нас розвалыться, гэй, гэй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м будэмо пыты, там будэм гуля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рыбу ловыты, гэй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вражого турка, та як того зайц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скалам гоняты, гэй, гэй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  <w:u w:val="single"/>
        </w:rPr>
        <w:t xml:space="preserve">Ведущий 2. </w:t>
      </w:r>
      <w:r>
        <w:rPr>
          <w:b/>
          <w:sz w:val="36"/>
          <w:szCs w:val="36"/>
        </w:rPr>
        <w:t>Описание пожалованных черноморцам зем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и, лежащие между рекой Кубань и Азовским морем, до 1783 года принадлежали Турции и здесь кочевали со своими стадами подвластные Турции ногайцы. Когда же границей Русского государства была назначена река Кубань, и земли эти стали принадлежать России, то часть ногайцев переселилась за Урал, а часть ушла за Кубань,  и земли остались свобо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жих дорог здесь было только две: одна шла от Ейского укрепления, по берегам Азовского моря, а отсюда – через Темрюк до Тамани, другая же шла по правому берегу реки Кубань до Усть-Лабинсккого укрепления, а отсюда направлялась к устью реки Д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тим дорогам были построены укрепления, в которых несли службу русские войска, защищая проезжавших от нападений горцев. Все же пространство этих земель представляло из себя обширную равнину, покрытую густой травой и камышами, богатую речками и лиманами, в которых в изобилии водились разные породы рыб. В обширных степях и плавнях водились различные звери и целые тучи разнопородных птиц. На берегу Азовского моря были соляные озера, дававшие соль, а в устьях Кубани встречалась даже неф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черноморцы занимались преимущественно скотоводством, рыболовством и охотой, то земля с таким богатством являлась самой подходящей для их поселения. Вот почему они так настойчиво добивались разрешения поселиться на этих землях и с такой охотой и единодушием шли на эти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й, вы, други казачень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й, вы, други казаченьки</w:t>
      </w:r>
    </w:p>
    <w:p>
      <w:pPr>
        <w:pStyle w:val="Normal"/>
        <w:jc w:val="both"/>
        <w:rPr/>
      </w:pPr>
      <w:r>
        <w:rPr/>
        <w:t>Хлопцы удалые</w:t>
      </w:r>
    </w:p>
    <w:p>
      <w:pPr>
        <w:pStyle w:val="Normal"/>
        <w:jc w:val="both"/>
        <w:rPr/>
      </w:pPr>
      <w:r>
        <w:rPr/>
        <w:t>Вы седлайте казаченьки</w:t>
      </w:r>
    </w:p>
    <w:p>
      <w:pPr>
        <w:pStyle w:val="Normal"/>
        <w:jc w:val="both"/>
        <w:rPr/>
      </w:pPr>
      <w:r>
        <w:rPr/>
        <w:t>Кони воро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ипев: </w:t>
      </w:r>
      <w:r>
        <w:rPr/>
        <w:t>Ой, вы, кони, вороные кон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идно вас в степи издалек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й, несите, кони, берегите кон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олодого каз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равствуй, реченька Кубанка</w:t>
      </w:r>
    </w:p>
    <w:p>
      <w:pPr>
        <w:pStyle w:val="Normal"/>
        <w:jc w:val="both"/>
        <w:rPr/>
      </w:pPr>
      <w:r>
        <w:rPr/>
        <w:t>И степя и горы!</w:t>
      </w:r>
    </w:p>
    <w:p>
      <w:pPr>
        <w:pStyle w:val="Normal"/>
        <w:jc w:val="both"/>
        <w:rPr/>
      </w:pPr>
      <w:r>
        <w:rPr/>
        <w:t>Мы пришли к тебе с поклоном</w:t>
      </w:r>
    </w:p>
    <w:p>
      <w:pPr>
        <w:pStyle w:val="Normal"/>
        <w:jc w:val="both"/>
        <w:rPr/>
      </w:pPr>
      <w:r>
        <w:rPr/>
        <w:t>Станем на корд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изнь казацкая лихая</w:t>
      </w:r>
    </w:p>
    <w:p>
      <w:pPr>
        <w:pStyle w:val="Normal"/>
        <w:jc w:val="both"/>
        <w:rPr/>
      </w:pPr>
      <w:r>
        <w:rPr/>
        <w:t>Доля вихревая.</w:t>
      </w:r>
    </w:p>
    <w:p>
      <w:pPr>
        <w:pStyle w:val="Normal"/>
        <w:jc w:val="both"/>
        <w:rPr/>
      </w:pPr>
      <w:r>
        <w:rPr/>
        <w:t>Мы судьбу родного края</w:t>
      </w:r>
    </w:p>
    <w:p>
      <w:pPr>
        <w:pStyle w:val="Normal"/>
        <w:jc w:val="both"/>
        <w:rPr/>
      </w:pPr>
      <w:r>
        <w:rPr/>
        <w:t>Грудью защищ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А теперь мы представляем вам викторину по истории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первые упоминается заселение Кубани людь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роды и государства, оказавшиеся на Кубани и в Северном Причерноморье с древности и по наши д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ньше (в древности) назывались Черное море и Азовское мор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русского князя, основавшего Тмутараканское княжеств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сыграл Суворов в истории Куба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бщевойсковое собрание казак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му признаку можно было распознать единственного сына в казацкой семь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ли руководителя казацкого войс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лово «казак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государственного сановника России, оказавшего поддержку запорожцам в их переселении на Кубан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Не ходи, ты, хлопчик»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 ходи, ты, хлопчик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ле мово са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ломай, ты, хлопчик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да-виногра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ломай ты хлопчик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да-винограда, не лома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ломай, сада-виногра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д мой под горою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 горой высокой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 растет стено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узина с осок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 растет стено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узина с осокой, где растет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 растет бузина с осок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а сад сади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а полива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а под горо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лопца поджида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а под горо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лопца поджидала, под горо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 горой хлопца поджида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лопца поджида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зака Лях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олько он мне нужен                                          Только он мне нуже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хочу другова.                                                 Не хочу друго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Только он, только 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Не хочу Друг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алованная грам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Ея Императорского Величества Екатерины Алексеевны 2 Черноморского казачьего войс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, Божией милостию, императрица Всероссийская настоящим УКАЗОМ удостоверяем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ть в вечное пользование казакам войска Черноморского землю на реке Кубани и Таман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селить их там по справедливости, наделив их земле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За то должны они верой и правдой служить Отечеству и престолу, и защищать границу Российскую от всяких ворог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, Императриц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сероссийская Екатерина 2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каз сей, написан 30 дня месяца июня 1792 года от Рождества Христова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КУБАНЬ – КАЗАЧИЙ КРАЙ».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ОВОКУБАНСК 2006 Г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12:00Z</dcterms:created>
  <dc:creator>Ирина Евгеньевна</dc:creator>
  <dc:description/>
  <dc:language>en-US</dc:language>
  <cp:lastModifiedBy>EXPLORER</cp:lastModifiedBy>
  <cp:lastPrinted>2006-03-18T10:01:00Z</cp:lastPrinted>
  <dcterms:modified xsi:type="dcterms:W3CDTF">2007-02-08T16:59:00Z</dcterms:modified>
  <cp:revision>10</cp:revision>
  <dc:subject/>
  <dc:title>Ведущий1</dc:title>
</cp:coreProperties>
</file>