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  <w:bookmarkStart w:id="0" w:name="bookmark0"/>
      <w:bookmarkStart w:id="1" w:name="bookmark0"/>
      <w:bookmarkEnd w:id="1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bookmarkStart w:id="2" w:name="bookmark0"/>
      <w:bookmarkStart w:id="3" w:name="bookmark2"/>
      <w:bookmarkEnd w:id="2"/>
      <w:r>
        <w:rPr>
          <w:b/>
          <w:sz w:val="32"/>
          <w:szCs w:val="32"/>
        </w:rPr>
        <w:t>КОЗЕЕВА  ВЕРОНИК</w:t>
      </w:r>
      <w:bookmarkEnd w:id="3"/>
      <w:r>
        <w:rPr>
          <w:b/>
          <w:sz w:val="32"/>
          <w:szCs w:val="32"/>
        </w:rPr>
        <w:t>А</w:t>
      </w:r>
    </w:p>
    <w:p>
      <w:pPr>
        <w:pStyle w:val="Normal"/>
        <w:spacing w:lineRule="auto" w:line="360"/>
        <w:jc w:val="center"/>
        <w:rPr/>
      </w:pPr>
      <w:r>
        <w:rPr/>
        <w:t xml:space="preserve">ученица 8Б класса ГБОУ СОШ № 128 </w:t>
      </w:r>
    </w:p>
    <w:p>
      <w:pPr>
        <w:pStyle w:val="Normal"/>
        <w:spacing w:lineRule="auto" w:line="360"/>
        <w:jc w:val="center"/>
        <w:rPr/>
      </w:pPr>
      <w:r>
        <w:rPr/>
        <w:t>Калининского района Санкт-Петербург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bookmarkStart w:id="4" w:name="bookmark3"/>
      <w:r>
        <w:rPr>
          <w:rFonts w:eastAsia="Times New Roman"/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«РУССКИЙ   УМ   И РУССКАЯ   ДУША»</w:t>
      </w:r>
      <w:bookmarkEnd w:id="4"/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</w:t>
      </w:r>
      <w:r>
        <w:rPr/>
        <w:t xml:space="preserve">Руководитель: учитель русского языка и литературы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</w:t>
      </w:r>
      <w:r>
        <w:rPr/>
        <w:t xml:space="preserve">Корсанова Елена Геннадьевна </w:t>
      </w:r>
    </w:p>
    <w:p>
      <w:pPr>
        <w:sectPr>
          <w:type w:val="nextPage"/>
          <w:pgSz w:w="11906" w:h="16838"/>
          <w:pgMar w:left="1267" w:right="1230" w:gutter="0" w:header="0" w:top="904" w:footer="0" w:bottom="10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  <w:bookmarkStart w:id="5" w:name="bookmark4"/>
      <w:bookmarkStart w:id="6" w:name="bookmark4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Введение.</w:t>
      </w:r>
    </w:p>
    <w:p>
      <w:pPr>
        <w:pStyle w:val="Normal"/>
        <w:spacing w:lineRule="auto" w:line="360"/>
        <w:rPr/>
      </w:pPr>
      <w:r>
        <w:rPr/>
        <w:t>2. Царское Село в жизни М.В.Ломоносова и А.С.Пушкина.</w:t>
      </w:r>
    </w:p>
    <w:p>
      <w:pPr>
        <w:pStyle w:val="Normal"/>
        <w:spacing w:lineRule="auto" w:line="360"/>
        <w:rPr/>
      </w:pPr>
      <w:r>
        <w:rPr/>
        <w:t xml:space="preserve">3. Вклад М.В.Ломоносова и А.С.Пушкина в развитие русского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литературного языка.</w:t>
      </w:r>
    </w:p>
    <w:p>
      <w:pPr>
        <w:pStyle w:val="Normal"/>
        <w:spacing w:lineRule="auto" w:line="360"/>
        <w:rPr/>
      </w:pPr>
      <w:r>
        <w:rPr/>
        <w:t>4. Образ Петра I в творчестве М.В.Ломоносова и     А.С.Пушкина</w:t>
      </w:r>
    </w:p>
    <w:p>
      <w:pPr>
        <w:pStyle w:val="Normal"/>
        <w:spacing w:lineRule="auto" w:line="360"/>
        <w:rPr/>
      </w:pPr>
      <w:r>
        <w:rPr/>
        <w:t>5. Заключение.</w:t>
      </w:r>
    </w:p>
    <w:p>
      <w:pPr>
        <w:pStyle w:val="Normal"/>
        <w:spacing w:lineRule="auto" w:line="360"/>
        <w:rPr/>
      </w:pPr>
      <w:r>
        <w:rPr/>
        <w:t>6. Список литературы и Интернет-источн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bookmarkStart w:id="7" w:name="bookmark4"/>
      <w:r>
        <w:rPr>
          <w:b/>
        </w:rPr>
        <w:t>Введение</w:t>
      </w:r>
      <w:bookmarkEnd w:id="7"/>
      <w:r>
        <w:rPr>
          <w:b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1 году в России отмечалось  два важных события: 300 лет со дня рождения М.В.Ломоносова и 200 лет со дня открытия Царскосельского лицея под Петербургом. Оба события имеют большое значение для русской истории.</w:t>
      </w:r>
    </w:p>
    <w:p>
      <w:pPr>
        <w:pStyle w:val="Normal"/>
        <w:spacing w:lineRule="auto" w:line="360"/>
        <w:jc w:val="both"/>
        <w:rPr/>
      </w:pPr>
      <w:r>
        <w:rPr/>
        <w:t>Первая дата связана с жизнью и деятельностью великого человека, второго которого в российской науке не было. Его гениальность проявилась в том, что он, будучи ученым, исследователем, был и одним из ведущих литераторов своего времени. Он на собственном примере доказал, что человек может заниматься наукой и одновременно искусством, литературой. Его ум стал достоянием нашей стран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торое событие связано с именем величайшего русского писателя, поэта</w:t>
      </w:r>
    </w:p>
    <w:p>
      <w:pPr>
        <w:pStyle w:val="Normal"/>
        <w:spacing w:lineRule="auto" w:line="360"/>
        <w:jc w:val="both"/>
        <w:rPr/>
      </w:pPr>
      <w:r>
        <w:rPr/>
        <w:t>А.С.Пушкина, душа которого разлилась по всей России великой и проникла в сердце каждого русского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залось бы, что может объединять эти события и этих людей, между которыми лежит целое столетие?  Целью моей работы стал поиск ответа на этот вопрос путем изучения литературных произведений и историко-литературных материал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bookmarkStart w:id="8" w:name="bookmark5"/>
      <w:r>
        <w:rPr>
          <w:b/>
        </w:rPr>
        <w:t>Царское село в жизни М.В.Ломоносова и А.С.Пушкина.</w:t>
      </w:r>
      <w:bookmarkEnd w:id="8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>Первым предметом моего исследования стало историческое место - Царское село, где и тот, и другой человек оставили о себе неугасающую память.  Одним из первых современников, в чьих мемуарах было описано Царское Село, был М. В. Ломоносов. Царскосельские впечатления Ломоносов отразил в большом произведении — «Оде, в которой ее величеству благодарение от сочинителя приносится за оказанную ему высочайшую милость в Сарском Селе августа 27 дня 1750 года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певая Царскосельскую резиденцию времён Елизаветы Петровны, М.В. Ломоносов первым сравнил её с райским садом, пленяющим своим цветением и божественной красото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ои источники венчает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Эдемской равна красо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де сад Богиня насаждает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хладны возлюбив мест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я, где небу подражают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бя цветами испещряю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 токмо нежная весна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о осень тамо - юность го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егда роскошствует природа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кусством рук побужден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</w:t>
      </w:r>
      <w:r>
        <w:rPr>
          <w:i/>
        </w:rPr>
        <w:t>(Вторая половина 1750 или начало 1751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30 июля 1756 года в Царском Селе состоялся торжественный прием, посвященный завершению строительства дворца. Возможно, именно в этот день здесь и присутствовал Ломоносов, так как к концу июля — началу августа 1756 года относится его «Надпись на новое строение Сарского Села». Обращаясь к императрице, поэт писа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 разрушая царств, в России строишь Р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мер в том — Сарский дом; кто видит, всяк чудится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казав, что скоро Рим пред нами постыдится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                 </w:t>
      </w:r>
      <w:r>
        <w:rPr>
          <w:i/>
        </w:rPr>
        <w:t>(Между июлем и августом 1756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хищаясь Царским селом, как красивейшим даром природы и плодом человеческого созидания, великий ученый, наделенный к тому же даром поэтического выражения своих мыслей, писа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к если зданиям прекрасным умножить должно звезд число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звездием являться ясным Достойно Царское Сел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</w:t>
      </w:r>
      <w:r>
        <w:rPr>
          <w:i/>
        </w:rPr>
        <w:t xml:space="preserve">(«Ода, в которой ее величеству благодарение от сочинителя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</w:t>
      </w:r>
      <w:r>
        <w:rPr>
          <w:i/>
        </w:rPr>
        <w:t xml:space="preserve">приносится за оказанную ему высочайшую милость в Сарском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Times New Roman"/>
          <w:i/>
        </w:rPr>
        <w:t xml:space="preserve">                      </w:t>
      </w:r>
      <w:r>
        <w:rPr>
          <w:i/>
        </w:rPr>
        <w:t>Селе августа 27 дня 1750 года»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19 октября 1811 года в том же Царском селе открывается новое учебное заведение Царскосельский лицей, в котором, как известно,  в течение шести лет обучался А.С.Пушкин. Здесь впервые открылся и был высоко оценён его поэтический дар. Воспоминания о годах, проведённых в Царском, Селе   навсегда остались в душе поэ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ранитель милых чувств и прошлых наслаждений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, ты, певцу дубрав давно знакомый Гений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споминание, рисуй передо мно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олшебные места, где я живу душой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еса, где  я  любил, где  чувство развивалось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де с первой юностью младенчество сливалось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 где, взлелеянный природой и мечтой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Я знал поэзию, веселость и покой..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rFonts w:eastAsia="Times New Roman"/>
        </w:rPr>
        <w:t xml:space="preserve">                          </w:t>
      </w:r>
      <w:r>
        <w:rPr>
          <w:i/>
        </w:rPr>
        <w:t>(ЦАРСКОЕ СЕЛО. 1823)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ри сравнительном анализе представленных мною   произведений  М.В.Ломоносова и А.С.Пушкина о Царском Селе, я обратила внимание на то, что оба поэта не просто с восхищением   относились  к этому  историческому месту, а видели в нем роскошное  божественное создание, храм природы, хранивший в себе  тайны, рождавший чувства, ставший  Музой для великого русского поэтического творчества.  Это подтверждается тем известным фактом, что  только здесь,  в Лицее, молодой Пушкин написал 130 стихотворений и вышел из него настоящим поэтом. Своим становлением Пушкин  был обязан многим великим литераторам, в том числе и М.В.Ломоносов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рист, не тот поэт, кто рифмы плесть умее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, перьями скрыпя, бумаги не жале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орошие стихи не так легко писать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к Витгенштеину французов побежда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ж тем как Дмитриев, Державин, Ломоносов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вцы бессмертные, и честь и слава россов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итают здравый ум и вместе учат нас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коль много гибнет книг, на свет едва родясь!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rFonts w:eastAsia="Times New Roman"/>
        </w:rPr>
        <w:t xml:space="preserve">                          </w:t>
      </w:r>
      <w:r>
        <w:rPr>
          <w:i/>
        </w:rPr>
        <w:t>(К ДРУГУ СТИХОТВОРЦУ    1814 г.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историческое место под Санкт-Петербургом Царское село и для Ломоносова, и для Пушкина стало предметом восхищения, поэтического вдохновения и несгладимой памяти, связанной с лучшими днями их жизней.</w:t>
      </w:r>
    </w:p>
    <w:p>
      <w:pPr>
        <w:pStyle w:val="Normal"/>
        <w:spacing w:lineRule="auto" w:line="360"/>
        <w:jc w:val="both"/>
        <w:rPr/>
      </w:pPr>
      <w:r>
        <w:rPr/>
      </w:r>
      <w:bookmarkStart w:id="9" w:name="bookmark6"/>
      <w:bookmarkStart w:id="10" w:name="bookmark6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Вклад М.В.Ломоносова и А.С.Пушкина в развитие русского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литературного языка.</w:t>
      </w:r>
      <w:bookmarkEnd w:id="10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торым аспектом моей работы стало изучение сведений о том, какую роль сыграли эти два великих человека в развитии русского языка, и были ли их открытия связаны между собой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статочно хорошо известны заслуги М.В.Ломоносова в его филологической деятельности.  Мне захотелось остановится на созданной им теории «трех штилей», в которой он разделил литературный язык на три стиля: «высокий», «средний» и «низкий» - и дал им подробное описание. Данная теория родилась в результате решения важной  проблемы, с которой столкнулся ученый, когда пришел в науку и литературу. Она заключалась в невозможности общения (тем более научного) на русском языке. Этому «способствовало» огромное количество старославянизмов и слов иностранного происхождения, которые не только тормозили развитие языка, но и топили его в глубине ве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омоносов решительно восставал против непродуманных заимствований, засорявших живой родник народного слова. В своих филологических трудах он убеждал в том, что развитие и укрепление русского литературного языка возможно только на основе сближения его  с народной живой речью. Он первый заговорил о ее «природной» красоте и силе.</w:t>
      </w:r>
    </w:p>
    <w:p>
      <w:pPr>
        <w:pStyle w:val="Normal"/>
        <w:spacing w:lineRule="auto" w:line="360"/>
        <w:jc w:val="both"/>
        <w:rPr/>
      </w:pPr>
      <w:r>
        <w:rPr/>
        <w:t>Пушкин в свое время не мог не оценить этих взглядов Ломоносова. В августе 1825 г. в статье «О предисловии г-на Лемонте…» Пушкин  назвал его первым нашим лириком «пламенных порывов чувства и воображения».  Он писа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Слог его, ровный, цветущий и живописный, заемлет главное достоинство от глубокого знания книжного славянского языка и от счастливого слияния оного с языком простонародны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>В доказательство этому можно вспомнить знаменитый отрывок из «Оды на день восшествия на престол Елизаветы Петровны, 1747 г.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уки юношей питают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траду старым подают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частливой жизни украшают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есчастный случай берегу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домашних трудностях утех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 в дальних странствах не помеха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уки пользуют везд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и народов и в пустыне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адском шуму и наедине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кое сладки и в труд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ая заслуга Ломоносова заключалась в том, что он создал прочную почву для развития нового книжного, но уже светского, общегражданского русского литературного языка. Теория «трех штилей» Ломоносова, как  и его знаменитая  «Российская грамматика», по мнению историков и литературоведов,   основательно «встряхнули глыбу русского языка»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ерез несколько десятилетий еще один литератор отважился продолжить дело своего великого предшественника.  А.С.Пушкин   увидел устарелость ломоносовского языка и изменил его в интересах нового времени. Это нисколько не принижает заслуг Ломоносова. Ведь он работал во времена расцвета классицизма, во главе угла которого стояли строгий порядок и симметрия. Но как реализм сменил классицизм в литературе, так и пушкинская теория сменила ломоносовскую в теории литературного языка. Суть пушкинской теории состояла в слиянии всех элементов русского литературного языка с элементами живой народной речи. В отличие от Ломоносова, Пушкин не связывал разнообразие языковых средств с иерархией жанров. Слова, формы слов, синтаксические конструкции, устойчивые словосочетания, отобранные писателем из народной речи, нашли свое место во всех его произведениях, во всех их видах и жанрах.  Он вообще не стремился к единству стиля в пределах произведения, и это позволяло ему свободно пользоваться церковнославянскими и русскими стилистическими средствами. Как доказательство этого можно предложить отрывок из произведения «Медный всадник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ругом подножия кумир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езумец бедный обошел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 взоры дикие навел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лик державца полуми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еснилась грудь его. Чело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решетке хладной прилегло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Г лаза подернулись туманом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сердцу пламень пробежал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кипела кровь. Он мрачен ста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ab/>
        <w:t>Пред горделивым истуканом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ab/>
        <w:t>И, зубы стиснув, пальцы сжав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к обуянный силой черной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«Добро, строитель чудотворный! —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Шепнул он, злобно задрожав, —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жо тебе!..» И вдруг стремглав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ежать пустился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</w:t>
      </w:r>
      <w:r>
        <w:rPr>
          <w:i/>
        </w:rPr>
        <w:t>(«Медный всадник»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Язык Пушкина — сложнейшее явление. «Используя гибкость и силу русского языка, писал русский литературовед и лингвист-русист, академик В. В. Виноградов, — Пушкин с необыкновенной полнотой, гениальной самобытностью и идейной глубиной воспроизводил с помощью его средств самые разнообразные индивидуальные стили русской современной и предшествующей литературы, а также, когда это было нужно, литератур Запада и Востока». В этом и заключалась его гениальность, талант и неповторим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Пушкин, как продолжатель поэтического дела Ломоносова, смог не только сохранить то, что вложил в свою литературную теорию Ломоносов, но и развить ее, пойдя дальше в ногу со своим временем, придав русскому литературному языку ясность, лаконичность и всемогущую силу чувств, переполняющую душу читателя.</w:t>
      </w:r>
    </w:p>
    <w:p>
      <w:pPr>
        <w:pStyle w:val="Normal"/>
        <w:spacing w:lineRule="auto" w:line="360"/>
        <w:jc w:val="both"/>
        <w:rPr/>
      </w:pPr>
      <w:r>
        <w:rPr/>
      </w:r>
      <w:bookmarkStart w:id="11" w:name="bookmark7"/>
      <w:bookmarkStart w:id="12" w:name="bookmark7"/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bookmarkStart w:id="13" w:name="bookmark7"/>
      <w:r>
        <w:rPr>
          <w:b/>
        </w:rPr>
        <w:t>Образ Петра I в творчестве М.В.Ломоносова и А.С.Пушкина.</w:t>
      </w:r>
      <w:bookmarkEnd w:id="13"/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ходе сравнительного  изучения творчества М.В.Ломоносова и А.С.Пушкина неожиданно появился и третий аспект моего исследования. Читая и изучая произведения этих  литераторов, я заметила, что и тот, и другой обращаются к общей исторической теме:  царствованию Петра </w:t>
      </w:r>
      <w:r>
        <w:rPr>
          <w:lang w:val="en-US"/>
        </w:rPr>
        <w:t>I</w:t>
      </w:r>
      <w:r>
        <w:rPr/>
        <w:t xml:space="preserve">. Мне стало интересно, было ли что-то общее в отношении к данной исторической личности у людей, которых отделяло друг от друга целое столетие. Оказалось, что есть.   Попробую это доказат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великих одах Ломоносова нередко создаётся образ идеального правителя, заботящегося о распространении просвещения, об успехах наук, об улучшении экономического положения и о духовном росте своих подданны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мером, достойным всяческого подражания, Ломоносов, естественно, избрал Петра I. Он прославлял личность и деятельность Петра в «надписях», в публицистическом жанре «похвального слова», в неоконченной героической поэме «Петр Великий». Достаточно ярко определены личные качества и заслуги Петра перед отечеством в «Надписи I к статуе Петра Великого»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е образ изваян премудрого геро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то, ради подданных лишил себя покоя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дний принял чин и царствуя служил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вои законы сам примером утвердил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ожденны к скипетру простер в работу руки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наршу власть скрывал, чтоб нам открыть наук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гда он строил град, сносил труды в войнах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землях далеких был и странствовал в морях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удожников сбирал и обучал солда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машних побеждал и внешних супоста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, словом, се есть Петр, отечества отец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емное божество Россия почитает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 столько алтарей пред зраком сим пылает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ь много есть ему обязанных сердец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i/>
        </w:rPr>
        <w:t>(175о г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их словах он подчеркивает деятельный, созидательный характер правления Петра </w:t>
      </w:r>
      <w:r>
        <w:rPr>
          <w:lang w:val="en-US"/>
        </w:rPr>
        <w:t>I</w:t>
      </w:r>
      <w:r>
        <w:rPr/>
        <w:t xml:space="preserve">, а именно то, что  ради процветания своего государства, он «лишил себя покоя»,  «простер в работу руки», и даже «монаршу власть скрывал, чтоб нам открыть науки»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ли проследить творчество Пушкина, то обнаружится тот же мотив, что и у Ломоносова.  Сам Пушкин впервые коснулся темы Петра в «Заметках по русской истории 18 века», а продолжил в таких известных произведениях как поэма «Медный всадник».  Поэт увидел в личности Петра не только героя сражений и триумфатора, но и   мудрого царя, реформатора, защитника просвещения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амодержавною рукой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 смело сеял просвещенье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 презирал страны родной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н знал её предназначенье.</w:t>
      </w:r>
    </w:p>
    <w:p>
      <w:pPr>
        <w:pStyle w:val="Normal"/>
        <w:spacing w:lineRule="auto" w:line="360"/>
        <w:jc w:val="both"/>
        <w:rPr/>
      </w:pPr>
      <w:r>
        <w:rPr/>
        <w:t xml:space="preserve">Эти пушкинские строки доказывают, что поэт ценил в Петре </w:t>
      </w:r>
      <w:r>
        <w:rPr>
          <w:lang w:val="en-US"/>
        </w:rPr>
        <w:t>I</w:t>
      </w:r>
      <w:r>
        <w:rPr/>
        <w:t xml:space="preserve"> его великие замыслы развития нового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смотря на неповторимость образов Петра I, созданных великими литераторами Ломоносовым и Пушкиным, в их взглядах есть общее.  Для них обоих Петр - это творец и одновременно символ новой России, человек, перевернувший весь жизненный уклад огромной страны, определивший её настоящее  и  будущее величие.  Это единство убеждений двух творцов  в очередной  раз доказывает, что Пушкина по праву можно считать последователем  взглядов и идей его     предшественника Ломоносов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14" w:name="bookmark8"/>
      <w:bookmarkStart w:id="15" w:name="bookmark8"/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bookmarkStart w:id="16" w:name="bookmark8"/>
      <w:r>
        <w:rPr>
          <w:b/>
        </w:rPr>
        <w:t>Заключение.</w:t>
      </w:r>
      <w:bookmarkEnd w:id="16"/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ве исторические личности, люди двух поколений, Ломоносов и Пу шкин никогда не знали друг друга, но то, что они сделали для литературы, объединило их в данной отрасл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.В.Ломоносову, как предшественнику А.С.Пушкина, не довелось узнать своего последователя, ученика и великого творца, представившего «золотой век» русской поэзии. Зато самому Пушкину представилась возможность по достоинству оценить заслуги своего наставника, увидеть в нем великого человека, «самобытного сподвижника просвещения»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 xml:space="preserve">В своих рукописях он писал так: «...Соединяя необыкновенную силу воли с необыкновенною силою понятия, Ломоносов обнял все отрасли просвещения. Жажда науки была сильнейшею страстию сей души, исполненной страстей. Историк, ритор, механик, химик, художник и стихотворец, он всё испытал и всё проник: первый углубляется в историю отечества, утверждает правила общественного языка его, дает законы и образцы классического красноречия, &lt;...&gt; и, наконец, открывает нам истинные источники нашего поэтического языка...». </w:t>
      </w:r>
      <w:r>
        <w:rPr>
          <w:i/>
        </w:rPr>
        <w:t>(А.С.Пушкин. Критика и публицистика. Статьи и заметки 1824-1836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льзя не присоединиться к этим словам, но хочется также от себя добавить следующе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ы, люди двадцать первого века, живущие в эпоху быстро развивающейся цивилизации, признаем великие заслуги М.В.Ломоносова как ученого и литератора, ценим и любим творчество А.С.Пушкина и гордимся, что живем в стране, в которой жили и творили эти великие гении.</w:t>
      </w:r>
    </w:p>
    <w:p>
      <w:pPr>
        <w:pStyle w:val="Normal"/>
        <w:spacing w:lineRule="auto" w:line="360"/>
        <w:jc w:val="both"/>
        <w:rPr/>
      </w:pPr>
      <w:r>
        <w:rPr/>
      </w:r>
      <w:bookmarkStart w:id="17" w:name="bookmark9"/>
      <w:bookmarkStart w:id="18" w:name="bookmark9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bookmarkStart w:id="19" w:name="bookmark9"/>
      <w:r>
        <w:rPr>
          <w:b/>
        </w:rPr>
        <w:t>Литература:</w:t>
      </w:r>
      <w:bookmarkEnd w:id="19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омперский. Стилистическое учение М.В.Ломоносова и теория трех штилей.- М.: Изд-во Московского университета, 197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падов, А. В. Отец русской поэзии : о творчестве Ломоносова / А. В. Западов. - М. : Совет, писатель, 1961. - 28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иноградов Виктор Владимирович. Очерки по истории русского литературного языка XVII—XIX вв.: Учебник.— 3-е изд. М.: Высшая школа, 198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В.Виноградов. Язык Пушкина. Пушкин и история русского литературного языка.  ACADEMIA  193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лександр Сергеевич Пушкин. Критика и публицистика. Статьи и заметки 1824-1836. Публикации 1824-1830. Письмо к издателю «Сына Отечества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.С.Пушкин. Поэма «Медный всадник»</w:t>
      </w:r>
    </w:p>
    <w:p>
      <w:pPr>
        <w:pStyle w:val="Normal"/>
        <w:numPr>
          <w:ilvl w:val="0"/>
          <w:numId w:val="4"/>
        </w:numPr>
        <w:rPr/>
      </w:pPr>
      <w:r>
        <w:rPr/>
        <w:t>Ломоносов М. В. Стихотворения / Сост., подгот. текста, вступ. статья  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примеч. Е. Н. Лебедева.      М.: Сов. Россия, 1984. Серия "Поэтическ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ссия".   OCR Бычков М.Н. </w:t>
      </w:r>
      <w:hyperlink r:id="rId2">
        <w:r>
          <w:rPr>
            <w:rStyle w:val="InternetLink"/>
          </w:rPr>
          <w:t>mailto:bmn@lib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(http://voskres.ru/literature/critics/images/grishai.gif) Ломоносов М.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"Русская литература XVIII века" Информационно-поисковая систем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78" w:right="1149" w:gutter="0" w:header="0" w:top="904" w:footer="0" w:bottom="12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atang11pt">
    <w:name w:val="Основной текст + Batang;11 pt;Курсив"/>
    <w:basedOn w:val="Style15"/>
    <w:qFormat/>
    <w:rPr>
      <w:rFonts w:ascii="Batang;바탕" w:hAnsi="Batang;바탕" w:eastAsia="Batang;바탕" w:cs="Batang;바탕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1">
    <w:name w:val="Основной текст1"/>
    <w:basedOn w:val="Style15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Batang105pt">
    <w:name w:val="Основной текст + Batang;10;5 pt"/>
    <w:basedOn w:val="Style15"/>
    <w:qFormat/>
    <w:rPr>
      <w:rFonts w:ascii="Batang;바탕" w:hAnsi="Batang;바탕" w:eastAsia="Batang;바탕" w:cs="Batang;바탕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420" w:after="3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 w:before="1920" w:after="4380"/>
      <w:ind w:hanging="152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300"/>
      <w:ind w:hanging="320"/>
      <w:jc w:val="both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mn@li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56:00Z</dcterms:created>
  <dc:creator>it</dc:creator>
  <dc:description/>
  <cp:keywords/>
  <dc:language>en-US</dc:language>
  <cp:lastModifiedBy>Elena</cp:lastModifiedBy>
  <cp:lastPrinted>2012-04-05T07:48:00Z</cp:lastPrinted>
  <dcterms:modified xsi:type="dcterms:W3CDTF">2012-04-08T13:30:00Z</dcterms:modified>
  <cp:revision>11</cp:revision>
  <dc:subject/>
  <dc:title/>
</cp:coreProperties>
</file>