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pacing w:val="26"/>
        </w:rPr>
      </w:pPr>
      <w:r>
        <w:rPr>
          <w:smallCaps/>
          <w:spacing w:val="26"/>
        </w:rPr>
        <w:t>Классификация словарных диктантов</w:t>
      </w:r>
    </w:p>
    <w:p>
      <w:pPr>
        <w:pStyle w:val="Normal"/>
        <w:jc w:val="center"/>
        <w:rPr>
          <w:smallCaps/>
          <w:spacing w:val="26"/>
        </w:rPr>
      </w:pPr>
      <w:r>
        <w:rPr>
          <w:smallCaps/>
          <w:spacing w:val="26"/>
        </w:rPr>
      </w:r>
    </w:p>
    <w:p>
      <w:pPr>
        <w:pStyle w:val="Normal"/>
        <w:tabs>
          <w:tab w:val="clear" w:pos="708"/>
          <w:tab w:val="left" w:pos="1980" w:leader="none"/>
          <w:tab w:val="left" w:pos="4500" w:leader="none"/>
          <w:tab w:val="left" w:pos="55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914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143280"/>
                          <a:chOff x="0" y="0"/>
                          <a:chExt cx="6743160" cy="91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27432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редупред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объясн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выборо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 памя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 загад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 описательному оборо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с использованием сигнальных карточ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13040"/>
                            <a:ext cx="30862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едупредите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объяснительный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выборо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 памя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 загад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 описательному оборо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с использованием сигнальных карточ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 перфокарт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с пропущенными букв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169720"/>
                            <a:ext cx="15984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хо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742480"/>
                            <a:ext cx="2741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ст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457056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рите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169720"/>
                            <a:ext cx="1485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рите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570560"/>
                            <a:ext cx="1599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хов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314160"/>
                            <a:ext cx="2743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рные дикта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885480"/>
                            <a:ext cx="274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вор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256360"/>
                            <a:ext cx="27432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группировка по орфографическим призна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дбор родственных с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дбор слов с общим призна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дбор синонимов, антоним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запись цепочкой с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5257080"/>
                            <a:ext cx="2856240" cy="365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руппировка по орфографическим призна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дбор родственных с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дбор слов с общим призна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дбор синонимов, антоним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запись цепочкой с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- запись по алфави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запись с исправлением ошиб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работа с деформированными слов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запись слов с аналогичной орфограмм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составление словосочет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использование ребу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использование школьного словар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использование кроссвор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 пословиц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о перфокарт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составление рассказа по опорным слов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работа с деформированным текст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8280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91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13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91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513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3426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342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719.95pt" coordorigin="0,0" coordsize="10619,14399">
                <v:rect id="shape_0" stroked="f" o:allowincell="f" style="position:absolute;left:0;top:0;width:1061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178;width:431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редупредитель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объяснитель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выбороч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 памят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 загадк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 описательному оборо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с использованием сигнальных карточ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78;width:4859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едупредитель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объяснительный</w:t>
                        </w:r>
                      </w:p>
                      <w:p>
                        <w:pPr>
                          <w:tabs>
                            <w:tab w:val="left" w:pos="21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выбороч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 памят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 загадк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 описательному оборо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с использованием сигнальных карточ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 перфокарт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с пропущенными букв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3417;width:251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х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319;width:43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с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7198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ритель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3417;width:23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р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7198;width:25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хов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5219;width:4320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рные дикта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6119;width:43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вор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8278;width:431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группировка по орфографическим признак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дбор родственных с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дбор слов с общим призна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дбор синонимов, антоним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запись цепочкой с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8279;width:4497;height:5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руппировка по орфографическим признак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дбор родственных с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дбор слов с общим призна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дбор синонимов, антоним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запись цепочкой с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- запись по алфави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запись с исправлением ошиб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работа с деформированными слов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запись слов с аналогичной орфограмм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составление словосочета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использование ребус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использование школьного словар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использование кроссворд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 пословиц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о перфокарт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составление рассказа по опорным слов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работа с деформированным текст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2879" to="611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7740" to="6299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699" to="3780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7740" to="3780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959" to="378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959" to="611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6839" to="3780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6839" to="6299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72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1:00Z</dcterms:created>
  <dc:creator>Таня</dc:creator>
  <dc:description/>
  <cp:keywords/>
  <dc:language>en-US</dc:language>
  <cp:lastModifiedBy>Таня</cp:lastModifiedBy>
  <cp:lastPrinted>2008-08-12T16:43:00Z</cp:lastPrinted>
  <dcterms:modified xsi:type="dcterms:W3CDTF">2008-08-12T08:46:00Z</dcterms:modified>
  <cp:revision>4</cp:revision>
  <dc:subject/>
  <dc:title>Классификация словарных диктантов</dc:title>
</cp:coreProperties>
</file>