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Методические рекомендации «Что нам делать с непоседой?»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Цель: Выявить методы и приемы эффективного воздействия на гиперактивных детей.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(3-7лет)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ДВГ – не болезнь, и никакими методами и таблетками его не вылечить! Но можно научить ребёнка преодолевать симптомы СДВГ и жить в мире с собой и обществом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бор методов коррекции СДВГ должен носить индивидуальный характер с учетом степени выраженности основных проявлений СДВГ и наличия сопутствующих ему нарушений. При этом подход должен быть комплексный и сочетать в себе: работу с родителями, работу с педагогами, методы психолого-педагогической коррекции, психотерапии, а также медикаментозное лечение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  <w:u w:val="none"/>
        </w:rPr>
        <w:tab/>
        <w:t>Коррекционная работа с гиперактивным ребенком</w:t>
      </w:r>
      <w:r>
        <w:rPr>
          <w:sz w:val="28"/>
          <w:szCs w:val="28"/>
        </w:rPr>
        <w:t xml:space="preserve"> должна быть направлена на решение следующих задач: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изация обстановки в семье ребенка. Важно научить членов семьи избегать новых конфликтных ситуаций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чь у ребенка послушания, привить ему аккуратность, навыки самоорганизации и развить у него чувство ответственности за собственные поступки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ребенка уважению прав окружающих людей, правильному речевому общению, контролю собственных эмоций и поступков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контакт с педагогами, ознакомить их с информацией о сущности и основных проявлениях СДВГ, эффективных методах работы с гиперактивными детьми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ться повышения у ребенка самооценки, уверенности в собственных силах за счёт усвоения им новых навыков, достижений успехов в повседневной жизни. </w:t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екомендации родителям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риемы модификации поведения детей с гиперактивностью можно свести к следующим: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х отношениях с ребёнком придерживайтесь "позитивной модели". Подчёркивайте его успехи и поощряйте его усилия, особенно во всех видах деятельности, требующих концентрации внимания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йтесь реже говорить "нет" и "нельзя" – лучше попробуйте переключить его внимание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аривайте с ребёнком всегда сдержанно, спокойно, мягко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ребёнку только одно задание на определенный отрезок времени, чтобы он мог его завершить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авайте ребёнку длинных указаний и не читайте долгих нотаций – он вас просто не выслушает до конца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крепления устных инструкций используйте зрительную стимуляцию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йте дома четкий распорядок дня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гайте, по возможности, скопления людей. Пребывание в оживлённых местах оказывает на такого ребёнка чрезмерно возбуждающее воздействие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игр ограничивайте ребёнка одним партнером. Избегайте беспокойных, шумных приятелей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берегайте ребёнка от утомления, поскольку оно приводит к снижению самоконтроля и нарастанию гиперактивности.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зможно и не следует подавлять повышенную двигательную активность – направьте её в нужное русло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йте сильные стороны ребенка. Помогите ребенку стать знатоком и виртуозом в каком-либо деле (музыка, шахматы и т.д.), которое ему интересно и лучше даётся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играйте с ребёнком: через эту самую близкую и понятную ему деятельность вы многому сможете его научить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йте в постоянном контакте с педагогом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еритесь в своих чувствах. Столкнувшись впервые с проблемами своего ребёнка, родители обычно испытывают целую гамму противоречивых чувств: недоверие, разочарование, чувство вины, ощущение несправедливости. Справиться со своими эмоциями - ваша первая задача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тите всё, что можете достать о той проблеме, с которой вы столкнулись. Поговорите со специалистами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Конечно, не следует воспринимать эти советы как универсальный рецепт для всех. Каждый ребёнок своеобразен. Это лишь общая схема. А конкретные советы надо получить у профессионального невропатолога или психоневролога.</w:t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>
          <w:b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Педагоги д</w:t>
      </w:r>
      <w:r>
        <w:rPr>
          <w:sz w:val="28"/>
          <w:szCs w:val="28"/>
        </w:rPr>
        <w:t>олжны придерживаться тех советов, которые даются родителям. Но нам еще хотелось бы добавить следующие:</w:t>
      </w:r>
      <w:r>
        <w:rPr>
          <w:rFonts w:cs="Garamond" w:ascii="Garamond" w:hAnsi="Garamond"/>
          <w:shadow/>
          <w:color w:val="FFFFFF"/>
          <w:sz w:val="40"/>
          <w:szCs w:val="40"/>
        </w:rPr>
        <w:t xml:space="preserve"> </w:t>
      </w:r>
      <w:r>
        <w:rPr>
          <w:sz w:val="28"/>
          <w:szCs w:val="28"/>
        </w:rPr>
        <w:t>Давать ребенку только одно задание на определенный отрезок времени, чтобы он мог его завершить;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дивидуальный подход;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берегать ребенка от утомления, поскольку оно приводит к снижения самоконтроля;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Физическую активность такого ребенка следует не сдерживать, а направлять и организовывать;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равильному поведению;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Нельзя недостатки в воспитании и образовании переносить на оценку личных качеств и достоинств</w:t>
      </w:r>
    </w:p>
    <w:p>
      <w:pPr>
        <w:pStyle w:val="Style19"/>
        <w:spacing w:lineRule="atLeast" w:line="200" w:before="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Родители и специалисты, работающие с ребенком, должны стремиться найти ответы на следующие вопросы: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sz w:val="28"/>
          <w:szCs w:val="28"/>
        </w:rPr>
        <w:t xml:space="preserve">Что важно для ребенка, что имеет для него большое значение?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радует и волнует его?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оставляет ему удовольствие?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, по его мнению, он лучше всех?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н чувствует по отношению к самому себе? Как брат? Как внук? Как друг?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у него меньше уверенности в себе?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н чувствует во время семейных мероприятий, прогулок и поездок, в кругу детей после обеда?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н чувствует в детском саду и что думает о себе?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ему мешает?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ы должны постоянно корректироваться во времени, поскольку они являются динамичными и меняются в соответствии с накопленным опытом ребенка. </w:t>
      </w:r>
    </w:p>
    <w:p>
      <w:pPr>
        <w:pStyle w:val="Style19"/>
        <w:spacing w:lineRule="atLeast" w:line="200" w:before="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Десять основных правил воспитания ребенка с СДВГ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sz w:val="28"/>
          <w:szCs w:val="28"/>
        </w:rPr>
        <w:t xml:space="preserve">Реагируйте на действия ребенка сразу.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гируйте всегда или как можно чаще.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а реакция должна быть достаточно сильной и значимой.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наказывайте, но и поощряйте.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те последовательны.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йте, а не болтайте!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майте заранее проблемные ситуации.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ывайте о том, что какие-то аспекты в поведении ребенка обусловлены его состоянием.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читайте проблемы своего ребенка своими личными проблемами.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те снисходительны. </w:t>
      </w:r>
    </w:p>
    <w:p>
      <w:pPr>
        <w:pStyle w:val="Style19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среди родителей и педагогов возросла осведомленность в том, что касается расстройства внимания. Такие дети обычно создают трудности дома, в детском саду, а позднее в школе. В прошлом отношение к ним было жестким и требовательным, ребенка принуждали вести себя так, как ведут себя его братья и друзья. Того, кто не справлялся с этим, часто наказывали, считали неудачником, что, разумеется, влекло за собой низкую самооценку, зачастую отчаяние и отчужденность ребенка, вплоть до превращения в "позор семьи". </w:t>
      </w:r>
    </w:p>
    <w:p>
      <w:pPr>
        <w:pStyle w:val="Style19"/>
        <w:spacing w:lineRule="atLeast" w:line="2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ледай Виктория Васильевна</w:t>
      </w:r>
    </w:p>
    <w:p>
      <w:pPr>
        <w:pStyle w:val="Style19"/>
        <w:spacing w:lineRule="atLeast" w:line="200"/>
        <w:jc w:val="center"/>
        <w:rPr/>
      </w:pPr>
      <w:r>
        <w:rPr>
          <w:b w:val="false"/>
          <w:bCs w:val="false"/>
          <w:sz w:val="28"/>
          <w:szCs w:val="28"/>
        </w:rPr>
        <w:t>Использованная литература:</w:t>
      </w:r>
      <w:r>
        <w:rPr>
          <w:rFonts w:cs="Garamond" w:ascii="Garamond" w:hAnsi="Garamond"/>
          <w:shadow/>
          <w:color w:val="FFFFFF"/>
          <w:sz w:val="64"/>
          <w:szCs w:val="64"/>
        </w:rPr>
        <w:t xml:space="preserve"> </w:t>
      </w:r>
    </w:p>
    <w:p>
      <w:pPr>
        <w:pStyle w:val="Style19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1.Коррекционная педагогика в начальном образовании./ Под ред. Г.Ф. Кумариной – М.: Академия, 2001 – 320 с.</w:t>
      </w:r>
    </w:p>
    <w:p>
      <w:pPr>
        <w:pStyle w:val="Style19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2.Подласый И.П. Курс лекций по коррекционной педагогике. – М.: ВЛАДОС, 2002. – 352 с.</w:t>
      </w:r>
    </w:p>
    <w:p>
      <w:pPr>
        <w:pStyle w:val="Style19"/>
        <w:spacing w:lineRule="atLeast" w:line="200"/>
        <w:jc w:val="both"/>
        <w:rPr>
          <w:sz w:val="28"/>
        </w:rPr>
      </w:pPr>
      <w:r>
        <w:rPr>
          <w:sz w:val="28"/>
        </w:rPr>
        <w:t>3.</w:t>
      </w:r>
      <w:hyperlink r:id="rId2">
        <w:r>
          <w:rPr>
            <w:rStyle w:val="InternetLink"/>
            <w:sz w:val="28"/>
          </w:rPr>
          <w:t>http://adhd-kids.narod.ru/articles/adhd_summary.html</w:t>
        </w:r>
      </w:hyperlink>
    </w:p>
    <w:p>
      <w:pPr>
        <w:pStyle w:val="Style19"/>
        <w:spacing w:lineRule="atLeast" w:line="200"/>
        <w:jc w:val="both"/>
        <w:rPr/>
      </w:pPr>
      <w:r>
        <w:rPr>
          <w:sz w:val="28"/>
        </w:rPr>
        <w:t>4.</w:t>
      </w:r>
      <w:hyperlink r:id="rId3">
        <w:r>
          <w:rPr>
            <w:rStyle w:val="InternetLink"/>
            <w:sz w:val="28"/>
          </w:rPr>
          <w:t>http://adhd-kids.narod.ru/articles/helping_children.html</w:t>
        </w:r>
      </w:hyperlink>
    </w:p>
    <w:p>
      <w:pPr>
        <w:pStyle w:val="Style19"/>
        <w:spacing w:lineRule="atLeast" w:line="200" w:before="280" w:after="2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hd-kids.narod.ru/articles/adhd_summary.html" TargetMode="External"/><Relationship Id="rId3" Type="http://schemas.openxmlformats.org/officeDocument/2006/relationships/hyperlink" Target="http://adhd-kids.narod.ru/articles/helping_childre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9:58:00Z</dcterms:created>
  <dc:creator>User</dc:creator>
  <dc:description/>
  <dc:language>en-US</dc:language>
  <cp:lastModifiedBy>UI</cp:lastModifiedBy>
  <dcterms:modified xsi:type="dcterms:W3CDTF">2006-12-05T06:25:00Z</dcterms:modified>
  <cp:revision>8</cp:revision>
  <dc:subject/>
  <dc:title/>
</cp:coreProperties>
</file>