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в строительств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у выполни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ник 5 Б кла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Гимназия № 4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ремеев Алекс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ь Еремеева Марина Леонид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имеет цель показать, как переплетаются математика и повседневная жизнь. Мой папа каменщик, поэтому я выбрал тему «Математика в строительстве». Без знания математики не обойтись при  строительстве или планировании дома, подсчете затрат на материал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моей работе рассмотрены задачи на различные темы. Это задачи на нахождение площади, объема, периметра, цены и стоимости, производительности и другие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ройка дома начинается с котлована. Требуется выкопать котлован размером 10х11 метров и глубиной 2 метра. Сколько нужно вывезти машин грунта, если грузоподъёмность одной машины 10м³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10 · 11 · 2= 220(м³) – объем котлован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220: 10=22 (машины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22 машины потребу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 Вычислите количество блоков, необходимых для строительства фундамента. Длина блока 2м 40см. Сколько стоят все блоки, если цена одного блока 1200 рублей?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(11+10) · 2 + 10= 52(м) – периметр дома с перегородко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52м : 2м 40см= 5200см : 240см = 22 (б.) – потребуетс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22 · 1200= 26400(руб.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22 фундаментных блока стоят 26400 рубле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ычислите объем бетона, который потребуется, чтобы залить пол в подвале, если его толщина 10 с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1) 1000 · 1100 · 10 = 11000000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11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1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а потребуется, чтобы залить пол в подвале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4. Вычислите оптимальное количество плит, чтобы перекрыть подвал. Длина плиты  5м 50см, имеются плиты шириной  1м 20см,  1м и  1м 50см. Сколько нужно заплатить за кран, если один подъем крана стоит 200 рублей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 плиты шириной  1м и   12  плит шириной  1м 50с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14 · 200= 2800 (руб.) – нужно заплатить за кран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твет: понадобится   2  плиты шириной  1м и   12  плит шириной  1м 50см,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800 рублей нужно заплатить за к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36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дин каменщик выкладывает за 6 рабочих дней 1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ирпича, а двое учеников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. Найти производительность одного ученика. За какое время 5 учеников построят дом, если нужно выложить 75 кубов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>(13-1):2= 6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1 ученик за 6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>6 : 6=1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производительность 1 уче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8"/>
          <w:szCs w:val="28"/>
        </w:rPr>
        <w:t>1 · 5= 5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– 5 учеников за 1 день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5 : 5 = 15 (дней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Ответ: за 15 дней 5 учеников построят дом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6. Поместятся ли комнаты с такими площадями в дом размером 10х11м, если хозяин хочет иметь кабинет площадью 9м², его сын комнату  площадью 12м², хозяйка кухню  площадью 10м², дочь комнату  площадью 12м², зал площадью 25м², ванная и туалет 10м², спальня площадью 16м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10 · 11= 11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дом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9+12+10+12+25+10+16=94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Ответ: д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7. Какой площади должна быть котельная, если ее минимальный объем   12 м³, а высота комнаты 3м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12 : 3=4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4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должна быть площадь котельно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8. Вычислите площадь стен дома снаружи. Высота дома 3м. Размер дома 10х11м. Сколько нужно облицовочного кирпича, если для того, чтобы выложить 1м² требуется 52 кирпича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В одном поддоне 400 штук кирпича. Сколько стоит кирпич, если один поддон стоит 4000 рублей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10 + 11) · 2= 42 (м) – периметр дома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42  · 3 = 126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стен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6 · 52 = 6552 (шт.) – кирпича потребу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000 : 400 = 10(руб.) – стоит 1 кирпич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552 · 10= 65520(руб.) – стоит кирпич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1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65520 рублей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9. Нужно приготовить 10 м³ цементного раствора. Сколько нужно килограмм цемента, если на 1 м³ раствора уходит 4 мешка цемента по      50 кг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· 4 · 50 =2000(кг)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2000 кг цемента потребуетс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Подсчитайте площадь фронтона треугольной формы высотой 3,5 м, с основанием 10 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69410</wp:posOffset>
                </wp:positionH>
                <wp:positionV relativeFrom="paragraph">
                  <wp:posOffset>78041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61.45pt;mso-position-vertical-relative:text;margin-left:-32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1000 · 350 : 2 = 175000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7,5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вет: 17,5 м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площадь фронтон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11. Вычислите площадь огорода, если дом имеет размера 10 м х 11 м, баня – 4 м х 5 м, гараж – 6 м х 4 м. Площадь всего участка 10 соток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10 · 11= 11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дом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4 · 5= 20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б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6 · 4= 24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гараж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10 соток =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sz w:val="28"/>
          <w:szCs w:val="28"/>
        </w:rPr>
        <w:t>1000-110-20-24=846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площадь огорода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площадь огорода примерно 8 соток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. Найти длину забора, если участок 10 соток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1) 1 сотка=10мх10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10 соток=100мх10м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(100+10) · 2= 220(м)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220 метров длина забора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. Сергей Владимирович подобрал в магазине    3 вида линолеума и      4 вида обоев. Сколькими способами он может выбрать один вид линолеума и один вид обоев?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вид линолеума можно взять с четырьмя видами обоев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 · 4=12 способов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12 способов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14. Однокомнатная квартира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35 м²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Двухкомнатная квартира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50м²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Трехкомнатная квартира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70 м² 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и каких квартир может поместиться в доме, если его площадь равна 110м²?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три однокомнатных, две двухкомнатных, одна трехкомнатная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в данной работе представлено 14 задач, которые я составил и решил. При составлении задач мне приходилось подбирать числа так, чтобы вычисления были не очень сложными, и чтобы все было по-настоящему, то есть я использовал реальные цены на товары и услуги. Все задачи связаны с жизнью.</w:t>
      </w:r>
    </w:p>
    <w:p>
      <w:pPr>
        <w:pStyle w:val="Normal"/>
        <w:tabs>
          <w:tab w:val="clear" w:pos="708"/>
          <w:tab w:val="left" w:pos="75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Wingdings" w:hAnsi="Wingdings" w:cs="Wingdings"/>
      <w:sz w:val="3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28:00Z</dcterms:created>
  <dc:creator>сергей</dc:creator>
  <dc:description/>
  <cp:keywords/>
  <dc:language>en-US</dc:language>
  <cp:lastModifiedBy>Marina</cp:lastModifiedBy>
  <cp:lastPrinted>2008-01-20T20:19:00Z</cp:lastPrinted>
  <dcterms:modified xsi:type="dcterms:W3CDTF">2012-06-22T15:43:00Z</dcterms:modified>
  <cp:revision>6</cp:revision>
  <dc:subject/>
  <dc:title>ВВЕДЕНИЕ</dc:title>
</cp:coreProperties>
</file>