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Музыка – это образ наполненный смыслом…»</w:t>
      </w:r>
    </w:p>
    <w:p>
      <w:pPr>
        <w:pStyle w:val="Heading1"/>
        <w:tabs>
          <w:tab w:val="clear" w:pos="708"/>
          <w:tab w:val="left" w:pos="4125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44"/>
          <w:szCs w:val="36"/>
        </w:rPr>
        <w:t>«</w:t>
      </w:r>
      <w:r>
        <w:rPr>
          <w:b/>
          <w:sz w:val="32"/>
          <w:szCs w:val="32"/>
        </w:rPr>
        <w:t xml:space="preserve">Музыка – это тайное метафизическое упражнение души…»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39590</wp:posOffset>
            </wp:positionH>
            <wp:positionV relativeFrom="paragraph">
              <wp:posOffset>170180</wp:posOffset>
            </wp:positionV>
            <wp:extent cx="1752600" cy="1485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8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 не согласиться с этими словами. Но что нужно сделать, чтобы искусство не было отчуждено от ребенка, а стало частью его души? Как сделать урок музыки – уроком познания себя и окружающего мира, уроком творчества? Ответить на этот вопрос мы сможем тогда, когда научим любить музыку, когда дети начнут ее чувствовать и понимать ее глубинный смысл. И мне как учителю музыки необходимо создать все условия, чтобы дети хотели постигнуть таинство музы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Через музыку поникнуть в душу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музыку понять себя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цем красоту ты должен слушать –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ину откроешь для себя!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йдя путь с 1 по 8 класс, учащиеся, за это время должны постичь духовный опыт человечества и раскрыть механизм превращений жизненных явлений в музыкальные образы. А главное научиться: </w:t>
      </w:r>
      <w:r>
        <w:rPr>
          <w:i/>
          <w:sz w:val="28"/>
          <w:szCs w:val="28"/>
        </w:rPr>
        <w:t>СЛУШАТ – ЧУВСТВОВАТЬ – ПОНИМ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крет обучения ребенка состоит в развитии творческих способностей и свободному творческому мышлению, постижение абсолютной свободы творчеств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непосредственное знание природы и своего внутреннего опыт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крыть творческое – бессознательное и выразить в образ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крыть образную взаимосвязь природы и челове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крыть взаимосвязь природы искусств и нау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Раскрыть взаимосвязь между чувствами, средствами выразительности и образ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скрыть временную сущность искус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Развить способность к индивидуальной творче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полагающая </w:t>
      </w: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ее развитие личности и творческого потенциала. Воспитание чув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мною технология педагогической деятельности направлена на преображение человеческого духа – универсального средства для решения многих нравственных проб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же с рождения в каждом человеке заложен природный код, код гармонии. Почему так образно, символично и непосредственно дети младшего школьного возраста воспринимают действительность? Неудивительна детская способность символизировать и устанавливать ценности в мире, так как их чувства не подвержены законам обще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0890</wp:posOffset>
                </wp:positionH>
                <wp:positionV relativeFrom="paragraph">
                  <wp:posOffset>1722755</wp:posOffset>
                </wp:positionV>
                <wp:extent cx="2731135" cy="2533015"/>
                <wp:effectExtent l="287655" t="147320" r="14795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960" cy="2532960"/>
                          <a:chOff x="0" y="0"/>
                          <a:chExt cx="2730960" cy="2532960"/>
                        </a:xfrm>
                      </wpg:grpSpPr>
                      <wps:wsp>
                        <wps:cNvSpPr/>
                        <wps:spPr>
                          <a:xfrm>
                            <a:off x="689040" y="1232640"/>
                            <a:ext cx="647640" cy="82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30960" cy="253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Вселенная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" y="856080"/>
                            <a:ext cx="1922760" cy="162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Природа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9480" y="1422360"/>
                            <a:ext cx="914400" cy="915840"/>
                          </a:xfrm>
                          <a:prstGeom prst="ellipse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7pt;margin-top:135.65pt;width:215.05pt;height:199.45pt" coordorigin="5214,2713" coordsize="4301,3989">
                <v:oval id="shape_0" fillcolor="white" stroked="t" o:allowincell="f" style="position:absolute;left:6299;top:4654;width:1019;height:130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black" stroked="t" o:allowincell="f" style="position:absolute;left:5214;top:2713;width:4300;height:398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val="en-US" w:bidi="hi-IN"/>
                          </w:rPr>
                          <w:t>Вселенная</w:t>
                        </w:r>
                      </w:p>
                    </w:txbxContent>
                  </v:textbox>
                  <v:path textpathok="t"/>
                  <v:textpath on="t" fitshape="t" string="Вселенная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5818;top:4061;width:3027;height:25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val="en-US" w:bidi="hi-IN"/>
                          </w:rPr>
                          <w:t>Природа</w:t>
                        </w:r>
                      </w:p>
                    </w:txbxContent>
                  </v:textbox>
                  <v:path textpathok="t"/>
                  <v:textpath on="t" fitshape="t" string="Природа" style="font-family:&quot;Arial Black&quot;;font-size:12pt"/>
                  <v:fill o:detectmouseclick="t" type="solid" color2="white"/>
                  <v:stroke color="black" weight="9360" joinstyle="miter" endcap="flat"/>
                  <w10:wrap type="square"/>
                </v:rect>
                <v:oval id="shape_0" fillcolor="#c0504d" stroked="t" o:allowincell="f" style="position:absolute;left:6599;top:4953;width:1439;height:144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square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вом этапе нужно научить ребенка вспомнить уже заложенную в нем природу, ведь первоначально человек был близок к ней, но в связи с мутацией утратил способность воспринимать гармонию мира. Необходимо вернуть ребенка в первоначальное духовное состояние через комплексное восприятие действительности средствами музыки погрузить его в мир природы и искусства. А извлечь информацию из глубин подсознания можно в момент творческого погружения. Затем создать образ, « музыку души», в виде рассказа, картины, песни, стихотворения, театрального образа («Музыка моей души – это…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елание детей выражать образы своих чувств с помощью музыки становятся предпосылкой к проявлению нестандартного взгляда на мир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о удерживания этого состояния, при котором музыкальный образ находит отклик в душ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 многогранен и главное в нем найти свое «Я». Одним из ключевых моментов моей педагогической философии, является постижение гармонии музыки, природы и природы в музыке; генетического родства природы, человека и искусства. В основе всей моей педагогической концепции лежит </w:t>
      </w:r>
      <w:r>
        <w:rPr>
          <w:sz w:val="28"/>
          <w:szCs w:val="28"/>
          <w:u w:val="single"/>
        </w:rPr>
        <w:t>идея золотого зерна</w:t>
      </w:r>
      <w:r>
        <w:rPr>
          <w:sz w:val="28"/>
          <w:szCs w:val="28"/>
        </w:rPr>
        <w:t xml:space="preserve"> (как именовали ее в древнем Китае), где человек рассматривается как составляющая частица Вселенной. В основе технологии лежит философия знаков-символов и знаковых систем - образ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0" distR="10160" simplePos="0" locked="0" layoutInCell="0" allowOverlap="1" relativeHeight="4">
                <wp:simplePos x="0" y="0"/>
                <wp:positionH relativeFrom="column">
                  <wp:posOffset>3512185</wp:posOffset>
                </wp:positionH>
                <wp:positionV relativeFrom="paragraph">
                  <wp:posOffset>198120</wp:posOffset>
                </wp:positionV>
                <wp:extent cx="2472690" cy="216916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2840" cy="2169000"/>
                          <a:chOff x="0" y="0"/>
                          <a:chExt cx="2472840" cy="2169000"/>
                        </a:xfrm>
                      </wpg:grpSpPr>
                      <wps:wsp>
                        <wps:cNvSpPr/>
                        <wps:spPr>
                          <a:xfrm>
                            <a:off x="1084680" y="840240"/>
                            <a:ext cx="457200" cy="457200"/>
                          </a:xfrm>
                          <a:prstGeom prst="flowChartConnector">
                            <a:avLst/>
                          </a:prstGeom>
                          <a:gradFill rotWithShape="0">
                            <a:gsLst>
                              <a:gs pos="0">
                                <a:srgbClr val="c0504d"/>
                              </a:gs>
                              <a:gs pos="100000">
                                <a:srgbClr val="92363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9500000">
                            <a:off x="1413720" y="221400"/>
                            <a:ext cx="968400" cy="621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4bacc6"/>
                              </a:gs>
                              <a:gs pos="100000">
                                <a:srgbClr val="92cdd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bacc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а</w:t>
                              </w:r>
                            </w:p>
                          </w:txbxContent>
                        </wps:txbx>
                        <wps:bodyPr anchor="t" rot="2100000">
                          <a:noAutofit/>
                        </wps:bodyPr>
                      </wps:wsp>
                      <wps:wsp>
                        <wps:cNvSpPr/>
                        <wps:spPr>
                          <a:xfrm rot="1589400">
                            <a:off x="1351080" y="1287360"/>
                            <a:ext cx="1031760" cy="615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ля</w:t>
                              </w:r>
                            </w:p>
                          </w:txbxContent>
                        </wps:txbx>
                        <wps:bodyPr anchor="t" rot="20010600">
                          <a:noAutofit/>
                        </wps:bodyPr>
                      </wps:wsp>
                      <wps:wsp>
                        <wps:cNvSpPr/>
                        <wps:spPr>
                          <a:xfrm flipH="1" rot="1839000">
                            <a:off x="79200" y="287280"/>
                            <a:ext cx="1069200" cy="604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79646"/>
                              </a:gs>
                              <a:gs pos="100000">
                                <a:srgbClr val="df6a0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97470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онь</w:t>
                              </w:r>
                            </w:p>
                          </w:txbxContent>
                        </wps:txbx>
                        <wps:bodyPr anchor="t" rot="1839000">
                          <a:noAutofit/>
                        </wps:bodyPr>
                      </wps:wsp>
                      <wps:wsp>
                        <wps:cNvSpPr/>
                        <wps:spPr>
                          <a:xfrm rot="19253400">
                            <a:off x="329760" y="1241280"/>
                            <a:ext cx="929520" cy="71424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98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ух</w:t>
                              </w:r>
                            </w:p>
                          </w:txbxContent>
                        </wps:txbx>
                        <wps:bodyPr anchor="t" rot="23466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8pt;margin-top:33.05pt;width:181.35pt;height:136.55pt" coordorigin="5656,661" coordsize="3627,2731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#923633" stroked="f" o:allowincell="f" style="position:absolute;left:7239;top:1635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</w:txbxContent>
                  </v:textbox>
                  <v:fill o:detectmouseclick="t" color2="#c0504d"/>
                  <v:stroke color="#3465a4" joinstyle="round" endcap="flat"/>
                  <v:shadow on="t" obscured="f" color="#622423"/>
                  <w10:wrap type="square"/>
                </v:shape>
                <v:oval id="shape_0" fillcolor="#4bacc6" stroked="t" o:allowincell="f" style="position:absolute;left:7757;top:660;width:1524;height:977;mso-wrap-style:square;v-text-anchor:top;rotation:32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а</w:t>
                        </w:r>
                      </w:p>
                    </w:txbxContent>
                  </v:textbox>
                  <v:fill o:detectmouseclick="t" color2="#92cddc"/>
                  <v:stroke color="#4bacc6" weight="12600" joinstyle="miter" endcap="flat"/>
                  <v:shadow on="t" obscured="f" color="#205867"/>
                  <w10:wrap type="square"/>
                </v:oval>
                <v:oval id="shape_0" fillcolor="#9bbb59" stroked="t" o:allowincell="f" style="position:absolute;left:7659;top:2339;width:1624;height:969;mso-wrap-style:square;v-text-anchor:top;rotation:2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ля</w:t>
                        </w:r>
                      </w:p>
                    </w:txbxContent>
                  </v:textbox>
                  <v:fill o:detectmouseclick="t" color2="#c2d69b"/>
                  <v:stroke color="#9bbb59" weight="12600" joinstyle="miter" endcap="flat"/>
                  <v:shadow on="t" obscured="f" color="#4e6128"/>
                  <w10:wrap type="square"/>
                </v:oval>
                <v:oval id="shape_0" fillcolor="#df6a09" stroked="f" o:allowincell="f" style="position:absolute;left:5656;top:764;width:1683;height:951;flip:x;mso-wrap-style:square;v-text-anchor:top;rotation:32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онь</w:t>
                        </w:r>
                      </w:p>
                    </w:txbxContent>
                  </v:textbox>
                  <v:fill o:detectmouseclick="t" color2="#f79646"/>
                  <v:stroke color="#3465a4" joinstyle="round" endcap="flat"/>
                  <v:shadow on="t" obscured="f" color="#974706"/>
                  <w10:wrap type="square"/>
                </v:oval>
                <v:oval id="shape_0" fillcolor="#4f81bd" stroked="t" o:allowincell="f" style="position:absolute;left:6050;top:2266;width:1463;height:1124;mso-wrap-style:square;v-text-anchor:top;rotation:321">
                  <v:textbox>
                    <w:txbxContent>
                      <w:p>
                        <w:pPr>
                          <w:overflowPunct w:val="false"/>
                          <w:bidi w:val="0"/>
                          <w:ind w:right="-198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дух</w:t>
                        </w:r>
                      </w:p>
                    </w:txbxContent>
                  </v:textbox>
                  <v:fill o:detectmouseclick="t" type="solid" color2="#b07e42"/>
                  <v:stroke color="#f2f2f2" weight="38160" joinstyle="miter" endcap="flat"/>
                  <v:shadow on="t" obscured="f" color="#243f60"/>
                  <w10:wrap type="square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Художественный образ – основное ядро произведения, в нем есть свое символическое значение, а из элементов складывается общая картина. Важнейшей чертой картины мира, как считают на востоке, сознание единства всех предметов и событий. В каждом музыкальном произведении органично сплетаются основные символы природы – земля, воздух, огонь, вода, человека, предметы – каждый из них символиче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правильно истолковать образы-символы музыкального искусства, что поможет правильно раскрыть основную идею произведения. И свою задачу, как преподавателя я вижу в развитии в учащихся понимания языка музыки, как способа познания ми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 всегда стремился узнать, как возник мир, как он устроен и по каким законам живет. Уже сам пытливый вопрос о происхождении Вселенной показывает, что окружающий мир – это контраст природных явлений и состоя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ля чего человек рожден на Земле? Чтобы делать мир красивым и созидать во имя красот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лощая в своих образах идеал красоты, музыка пробуждает в учащихся способность находить внутреннюю меру предметов. Учить чувствовать и понимать красоту, значит творить сообразно ее законам. Я выявляю три основных закона, закон истины-добра и красоты, в котором заключена вся концепция искусства..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Истина</w:t>
      </w:r>
      <w:r>
        <w:rPr>
          <w:sz w:val="28"/>
          <w:szCs w:val="28"/>
        </w:rPr>
        <w:t xml:space="preserve"> – знание – это образ наполненный смыс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 xml:space="preserve">Добро </w:t>
      </w:r>
      <w:r>
        <w:rPr>
          <w:sz w:val="28"/>
          <w:szCs w:val="28"/>
        </w:rPr>
        <w:t xml:space="preserve">– это чувства и эмо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</w:t>
      </w:r>
      <w:r>
        <w:rPr>
          <w:b/>
          <w:sz w:val="28"/>
          <w:szCs w:val="28"/>
        </w:rPr>
        <w:t>Красота</w:t>
      </w:r>
      <w:r>
        <w:rPr>
          <w:sz w:val="28"/>
          <w:szCs w:val="28"/>
        </w:rPr>
        <w:t xml:space="preserve"> – гармония – средства выражения. Это форма освоения ми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ворческий процесс на уроке я разделяю на четыре этапа, где я приобщаю детей к образному многообраз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рвый этап</w:t>
      </w:r>
      <w:r>
        <w:rPr>
          <w:sz w:val="28"/>
          <w:szCs w:val="28"/>
        </w:rPr>
        <w:t xml:space="preserve"> раскрытие образа средствами чув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торой этап</w:t>
      </w:r>
      <w:r>
        <w:rPr>
          <w:sz w:val="28"/>
          <w:szCs w:val="28"/>
        </w:rPr>
        <w:t xml:space="preserve"> – раскрытие образа средствами вырази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ретий этап</w:t>
      </w:r>
      <w:r>
        <w:rPr>
          <w:sz w:val="28"/>
          <w:szCs w:val="28"/>
        </w:rPr>
        <w:t xml:space="preserve"> – раскрытие образа анализ и сопоставление, размышление, умение найти скрытую идею музыкального произве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Четвертый этап</w:t>
      </w:r>
      <w:r>
        <w:rPr>
          <w:sz w:val="28"/>
          <w:szCs w:val="28"/>
        </w:rPr>
        <w:t xml:space="preserve"> –  создание музыкального образа самостоятельно (сочинить, изобразить, вырази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48355</wp:posOffset>
            </wp:positionH>
            <wp:positionV relativeFrom="paragraph">
              <wp:posOffset>286385</wp:posOffset>
            </wp:positionV>
            <wp:extent cx="2832735" cy="2509520"/>
            <wp:effectExtent l="0" t="0" r="0" b="0"/>
            <wp:wrapSquare wrapText="bothSides"/>
            <wp:docPr id="4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82" t="-2456" r="1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вопросе познания духа наука и культура идут параллельными путями наука без духовности губительна, духовность без науки слепа. Школьная программа должна вернуться к своей истинной сущности- понимания природы вещей. В этом познании музыка занимает важное место. Поэтому нужно новое видение мира, где единство всех наук и культур объединились бы в одну общую цель – познание гармонии миропоряд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 тяготеет к всевозможным комбинациям, особенно она тяготеет к литературе и живо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9090</wp:posOffset>
                </wp:positionH>
                <wp:positionV relativeFrom="paragraph">
                  <wp:posOffset>147955</wp:posOffset>
                </wp:positionV>
                <wp:extent cx="1980565" cy="1576070"/>
                <wp:effectExtent l="5080" t="5715" r="5715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1576080"/>
                          <a:chOff x="0" y="0"/>
                          <a:chExt cx="1980720" cy="157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0720" cy="1576080"/>
                          </a:xfrm>
                        </wpg:grpSpPr>
                        <wps:wsp>
                          <wps:cNvSpPr/>
                          <wps:spPr>
                            <a:xfrm>
                              <a:off x="641520" y="307440"/>
                              <a:ext cx="752400" cy="971640"/>
                            </a:xfrm>
                            <a:prstGeom prst="flowChartExtract">
                              <a:avLst/>
                            </a:prstGeom>
                            <a:solidFill>
                              <a:srgbClr val="548dd4"/>
                            </a:solidFill>
                            <a:ln w="76320">
                              <a:solidFill>
                                <a:srgbClr val="548dd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619200"/>
                              <a:ext cx="645120" cy="561960"/>
                            </a:xfrm>
                            <a:prstGeom prst="ellipse">
                              <a:avLst/>
                            </a:prstGeom>
                            <a:solidFill>
                              <a:srgbClr val="9bbb59"/>
                            </a:solidFill>
                            <a:ln w="38160">
                              <a:solidFill>
                                <a:srgbClr val="00b050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4e6128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0"/>
                              <a:ext cx="678960" cy="2127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160" y="1363320"/>
                              <a:ext cx="538560" cy="2127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00b05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3240"/>
                              <a:ext cx="594360" cy="2127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360" y="1393200"/>
                            <a:ext cx="50220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цвет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480" y="1414800"/>
                            <a:ext cx="495360" cy="1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слово</w:t>
                              </w:r>
                            </w:p>
                          </w:txbxContent>
                        </wps:txbx>
                        <wps:bodyPr wrap="none" lIns="158760" rIns="158760" tIns="47160" bIns="47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920" y="51480"/>
                            <a:ext cx="456480" cy="14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звук</w:t>
                              </w:r>
                            </w:p>
                          </w:txbxContent>
                        </wps:txbx>
                        <wps:bodyPr wrap="none" lIns="158760" rIns="158760" tIns="66240" bIns="66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7pt;margin-top:11.65pt;width:155.95pt;height:124.1pt" coordorigin="6534,233" coordsize="3119,2482">
                <v:group id="shape_0" style="position:absolute;left:6534;top:233;width:3119;height:2482"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fillcolor="#548dd4" stroked="t" o:allowincell="f" style="position:absolute;left:7544;top:717;width:1184;height:1529;mso-wrap-style:none;v-text-anchor:middle" type="_x0000_t127">
                    <v:fill o:detectmouseclick="t" type="solid" color2="#ab722b"/>
                    <v:stroke color="#548dd4" weight="76320" joinstyle="miter" endcap="flat"/>
                    <w10:wrap type="square"/>
                  </v:shape>
                  <v:oval id="shape_0" fillcolor="#9bbb59" stroked="t" o:allowincell="f" style="position:absolute;left:7594;top:1208;width:1015;height:884;mso-wrap-style:none;v-text-anchor:middle">
                    <v:fill o:detectmouseclick="t" type="solid" color2="#6444a6"/>
                    <v:stroke color="#00b050" weight="38160" joinstyle="miter" endcap="flat"/>
                    <v:shadow on="t" obscured="f" color="#4e6128"/>
                    <w10:wrap type="square"/>
                  </v:oval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yellow" stroked="t" o:allowincell="f" style="position:absolute;left:7594;top:233;width:1068;height:334;mso-wrap-style:none;v-text-anchor:middle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ue"/>
                    <v:stroke color="black" weight="9360" joinstyle="miter" endcap="flat"/>
                    <w10:wrap type="square"/>
                  </v:shape>
                  <v:shape id="shape_0" fillcolor="#00b050" stroked="t" o:allowincell="f" style="position:absolute;left:8805;top:2380;width:847;height:334;mso-wrap-style:none;v-text-anchor:middle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faf"/>
                    <v:stroke color="black" weight="9360" joinstyle="miter" endcap="flat"/>
                    <w10:wrap type="square"/>
                  </v:shape>
                  <v:shape id="shape_0" fillcolor="red" stroked="t" o:allowincell="f" style="position:absolute;left:6534;top:2364;width:935;height:334;mso-wrap-style:none;v-text-anchor:middle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black" weight="9360" joinstyle="miter" endcap="flat"/>
                    <w10:wrap type="squar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c6d9f1" stroked="f" o:allowincell="f" style="position:absolute;left:6634;top:2427;width:790;height:209;mso-wrap-style:none;v-text-anchor:middle" type="_x0000_t136">
                  <v:path textpathok="t"/>
                  <v:textpath on="t" fitshape="t" string="цвет" style="font-family:&quot;Times New Roman&quot;;font-size:12pt"/>
                  <v:fill o:detectmouseclick="t" type="solid" color2="#39260e"/>
                  <v:stroke color="#3465a4" joinstyle="round" endcap="flat"/>
                  <v:shadow on="t" obscured="f" color="#b2b2b2"/>
                  <w10:wrap type="square"/>
                </v:shape>
                <v:shape id="shape_0" fillcolor="#c00000" stroked="f" o:allowincell="f" style="position:absolute;left:8840;top:2461;width:779;height:202;mso-wrap-style:none;v-text-anchor:middle" type="_x0000_t136">
                  <v:path textpathok="t"/>
                  <v:textpath on="t" fitshape="t" string="слово" style="font-family:&quot;Times New Roman&quot;;font-size:12pt"/>
                  <v:fill o:detectmouseclick="t" type="solid" color2="#3fffff"/>
                  <v:stroke color="#3465a4" joinstyle="round" endcap="flat"/>
                  <v:shadow on="t" obscured="f" color="#b2b2b2"/>
                  <w10:wrap type="square"/>
                </v:shape>
                <v:shape id="shape_0" fillcolor="#17365d" stroked="f" o:allowincell="f" style="position:absolute;left:7808;top:314;width:718;height:232;mso-wrap-style:none;v-text-anchor:middle" type="_x0000_t136">
                  <v:path textpathok="t"/>
                  <v:textpath on="t" fitshape="t" string="звук" style="font-family:&quot;Times New Roman&quot;;font-size:12pt"/>
                  <v:fill o:detectmouseclick="t" type="solid" color2="#e8c9a2"/>
                  <v:stroke color="#3465a4" joinstyle="round" endcap="flat"/>
                  <v:shadow on="t" obscured="f" color="#b2b2b2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«Сначала неизбежно идут Музыка, фантазия, сказка, а за ним и научный расчет и уже, в конце концов, исполнение венчает мысль»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. Циалковски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амого раннего детства надо воспитать у детей восприятие красоты звука – цвета и слова, поэтому необходимо цельное изучение искусств, стимулируя все фантазией и вообра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лушаю музыку – я музыкант – я художник – я писатель – я режиссе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на первом этапе раскрыть. музыкальный образ через художественное и поэтическое творче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зобразительной и поэтической деятельности через музыку дает возможность увидеть мир в новом ракурсе. Таким образом полноценно понять художественный образ музыки можно только в условиях взаимодействия синтеза искусств, что поможет создать оптимальное условие для раскрытия многосторонних способностей и будет способствовать формированию сотворче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я часто использую термины: ритм живописи, мелодичность стиха, колорит в музыке, ритмический рисунок, гармонический окрас, музыкальная картина симфоническая картина, пейзажность в музыке, изобразительность стих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 указанным, для себя я выделила наиболее актуальными следующие методы работы, где главным является раскрытие образной сферы музы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Метод мелодико-графического моделирова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Метод цвет-образ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>Метод моделирования художественного образ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u w:val="single"/>
        </w:rPr>
        <w:t>Метод символического ви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u w:val="single"/>
        </w:rPr>
        <w:t xml:space="preserve">Метод смыслового ви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u w:val="single"/>
        </w:rPr>
        <w:t>Метод звук-сло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z w:val="28"/>
          <w:szCs w:val="28"/>
          <w:u w:val="single"/>
        </w:rPr>
        <w:t>Метод погру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sz w:val="28"/>
          <w:szCs w:val="28"/>
          <w:u w:val="single"/>
        </w:rPr>
        <w:t>Метод контрастного сопост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sz w:val="28"/>
          <w:szCs w:val="28"/>
          <w:u w:val="single"/>
        </w:rPr>
        <w:t>Метод предст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sz w:val="28"/>
          <w:szCs w:val="28"/>
          <w:u w:val="single"/>
        </w:rPr>
        <w:t>Метод музыкально-образной драматург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sz w:val="28"/>
          <w:szCs w:val="28"/>
          <w:u w:val="single"/>
        </w:rPr>
        <w:t>Метод проект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ое произведение несет свой образно-выразительный смысл, своя трактовка, воплощение образов, изобретение, открытие – одним словом своя конструкция. Поэтому раскрывать образную сферу музыки каждый раз будем по разному. В основе технологии лежит теория символов и знаковых сист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имеет знаковый характер сознания, реальная действительность представляется нам через знаки-символы. Каждый образ искусства символичен, в каждом заложен определенный смысл. Моя задача как педагога при помощи верного истолкования раскрыть их значение. В каждом произведении органично вплетаются образы –  природы-вода, огонь, воздух, земля, человек и предметы. Все они взаимосвязаны друг с другом. Как только в голове учащегося складывается знаковая система образов, сами знаки для него приобретают выразительное значение. отдельных личностей, мир композитора и свой внутренний мир. Свою главную задачу, как преподавателя я вижу в развитии понимания языка музыки, как способа познания гармонии ми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оей технологии я также использую </w:t>
      </w:r>
      <w:r>
        <w:rPr>
          <w:sz w:val="28"/>
          <w:szCs w:val="28"/>
          <w:u w:val="single"/>
        </w:rPr>
        <w:t>теорию художественных откры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до быть изобретателем, создать свою модель мира и образов, где композитор раскрывался как мастер и творец. Музыка-свободная игра фантазий, построение образа под воздействием чувств»  (Стравинский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единить несоединимые образы в искусстве и найти их общую идею» (Ф. Шопен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меть найти и понять тему первого и второго рода»  (Ф. Лист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скрыть мир природы окружающего мира и человека в нем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Восточные философы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ажно через музыкальные образы раскрыть событие эпохи, времени, страны, раскрыть судьбу и характер самого композитора»  (М.Глинк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значит правильно смоделировать образ – это, прежде всего, проживать его изнутри, что побуждает самостоятельно размышлять, активно включать воображение. Главная задача учителя – поставить ученика в воображаемую сре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ю разработана система творческих заданий, вопросов, которые помогают раскрыть образную сущность искус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но ли по музыке определить время, судьбу композитора, его характер (Игра диалог време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ы я был режиссером, какой бы я снял фильм, клип по этой музыке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символы эпохи и построить модель этого време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делируйте образ на бумаге. Оживите картину средствами музыки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6115</wp:posOffset>
            </wp:positionH>
            <wp:positionV relativeFrom="paragraph">
              <wp:posOffset>2077085</wp:posOffset>
            </wp:positionV>
            <wp:extent cx="2762250" cy="275272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975" t="27618" r="22463" b="10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ученики становятся на мгновение художниками, режиссерами, поэтами, главными героями сказок, философами, историками и т.п. Ученики моделируют образ-сравнивают-сопоставляют- подбирают к нему музыкальные инструменты – преобразуют-жанровые особенности и способ исполнения- раскрывают основную идею- -основные символы –чувства- мысли. Изобразить движение музыки. Таким образом, у детей ярко проявляется творческое начало, они чрезвычайно изобретательны в передаче образного восприятия, им свойственна творческая активность. Ученик развивает в себе эмоционально образные качества изобретательности, воображение, образность, умение вести диал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узыка – это картина, в которой живет ми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авайте нарисуем образ музыки, ее движение восходящие и нисходящие линии. Что у нас получилось, какие образы мы видим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ащиеся рисуют мелодико-графическую схему музыки. Они видят что движение мелодии перерастают в образы музыки. Выявляют основной образ и его символы. Разграничивают художественные образы. Цветок и мотылек художественные образы. А земля-«песок», огонь-«солнце», ветер-«воздух» –элементы природы. Цветок – это музыка.(искусство).Мотылек-свобода творчества и власть воображения. Этот методологический подход позволяет развить в детях мелодический, интонационный, ритмический слух, развить </w:t>
      </w:r>
      <w:r>
        <w:rPr>
          <w:sz w:val="28"/>
          <w:szCs w:val="28"/>
          <w:u w:val="single"/>
        </w:rPr>
        <w:t>умение мыслить образ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Музыка и элементы природы» Метод-цвет-обра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 научиться видеть в музыке основные природные стихии и выражать свое ощущение в элементах мира. Выясняем, какие элементы неживой природы являются частью биосферы и как проявляют себя элементы природы в искусстве. Выясняем, что каждой стихии соответствуют свои образы, своя музыка, свои интонации, свой цвет. На примере Китайских и Японских художников можно обнаружить четыре основных цвета соответствующие разным элементам природы Красный – огонь (символ духовности). Синий-вода (быстротечная жизнь). Черный или зеленый-земля, Белый-воздух. Ученики замечают, что к каждому цвету соответствует свой музыкальный образ, своя музыка. Слушая музыку, ученики отмечают, как постепенно и неодновременно начинают звучать элементы природы. Дети слышат волнообразные переливы воды, звучание восходящего солнца, просыпающуюся землю и воздух, который вдыхает жизнь. Кто же звучал первым. Это вода (символ зарождающей жизни). Ученики слышат, что у каждого образа природы – свой инструмент, голос Воды-гитара, солнце Огонь-саксофон, голос Земли – скрипки и ударные, Воздух-арфа, марак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предмет музыка входит проблема эстетической организации природной среды, социальной формы поведения людей, красоты человеческих отно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узыка – это еще и отражение времени». Только через музыку мы можем ощутить время данной эпохи. После погружения в музы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Назовите основные образы средневековья и определите их основную роль в эпохе…» (Рыцарь- церковь- трубадур (шут)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й музыкой они будут изображены?» Учащиеся раскрывают жанровые особенности способ исполнения и особенность звучащей музыки. Определяют основную идею времени. Строят модель времени.(церковь-природа – человек)Рисуем модель времени. Поэтизируем основные символы времени. Отвечают на зрительные тесты (например: «Какая картина или какой образ прозвучал?»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орческие задания на моих уроках не только развивают образно, но и заставляют размышлять, анализировать, включая разные виды творческого познания. Все это воспитывает гармонично развитую личность, развивает умение взаимодействовать на уровне созидательности в творчестве, взаимодействовать с разными видами искусств и наук. Одним словом музыка расширяет широкий спектр позн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критериями оценки результатов обучения продуктивно –творческой деятельности выступает приоритетность качественных изменений, происходящих в учащих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уровень внутренней открытости для постижения музы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ровень сопричастности к содержанию музыки и стоящими за ними жизненными явлениям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уровень ориентированности в закономерностях музыкального искусства, музыкально – драматических процессах, выразительных средств музыкального произве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мая мною работа по раскрытию природосообразности музыкального искусства дает очень высокий показатель качества знаний и уровень обученности учащих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«Музыка моей души –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Это звук сердец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любленных,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Это гром богов небесных,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Это луч людей земных,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Это танец для двоих.</w:t>
      </w:r>
    </w:p>
    <w:p>
      <w:pPr>
        <w:pStyle w:val="Normal"/>
        <w:ind w:left="6663" w:hanging="0"/>
        <w:rPr/>
      </w:pPr>
      <w:r>
        <w:rPr>
          <w:b/>
          <w:i/>
          <w:sz w:val="22"/>
          <w:szCs w:val="28"/>
        </w:rPr>
        <w:t>Давыдова Настя,</w:t>
        <w:br/>
        <w:t>ученица 6а к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«Птицы ввысь метнулись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И пропала грусть,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До свиданья, музыка!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Я к тебе вернусь!»</w:t>
      </w:r>
    </w:p>
    <w:p>
      <w:pPr>
        <w:pStyle w:val="Normal"/>
        <w:ind w:left="6663" w:hanging="0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  <w:t>Сапогова Ира,</w:t>
      </w:r>
    </w:p>
    <w:p>
      <w:pPr>
        <w:pStyle w:val="Normal"/>
        <w:ind w:left="6663" w:hanging="0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  <w:t>ученица 8а к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851" w:footer="1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basedOn w:val="Normal"/>
    <w:qFormat/>
    <w:pPr/>
    <w:rPr>
      <w:rFonts w:ascii="Calibri" w:hAnsi="Calibri" w:eastAsia="Times New Roman" w:cs="Times New Roman"/>
      <w:i/>
      <w:iCs/>
      <w:sz w:val="20"/>
      <w:szCs w:val="20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25:00Z</dcterms:created>
  <dc:creator>30-04</dc:creator>
  <dc:description/>
  <cp:keywords/>
  <dc:language>en-US</dc:language>
  <cp:lastModifiedBy>1</cp:lastModifiedBy>
  <cp:lastPrinted>2011-11-16T15:56:00Z</cp:lastPrinted>
  <dcterms:modified xsi:type="dcterms:W3CDTF">2011-11-16T17:16:00Z</dcterms:modified>
  <cp:revision>11</cp:revision>
  <dc:subject/>
  <dc:title>На заре ты её не буди</dc:title>
</cp:coreProperties>
</file>