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Моментальный спектакль(дети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40"/>
          <w:szCs w:val="40"/>
        </w:rPr>
        <w:t>Занавес.Была холодная осенняя ночь. Выли волки. Поляну освещала луна. На этой поляне стоял старый трухлявый пень, на котором сидел старый ворчливый ворон. Ему не нравилось все: и милые зайчишки, которые гладили друг друга, и резвые белки, которые наелись орехов и поглаживали свои животики. И только лиса нравилась ворону. Она ходила вокруг пня и поглаживала своим пушистым хвостом черную спинку птицы. В лесу царил мир и покой. Занаве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5">
    <w:name w:val="Стиль Серый 25%"/>
    <w:basedOn w:val="Style14"/>
    <w:qFormat/>
    <w:rPr>
      <w:color w:val="C0C0C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8:04:00Z</dcterms:created>
  <dc:creator>User</dc:creator>
  <dc:description/>
  <cp:keywords/>
  <dc:language>en-US</dc:language>
  <cp:lastModifiedBy>User</cp:lastModifiedBy>
  <dcterms:modified xsi:type="dcterms:W3CDTF">2009-10-20T18:12:00Z</dcterms:modified>
  <cp:revision>3</cp:revision>
  <dc:subject/>
  <dc:title/>
</cp:coreProperties>
</file>