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Муниципальное образовательное учреждение «Лицей г. Козьмодемьянска»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uto" w:line="360" w:before="0" w:after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нкурс социальных проектов школьников </w:t>
      </w:r>
    </w:p>
    <w:p>
      <w:pPr>
        <w:pStyle w:val="Style13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ицей - территория творчества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Направление: «Школьный двор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pacing w:val="80"/>
          <w:sz w:val="56"/>
          <w:szCs w:val="56"/>
        </w:rPr>
      </w:pPr>
      <w:r>
        <w:rPr>
          <w:color w:val="000000"/>
          <w:spacing w:val="80"/>
          <w:sz w:val="56"/>
          <w:szCs w:val="56"/>
        </w:rPr>
        <w:t>«</w:t>
      </w:r>
      <w:r>
        <w:rPr>
          <w:b/>
          <w:color w:val="000000"/>
          <w:spacing w:val="80"/>
          <w:sz w:val="56"/>
          <w:szCs w:val="56"/>
        </w:rPr>
        <w:t>Питербаскет для всех</w:t>
      </w:r>
      <w:r>
        <w:rPr>
          <w:color w:val="000000"/>
          <w:spacing w:val="80"/>
          <w:sz w:val="56"/>
          <w:szCs w:val="56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80"/>
          <w:sz w:val="56"/>
          <w:szCs w:val="56"/>
        </w:rPr>
      </w:pPr>
      <w:r>
        <w:rPr>
          <w:b/>
          <w:i/>
          <w:color w:val="000000"/>
          <w:spacing w:val="80"/>
          <w:sz w:val="56"/>
          <w:szCs w:val="56"/>
        </w:rPr>
      </w:r>
    </w:p>
    <w:p>
      <w:pPr>
        <w:pStyle w:val="Normal"/>
        <w:spacing w:lineRule="auto" w:line="360"/>
        <w:ind w:left="4248" w:firstLine="709"/>
        <w:jc w:val="both"/>
        <w:rPr/>
      </w:pPr>
      <w:r>
        <w:rPr>
          <w:color w:val="000000"/>
        </w:rPr>
        <w:t>Подготовили:</w:t>
      </w:r>
    </w:p>
    <w:p>
      <w:pPr>
        <w:pStyle w:val="Normal"/>
        <w:spacing w:lineRule="auto" w:line="360"/>
        <w:ind w:left="4248" w:firstLine="709"/>
        <w:jc w:val="both"/>
        <w:rPr>
          <w:color w:val="000000"/>
        </w:rPr>
      </w:pPr>
      <w:r>
        <w:rPr>
          <w:color w:val="000000"/>
        </w:rPr>
        <w:t>учащиеся 11Т1 класса</w:t>
      </w:r>
    </w:p>
    <w:p>
      <w:pPr>
        <w:pStyle w:val="Normal"/>
        <w:spacing w:lineRule="auto" w:line="360"/>
        <w:ind w:left="4248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48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48" w:firstLine="709"/>
        <w:jc w:val="both"/>
        <w:rPr/>
      </w:pPr>
      <w:r>
        <w:rPr>
          <w:color w:val="000000"/>
        </w:rPr>
        <w:t>Руководители проекта:</w:t>
      </w:r>
    </w:p>
    <w:p>
      <w:pPr>
        <w:pStyle w:val="Normal"/>
        <w:spacing w:lineRule="auto" w:line="360"/>
        <w:ind w:left="4248" w:firstLine="709"/>
        <w:jc w:val="both"/>
        <w:rPr/>
      </w:pPr>
      <w:r>
        <w:rPr>
          <w:color w:val="000000"/>
        </w:rPr>
        <w:t>- Каримов Г.А.,</w:t>
      </w:r>
    </w:p>
    <w:p>
      <w:pPr>
        <w:pStyle w:val="Normal"/>
        <w:spacing w:lineRule="auto" w:line="360"/>
        <w:ind w:left="4248" w:firstLine="709"/>
        <w:jc w:val="both"/>
        <w:rPr>
          <w:color w:val="000000"/>
        </w:rPr>
      </w:pPr>
      <w:r>
        <w:rPr>
          <w:color w:val="000000"/>
        </w:rPr>
        <w:t>учитель физической культуры,</w:t>
      </w:r>
    </w:p>
    <w:p>
      <w:pPr>
        <w:pStyle w:val="Normal"/>
        <w:spacing w:lineRule="auto" w:line="360"/>
        <w:ind w:left="4248" w:firstLine="709"/>
        <w:jc w:val="both"/>
        <w:rPr>
          <w:color w:val="000000"/>
        </w:rPr>
      </w:pPr>
      <w:r>
        <w:rPr>
          <w:color w:val="000000"/>
        </w:rPr>
        <w:t xml:space="preserve">- Казакова Т.С., </w:t>
      </w:r>
    </w:p>
    <w:p>
      <w:pPr>
        <w:pStyle w:val="Normal"/>
        <w:spacing w:lineRule="auto" w:line="360"/>
        <w:ind w:left="4248" w:firstLine="709"/>
        <w:jc w:val="both"/>
        <w:rPr>
          <w:color w:val="000000"/>
        </w:rPr>
      </w:pPr>
      <w:r>
        <w:rPr>
          <w:color w:val="000000"/>
        </w:rPr>
        <w:t>классный руководитель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Козьмодемьянск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</w:rPr>
        <w:t>2011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FFF" w:val="clear"/>
        <w:tabs>
          <w:tab w:val="clear" w:pos="708"/>
          <w:tab w:val="left" w:pos="786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(актуальность, цели, задачи)</w:t>
      </w:r>
    </w:p>
    <w:p>
      <w:pPr>
        <w:pStyle w:val="Style13"/>
        <w:shd w:fill="FFFFFF" w:val="clear"/>
        <w:tabs>
          <w:tab w:val="clear" w:pos="708"/>
          <w:tab w:val="left" w:pos="786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роекта:</w:t>
      </w:r>
    </w:p>
    <w:p>
      <w:pPr>
        <w:pStyle w:val="Style13"/>
        <w:shd w:fill="FFFFFF" w:val="clear"/>
        <w:spacing w:lineRule="auto" w:line="360"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участников проекта;</w:t>
      </w:r>
    </w:p>
    <w:p>
      <w:pPr>
        <w:pStyle w:val="Style13"/>
        <w:shd w:fill="FFFFFF" w:val="clear"/>
        <w:spacing w:lineRule="auto" w:line="360"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екта;</w:t>
      </w:r>
    </w:p>
    <w:p>
      <w:pPr>
        <w:pStyle w:val="Style13"/>
        <w:shd w:fill="FFFFFF" w:val="clear"/>
        <w:spacing w:lineRule="auto" w:line="360"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управления проектом с указанием участников;</w:t>
      </w:r>
    </w:p>
    <w:p>
      <w:pPr>
        <w:pStyle w:val="Style13"/>
        <w:shd w:fill="FFFFFF" w:val="clear"/>
        <w:spacing w:lineRule="auto" w:line="360"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(программа) действий по решению проблемы;</w:t>
      </w:r>
    </w:p>
    <w:p>
      <w:pPr>
        <w:pStyle w:val="Style13"/>
        <w:shd w:fill="FFFFFF" w:val="clear"/>
        <w:spacing w:lineRule="auto" w:line="360"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обоснование затрат на реализацию проекта;</w:t>
      </w:r>
    </w:p>
    <w:p>
      <w:pPr>
        <w:pStyle w:val="Style13"/>
        <w:shd w:fill="FFFFFF" w:val="clear"/>
        <w:spacing w:lineRule="auto" w:line="360"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проекта.</w:t>
      </w:r>
    </w:p>
    <w:p>
      <w:pPr>
        <w:pStyle w:val="Style13"/>
        <w:shd w:fill="FFFFFF" w:val="clear"/>
        <w:tabs>
          <w:tab w:val="clear" w:pos="708"/>
          <w:tab w:val="left" w:pos="786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(выводы, результаты, перспективы)</w:t>
      </w:r>
    </w:p>
    <w:p>
      <w:pPr>
        <w:pStyle w:val="Style13"/>
        <w:shd w:fill="FFFFFF" w:val="clear"/>
        <w:tabs>
          <w:tab w:val="clear" w:pos="708"/>
          <w:tab w:val="left" w:pos="786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циализация молодежи и здоровый образ жизни населения через увлечение спортом является актуальным направлением социальной политики российск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итербаскет - запатентованная официально спортивная игра с мячом, презентация которой состоялась в декабре 2002 года в Санкт-Петербурге во Дворце спорта «Юбилейный» на 9-м международном турнире «Кубок Владимира Петровича Кондрашина и Александра Бело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ервые соревнования по питербаскету состоялись в 2003 году в программе Всероссийской универсиады по летним видам спорта, среди студентов, обучающихся по специальности «Адаптивная физическая культура» (физическая культура для лиц с отклонениями в состоянии здоровья, включая и инвалидов). Универсиада стала ежегодной. Питербаскет включен в ее програм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итербаскет посвящен 100-летию отечественного баскетбола (Петербург, 1906 г.), 30-летию победы на XX олимпийских играх (Мюнхен, 1972 г.) и 300-летию Санкт-Петербурга (2003 г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а командная игра гораздо более доступна, чем собственно баскетбол. На площадку в составе противоборствующих команд выходят по три человека. Площадка — в виде круга с тремя концентрическими разметками. В центре круга расположена стойка, а на ней — три корзины, которые и нужно поражать. Играть можно как на открытом воздухе, так и в спортивном зале. Игровое поле значительно меньше баскетбольного, создать его неслож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инципе, такую площадку можно устроить в каждом дворе, в каждой школе. Кольца расположены ниже, чем в классическом баскетболе, поразить их проще, они доступны не только гигантам. Это привлекательно для детворы, делает игру для них более зрелищ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</w:rPr>
        <w:t>Лицей уважает спортивные традиции. В начале 2009-10 учебного года</w:t>
      </w:r>
      <w:r>
        <w:rPr>
          <w:color w:val="000000"/>
        </w:rPr>
        <w:t xml:space="preserve"> женская команда лицея по баскетболу стала победителем финала </w:t>
      </w:r>
      <w:r>
        <w:rPr>
          <w:color w:val="000000"/>
          <w:spacing w:val="-6"/>
        </w:rPr>
        <w:t xml:space="preserve">межрегионального </w:t>
      </w:r>
      <w:r>
        <w:rPr>
          <w:color w:val="000000"/>
          <w:spacing w:val="-8"/>
        </w:rPr>
        <w:t>чемпионата школьной баскетболь</w:t>
      </w:r>
      <w:r>
        <w:rPr>
          <w:color w:val="000000"/>
          <w:spacing w:val="-5"/>
        </w:rPr>
        <w:t>ной лиги "КЭС-БАСКЕТ".</w:t>
      </w:r>
      <w:r>
        <w:rPr>
          <w:color w:val="000000"/>
        </w:rPr>
        <w:t xml:space="preserve"> В Козьмодемьянск девушки привезли</w:t>
      </w:r>
      <w:r>
        <w:rPr>
          <w:color w:val="000000"/>
          <w:spacing w:val="-4"/>
        </w:rPr>
        <w:t xml:space="preserve"> Кубок ручной работы 1 степени, </w:t>
      </w:r>
      <w:r>
        <w:rPr>
          <w:color w:val="000000"/>
        </w:rPr>
        <w:t>медали и грамоты. П</w:t>
      </w:r>
      <w:r>
        <w:rPr>
          <w:color w:val="000000"/>
          <w:spacing w:val="-8"/>
        </w:rPr>
        <w:t>омимо тради</w:t>
      </w:r>
      <w:r>
        <w:rPr>
          <w:color w:val="000000"/>
          <w:spacing w:val="-7"/>
        </w:rPr>
        <w:t>ционного баскетбола, в программу чемпионата были включены и соревнования по «питербаскет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астие в этом мероприятии, пропагандирующем здоровый образ жизни, - важное событие не только в спортивной, но и общественной жизни лицея и всего Козьмодемьян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Цель проекта - оборудование площадки для занятий «питербаскетом», </w:t>
      </w:r>
      <w:r>
        <w:rPr/>
        <w:t>создание условий для бесплатных занятий этим видом спорта учащимися лицея как важнейшего фактора формирования и пропаганды здорового и спортивного образа жизни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и проек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- пропаганда здорового образа жизни среди подростков и молодеж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- формирование у молодежи сознательного отношения к спорту как к элементу современного гуманизма и фактору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плочение молодежного коллектива,  укрепление командного духа, проявление социальной ответственности за людей.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Описание проекта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остав участников проекта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- учащиеся старших классов лицея,</w:t>
      </w:r>
    </w:p>
    <w:p>
      <w:pPr>
        <w:pStyle w:val="Normal"/>
        <w:spacing w:lineRule="auto" w:line="360"/>
        <w:ind w:firstLine="709"/>
        <w:rPr>
          <w:rFonts w:eastAsia="Times New Roman"/>
          <w:lang w:eastAsia="ru-RU"/>
        </w:rPr>
      </w:pPr>
      <w:r>
        <w:rPr>
          <w:color w:val="000000"/>
        </w:rPr>
        <w:t>- преподаватели лицея;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rFonts w:eastAsia="Times New Roman"/>
          <w:lang w:eastAsia="ru-RU"/>
        </w:rPr>
        <w:t>- родительская общественность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- </w:t>
      </w:r>
      <w:r>
        <w:rPr>
          <w:rFonts w:eastAsia="Times New Roman"/>
          <w:lang w:eastAsia="ru-RU"/>
        </w:rPr>
        <w:t xml:space="preserve">городская администрация; 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rFonts w:eastAsia="Times New Roman"/>
          <w:lang w:eastAsia="ru-RU"/>
        </w:rPr>
        <w:t xml:space="preserve">- депутаты Собрания депутатов муниципального образования «Городской округ «Город Козьмодемьянск»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еханизм реализации проекта</w:t>
      </w:r>
      <w:r>
        <w:rPr>
          <w:rFonts w:eastAsia="Times New Roman"/>
          <w:lang w:eastAsia="ru-RU"/>
        </w:rPr>
        <w:t>:</w:t>
      </w:r>
    </w:p>
    <w:p>
      <w:pPr>
        <w:pStyle w:val="Normal"/>
        <w:spacing w:lineRule="auto" w: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ind w:left="357" w:hanging="35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определение места реализации проекта;</w:t>
      </w:r>
    </w:p>
    <w:p>
      <w:pPr>
        <w:pStyle w:val="Normal"/>
        <w:spacing w:lineRule="auto" w:line="360"/>
        <w:ind w:left="357" w:hanging="35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2) уборка, подготовка территории силами учащихся старших классов лицея; </w:t>
      </w:r>
    </w:p>
    <w:p>
      <w:pPr>
        <w:pStyle w:val="Normal"/>
        <w:spacing w:lineRule="auto" w:line="360"/>
        <w:ind w:left="357" w:hanging="35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3) организация взаимодействия с городской администрацией, депутатами, родителями о совместных действиях по реализации проекта; </w:t>
      </w:r>
    </w:p>
    <w:p>
      <w:pPr>
        <w:pStyle w:val="Normal"/>
        <w:spacing w:lineRule="auto" w:line="360"/>
        <w:ind w:left="357" w:hanging="35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4) информационно-просветительская кампания среди учащихся лицея, родителей по вопросу популяризации здорового образа жизни в целом и, в частности, «питербаскета»; </w:t>
      </w:r>
    </w:p>
    <w:p>
      <w:pPr>
        <w:pStyle w:val="Normal"/>
        <w:spacing w:lineRule="auto" w:line="360"/>
        <w:ind w:left="357" w:hanging="35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5) оборудование спортивной площадки для занятий «питербаскетом»; </w:t>
      </w:r>
    </w:p>
    <w:p>
      <w:pPr>
        <w:pStyle w:val="Normal"/>
        <w:spacing w:lineRule="auto" w:line="360"/>
        <w:ind w:left="357" w:hanging="35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6) подготовка тренеров-наставников, пользующихся авторитетом и доверием среди учащихся; </w:t>
      </w:r>
    </w:p>
    <w:p>
      <w:pPr>
        <w:pStyle w:val="Normal"/>
        <w:spacing w:lineRule="auto" w:line="360"/>
        <w:ind w:left="357" w:hanging="35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7) учреждение регулярных соревнований по «питербаскету» среди учащихся, участие в соревнованиях различного уровня; 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rFonts w:eastAsia="Times New Roman"/>
          <w:lang w:eastAsia="ru-RU"/>
        </w:rPr>
        <w:t>8) активизация информационного освещения спортивной жизни лице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хема управления проектом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155</wp:posOffset>
                </wp:positionH>
                <wp:positionV relativeFrom="paragraph">
                  <wp:posOffset>182245</wp:posOffset>
                </wp:positionV>
                <wp:extent cx="1494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дитель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4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одительск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7255</wp:posOffset>
                </wp:positionH>
                <wp:positionV relativeFrom="paragraph">
                  <wp:posOffset>182245</wp:posOffset>
                </wp:positionV>
                <wp:extent cx="37807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утаты Собрания депутатов муниципального образования «городской округ «Город Козьмодемьянс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2.7pt;mso-wrap-distance-left:9.05pt;mso-wrap-distance-right:9.05pt;mso-wrap-distance-top:0pt;mso-wrap-distance-bottom:0pt;margin-top:14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путаты Собрания депутатов муниципального образования «городской округ «Город Козьмодемьянс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80975</wp:posOffset>
                </wp:positionV>
                <wp:extent cx="1257300" cy="57150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25pt" to="350.95pt,59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180975</wp:posOffset>
                </wp:positionV>
                <wp:extent cx="1828800" cy="571500"/>
                <wp:effectExtent l="0" t="1397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5pt" to="233.95pt,59.2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5855</wp:posOffset>
                </wp:positionH>
                <wp:positionV relativeFrom="paragraph">
                  <wp:posOffset>134620</wp:posOffset>
                </wp:positionV>
                <wp:extent cx="13804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чащие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1 Т1 класса лиц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10.6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чащиес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1 Т1 класса лиц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134620</wp:posOffset>
                </wp:positionV>
                <wp:extent cx="14947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подаватели лиц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0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подаватели лиц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8955</wp:posOffset>
                </wp:positionH>
                <wp:positionV relativeFrom="paragraph">
                  <wp:posOffset>134620</wp:posOffset>
                </wp:positionV>
                <wp:extent cx="16090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чащие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ц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10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чащиес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ц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8pt" to="188.95pt,22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28956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.8pt" to="341.95pt,22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1714500" cy="571500"/>
                <wp:effectExtent l="0" t="12065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215.95pt,55.4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</wp:posOffset>
                </wp:positionV>
                <wp:extent cx="1028700" cy="5715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5pt" to="341.95pt,5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155</wp:posOffset>
                </wp:positionH>
                <wp:positionV relativeFrom="paragraph">
                  <wp:posOffset>86995</wp:posOffset>
                </wp:positionV>
                <wp:extent cx="3437890" cy="8089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муниципального образования «Городской округ «Город Козьмодемьянс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6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муниципального образования «Городской округ «Город Козьмодемьянс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1723390" cy="8089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прият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дивидуаль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ним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приятия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дивидуальн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ним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5257800" cy="457200"/>
                <wp:effectExtent l="635" t="5080" r="12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"/>
                        </a:xfrm>
                        <a:prstGeom prst="downArrow">
                          <a:avLst>
                            <a:gd name="adj1" fmla="val 48556"/>
                            <a:gd name="adj2" fmla="val 7388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36pt;margin-top:0.65pt;width:413.95pt;height:3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455</wp:posOffset>
                </wp:positionH>
                <wp:positionV relativeFrom="paragraph">
                  <wp:posOffset>190500</wp:posOffset>
                </wp:positionV>
                <wp:extent cx="5602605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26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борудование площадки для занятий «питербаскето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5pt;height:36.7pt;mso-wrap-distance-left:9.05pt;mso-wrap-distance-right:9.05pt;mso-wrap-distance-top:0pt;mso-wrap-distance-bottom:0pt;margin-top: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Оборудование площадки для занятий «питербаскет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лан мероприятий по реализации проекта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 этап - лето 2010 года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Times New Roman"/>
          <w:lang w:eastAsia="ru-RU"/>
        </w:rPr>
        <w:t>уборка, подготовка территории силами учащихся старших классов лицея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I этап - осень 2010 года: </w:t>
      </w:r>
    </w:p>
    <w:p>
      <w:pPr>
        <w:pStyle w:val="Normal"/>
        <w:spacing w:lineRule="auto" w:line="360"/>
        <w:ind w:left="708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нформационно-просветительская кампания среди учащихся лицея, родителей по вопросу популяризации здорового образа жизни в целом и, в частности, «питербаскета»; 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II этап - зима 2011 года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Times New Roman"/>
          <w:lang w:eastAsia="ru-RU"/>
        </w:rPr>
        <w:t>взаимодействие с городской администрацией, депутатами, родителями о совместных действиях по реализации проекта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V</w:t>
      </w:r>
      <w:r>
        <w:rPr/>
        <w:t xml:space="preserve"> этап – весна 2011 года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Times New Roman"/>
          <w:lang w:eastAsia="ru-RU"/>
        </w:rPr>
        <w:t>оборудование спортивной площадки для занятий «питербаскетом»</w:t>
      </w:r>
      <w:r>
        <w:rPr/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Экономическое обоснование затрат на реализацию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оимость Стойки баскетбольной "Питербаскет" АСПОРТ1122В, произведенной ООО "АСпорт, Фабрика Спортивного Оборудования" (Россия, Санкт-Петербург) по требованиям и одобрению федерации Питербаскета Санкт-Петербурга (мобильная на складных колесных опорах, щит 1,1 х 0,9 м оргстекло 8 мм, кольцо усиленное, два из них меняют высоту в диапазоне 2,6-3,05 м сетка массовая, противовес металлический, протектор опоры - винилискожа + поролон 30 мм, исполнение для залов),</w:t>
      </w:r>
      <w:r>
        <w:rPr>
          <w:sz w:val="22"/>
          <w:szCs w:val="22"/>
        </w:rPr>
        <w:t xml:space="preserve"> </w:t>
      </w:r>
      <w:r>
        <w:rPr/>
        <w:t xml:space="preserve">составляет около 95000 рубл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мках реализуемого проекта «Питербаскет для всех» площадка для занятий «питербаскетом» имеет меньшую стоимость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10"/>
        <w:gridCol w:w="1899"/>
        <w:gridCol w:w="1871"/>
        <w:gridCol w:w="189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атериа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т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 куб.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стойк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труба стальная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150 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труба стальная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50 м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3,05 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аминированная фанера для щи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лис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4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лический сварной каркас для щитов из профильных тру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</w:rPr>
              <w:t>Кольцо баскетбольное массово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Уголок металлическ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азметка площад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ранспортные расход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онтажные, сварочные рабо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зможно исполнение стойки для использования в спортивном зале. В этом случае необходимо оснащение стойки противовесом: либо металлическим, весом 200 кг с подшипниками, либо металлической емкостью с подшипниками, наполняемой для устойчивости песком или водой. Стоимость проекта в этом случае увеличивается на 10-12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еализации проекта планируется привлечение добровольных взносов и пожертвований (депутаты, организации, частные лица). Также планируется подача заявки на получение бюджетных средств в рамках реализации муниципальной целевой программы содействия развитию спорта среди молодежи и подростков г.Козьмодемьян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 реализации проекта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/>
        <w:t>- создание условий для бесплатных занятий этим видом спорта учащимися лицея как важнейшего фактора формирования и пропаганды здорового и спортивного образа жизни</w:t>
      </w:r>
      <w:r>
        <w:rPr>
          <w:color w:val="000000"/>
        </w:rPr>
        <w:t xml:space="preserve"> путем оборудования площадки для занятий «питербаскетом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паганда здорового образа жизни среди подростков и молодеж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формирование у молодежи сознательного отношения к спорту как к элементу современного гуманизма и фактору культур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плочение молодежного коллектива,  укрепление командного духа, проявление социальной ответственности за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</w:rPr>
      </w:pPr>
      <w:r>
        <w:rPr>
          <w:color w:val="000000"/>
          <w:spacing w:val="8"/>
        </w:rPr>
        <w:t>По свидетельству ученых, новый вид спортивной игры с мячом «питербаскет» с учетом ее универсальности, демократичности и характера физического воздействия имеет все основания стать одним из ведущих в системе национальной физической культуры и реабили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</w:rPr>
      </w:pPr>
      <w:r>
        <w:rPr/>
        <w:t>Эта доступная спортивная игра — лучшая альтернатива бессмысленному, а потому опасному времяпровождению молодежи. Компьютеры прочно вошли в нашу жизнь, стали ее постоянным атрибутом. Увы, они приносят и некоторый вред человеческому организму. Какие кресла ни подбирай, сидячий образ жизни способствует, в частности, развитию многочисленных и крайне неприятных заболеваний опорно-двигательной системы, и в первую очередь позвоночника. «Питербаскет» — одновременно и отличная профилактика остеохондроза и сколиоза, и весьма эффективный способ их лечения. Этот вид спорта способствует координации движений, развивает глазомер, увеличивает дыхательную емкость легких. Это в свою очередь ведет к обогащению крови кислородом, стимулируя обменные процессы в организме и улучшая деятельность сердечно-сосудистой системы. Питербаскет — отменная профилактика плоскостопия, еще одной серьезнейшей проблемы, связанной с гиподинам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</w:rPr>
      </w:pPr>
      <w:r>
        <w:rPr>
          <w:color w:val="000000"/>
          <w:spacing w:val="8"/>
        </w:rPr>
        <w:t xml:space="preserve">Учитывая очевидную перспективность, многообразие </w:t>
      </w:r>
      <w:r>
        <w:rPr>
          <w:color w:val="000000"/>
          <w:spacing w:val="6"/>
        </w:rPr>
        <w:t xml:space="preserve">форм и неисчерпаемость новой игры с мячом «питербаскет», мы видим ее </w:t>
      </w:r>
      <w:r>
        <w:rPr>
          <w:color w:val="000000"/>
          <w:spacing w:val="8"/>
        </w:rPr>
        <w:t xml:space="preserve">многостороннюю значимость в привлечении молодежи к </w:t>
      </w:r>
      <w:r>
        <w:rPr>
          <w:color w:val="000000"/>
          <w:spacing w:val="4"/>
        </w:rPr>
        <w:t>спорту, а также адаптированности игры для людей с ограни</w:t>
        <w:softHyphen/>
      </w:r>
      <w:r>
        <w:rPr>
          <w:color w:val="000000"/>
          <w:spacing w:val="5"/>
        </w:rPr>
        <w:t>ченными физическими возможностями, расценивая как спо</w:t>
        <w:softHyphen/>
      </w:r>
      <w:r>
        <w:rPr>
          <w:color w:val="000000"/>
          <w:spacing w:val="1"/>
        </w:rPr>
        <w:t xml:space="preserve">соб вовлечения в спортивное движение всех слоев населения, </w:t>
      </w:r>
      <w:r>
        <w:rPr>
          <w:color w:val="000000"/>
        </w:rPr>
        <w:t xml:space="preserve">начиная с детского возраста и до преклонного — от детской </w:t>
      </w:r>
      <w:r>
        <w:rPr>
          <w:color w:val="000000"/>
          <w:spacing w:val="3"/>
        </w:rPr>
        <w:t>игрушки до изысканного масте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</w:rPr>
        <w:t>Учитывая, что коллективная спортивная игра «питербаскет» эффективным методом лечения и реабилитации при игровой зависимости, а также идеальной моделью любого позитивного социального поведения вообще, возможно применение ее с этой целью среди молодежи и подростков, обучающихся в лицее и школах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перспективе планируется проведение на базе лицея регулярных соревнований по «питербаскету» среди учащихся, участие в соревнованиях различн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Развитие «питербаскета» не должно стать уделом отдельно взятого класса или школы города. Ведь все мы заинтересованы в собственном здоровье и расширении возможностей сделать жизнь активной, насыщенной и интересн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я</w:t>
      </w:r>
      <w:r>
        <w:br w:type="page"/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1</w:t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то такое «питербаскет»?</w:t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об игре, оборудовании, условиях, правилах и преимуществах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Питербаскет</w:t>
      </w:r>
      <w:r>
        <w:rPr>
          <w:rFonts w:eastAsia="Times New Roman"/>
          <w:lang w:eastAsia="ru-RU"/>
        </w:rPr>
        <w:t xml:space="preserve"> – новая спортивная командная игра, напоминающая современный баскетбол и отличающаяся тем, что в ней участвуют по 3 игрока каждой команды, а сама игра происходит на площадке в виде круга с тремя концентрическими разметками. В центре площадки расположена стойка; на ней закреплены три стандартных прозрачных щита с кольцами, установленных в виде равностороннего треугольника </w:t>
      </w:r>
      <w:r>
        <w:rPr>
          <w:rFonts w:eastAsia="Times New Roman"/>
          <w:i/>
          <w:iCs/>
          <w:lang w:eastAsia="ru-RU"/>
        </w:rPr>
        <w:t>(рис. 1)</w:t>
      </w:r>
      <w:r>
        <w:rPr>
          <w:rFonts w:eastAsia="Times New Roman"/>
          <w:lang w:eastAsia="ru-RU"/>
        </w:rPr>
        <w:t>. В закрытых помещениях (например, спортивных залах) крепеж щитов осуществляют специальным устройством к потолочным перекрытиям.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drawing>
          <wp:inline distT="0" distB="0" distL="0" distR="0">
            <wp:extent cx="3067050" cy="46482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sz w:val="24"/>
          <w:szCs w:val="24"/>
          <w:lang w:eastAsia="ru-RU"/>
        </w:rPr>
        <w:drawing>
          <wp:inline distT="0" distB="0" distL="0" distR="0">
            <wp:extent cx="2266950" cy="230505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>Рис. 1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/>
          <w:bCs/>
          <w:i/>
          <w:iCs/>
          <w:lang w:eastAsia="ru-RU"/>
        </w:rPr>
        <w:t>Суть игры</w:t>
      </w:r>
      <w:r>
        <w:rPr>
          <w:rFonts w:eastAsia="Times New Roman"/>
          <w:lang w:eastAsia="ru-RU"/>
        </w:rPr>
        <w:t xml:space="preserve"> состоит в том, что игроки двух соревнующихся команд, используя технические элементы баскетбола, стремятся забросить руками мяч в одну из трех корзин – металлические кольца с сеткой, зафиксированные на трех щитах на высоте 3 м 05 см (см. </w:t>
      </w:r>
      <w:r>
        <w:rPr>
          <w:rFonts w:eastAsia="Times New Roman"/>
          <w:i/>
          <w:iCs/>
          <w:lang w:eastAsia="ru-RU"/>
        </w:rPr>
        <w:t>рис. 2</w:t>
      </w:r>
      <w:r>
        <w:rPr>
          <w:rFonts w:eastAsia="Times New Roman"/>
          <w:lang w:eastAsia="ru-RU"/>
        </w:rPr>
        <w:t>).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drawing>
          <wp:inline distT="0" distB="0" distL="0" distR="0">
            <wp:extent cx="3143250" cy="311340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>Рис. 2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 – боковая линия (граница игрового поля);</w:t>
        <w:br/>
        <w:t>2 – линия, ограничивающая 3-секундную зону;</w:t>
        <w:br/>
        <w:t>3 – линия, разделяющая 2-очковую и 3-очковую зоны;</w:t>
        <w:br/>
        <w:t>4 – стойка (телескопическая штанга);</w:t>
        <w:br/>
        <w:t>5, 6, 7 – щиты с корзинами 8, 9 и 10;</w:t>
        <w:br/>
        <w:t>11 – места для судей, секретариата, играющих команд и болельщиков;</w:t>
        <w:br/>
        <w:t>12, 13, 14 – линии штрафного броска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Игровая площадк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Питербаскет рассчитан для игры преимущественно на открытых площадках на твердой ровной поверхности. Разметку площадки выполняют линиями яркого цвета шириной 3–5 см. Площадка имеет круговую концентрическую разметку и подразделена на три основные зоны: первая линия (R = 3 м) ограничивает зону трех секунд, в которой запрещено пребывание игрока команды нападения более 3 секунд; вторая линия (R = 6 м) разделяет зоны двухочковых и трехочковых бросков. Третья линия (R = 9 м) очерчивает границу игрового поля. Каждая зона имеет окраску определенного цвета; сочетание цветов любое. Последующие два метра по периметру границы площадки предназначены для размещения скамей для игроков и тренерского состава противоборствующих команд, медицинского поста, судей, секретариата соревнования. За этим пространством установлены амфитеатром трибуны в виде трех основных секторов, расположенных напротив каждого из трех щитов (или по окружности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расстоянии 5,8 м от центра площадки по параллельной проекции линии щитов должны быть обозначены три линии штрафных бро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 xml:space="preserve">Баскетбольные кольца корзин стандартные – диаметром 45 см, фиксированы на щитах на высоте 305 см. Использование телескопической штанги позволит закреплять на ней щиты на различной высоте: 180 см – для мини-питербаскета (рекомендуется для подростков 12–14 лет); 260 см – для медипитербаскета (для юношей и девушек 14–17 лет). Это, в свою очередь, расширяет возможности усовершенствования тренировочного процесса и увеличивает эффективность использования устройства при проведении занятий и игр в различных возрастных группах. При этом щиты крепятся к стойке таким образом, чтобы была возможность их быстрой зам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В питербаскете обязательным условием является наличие прозрачных щитов, изготовленных из органического стекла (возможны варианты: пластмассовые и др.), что позволяет болельщикам на трибуне наблюдать все детали игры, происходящие на площадк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Игровое врем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Игра состоит из трех периодов по 15 минут, перерывы между ними – по 5 минут. В течение каждого периода тренеры команды имеют право на три тайм-аута по 1 минуте. Не использованные в каждом периоде перерывы аннулируются. Перерыв по требованию может быть запрошен в любое мгновение, когда остановлена игра, и должен быть предоставлен немедленно. Судья, оценив обстановку на игровом поле и посчитав, что это отрицательно повлияет на положение противоположной команды или скажется на динамике игры, имеет право предоставить перерыв при следующей остановке игры. Предусмотрена также возможность команды отозвать свой запрос на тайм-аут (без штрафных санк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На одну атаку отводится 24 секунды. В случае нарушения этого правила мяч передается противоположной коман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На пробивание штрафного (персонального) броска дается 5 секунд, столько же времени может быть использовано для введения мяча в игру из а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Игру могут останавливать судья, главный судья соревнования, а также судья-секретарь. Время игры останавливается от попадания мяча в кольцо до его ввода в игру, в момент нарушения, на время пробития штрафного броска, при нарушении правил трех секунд, введения мяча в игру из-за пределов площадки, во время тайм-аута по требованию тренера и сигналу судьи. В случае травмы одного из игроков игра должна быть остановлена судьей. Все потери времени судья учитывает в последнем период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сновные правил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игре участвуют две команды, каждая состоит из трех основных игроков: </w:t>
      </w:r>
      <w:r>
        <w:rPr>
          <w:rFonts w:eastAsia="Times New Roman"/>
          <w:b/>
          <w:bCs/>
          <w:i/>
          <w:iCs/>
          <w:lang w:eastAsia="ru-RU"/>
        </w:rPr>
        <w:t>разыгрывающего, нападающего и центров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В игре используют все три кольца, забивая в любое из них, что позволяет увеличивать количество бросков в иг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Начало игры определяется жребием. После первого и второго периодов мяч вводит в игру проигрывающая команда. Спорные мячи разыгрываются судьей на линии штрафного броска, ближайшей к месту совершения обоюдной ош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Ничьих в игре нет. В случае равного количества очков у команд по окончании основного игрового времени назначается дополнительный 10-минутный период, перед которым командам дается 3 минуты на отдых. Если же и дополнительное время завершается вничью, то каждой команде предоставляется возможность пробить по три штрафных броска. Три игрока каждой команды выполняют по одному броску. При этом броски по кругу осуществляют в каждый из трех щитов (щит № 1 определяет судья) или по жребию.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опадание в кольцо, штрафные очки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уществует три варианта начисления очк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 очко – если мяч забит со штрафного брос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 очка – мяч забит из зоны трех секунд или двухочковой зо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 очка – мяч забит из трехочков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Если у команды меньше четырех командных фолов, штрафные броски не пробиваются. После каждого такого нарушения мяч вводит в игру пострадавшая команда с ближайшей к месту нарушения линии штрафного броска. После четырех командных нарушений все штрафные пробиваются. Команда вправе отказаться от пробивания штрафных, сохранив за собой право владения мяч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В тех случаях, когда фол совершён на игроке, выполнявшем бросок в кольцо, пробиваются два штрафных броска или три – если нападающий игрок бросал из-за трехочковой линии. При броске в кольцо игроки не могут касаться опускающегося в корзину мяча, находящегося выше уровня кольца. При этом нарушении мяч передают сопернику. Это же относится и к защитникам, отбивающим мяч, летящий в кольцо (блокшот). За нарушения дисциплины, пререкания с арбитрами, умышленную грубость по отношению не только к игрокам, но и к тренерам или игрокам, находящимся на скамейке запасных, судья делает замечания и вправе назначать технические штрафные броски. В таком случае пробивают два штрафных броска, и мяч остается у команды, пробивавшей их; а мяч вводят в игру из-за боковой линии, в ближайшем месте к тому из щитов, в кольцо которого производились броск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грок, получивший пять штрафных замечаний, покидает площадку, и его заменяют запа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Замену игроков осуществляют во время остановки игры неограниченное число раз на протяжении всего матча. Замены проводятся в зоне пребывания своих команд. Каждый игрок, выходящий на площадку, должен пройти регистрацию в секретариате. С этой целью рядом с секретариатом выставляют две скамьи, на которые перед заменой усаживаются игроки, сообщив в секретариат свой номер и номер играющего игрока, подлежащего зам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Замена травмированного игрока также происходит после остановки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В течение матча игрок не имеет права покидать границы площадки более чем на 5 секунд. В противном случае игрока наказывают техническим фолом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Участники игр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val="en-US" w:eastAsia="ru-RU"/>
        </w:rPr>
      </w:pPr>
      <w:r>
        <w:rPr>
          <w:rFonts w:eastAsia="Times New Roman"/>
          <w:b/>
          <w:bCs/>
          <w:lang w:val="en-US" w:eastAsia="ru-RU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00400</wp:posOffset>
            </wp:positionH>
            <wp:positionV relativeFrom="paragraph">
              <wp:posOffset>200660</wp:posOffset>
            </wp:positionV>
            <wp:extent cx="2859405" cy="1895475"/>
            <wp:effectExtent l="0" t="0" r="0" b="0"/>
            <wp:wrapTight wrapText="bothSides">
              <wp:wrapPolygon edited="0">
                <wp:start x="-74" y="0"/>
                <wp:lineTo x="-74" y="21488"/>
                <wp:lineTo x="21600" y="21488"/>
                <wp:lineTo x="21600" y="0"/>
                <wp:lineTo x="-74" y="0"/>
              </wp:wrapPolygon>
            </wp:wrapTight>
            <wp:docPr id="19" name="8.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8.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ждая команда может заявить от 3 до 9 игроков. Другим игрокам, не внесенным в протокол матча, запрещено принимать участие в матче и даже находиться в зонах замены. Их присутствие разрешено среди болельщиков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течение игры на площадке одновременно могут находиться по три игрока каждой команды и судь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Капитан</w:t>
      </w:r>
      <w:r>
        <w:rPr>
          <w:rFonts w:eastAsia="Times New Roman"/>
          <w:lang w:eastAsia="ru-RU"/>
        </w:rPr>
        <w:t xml:space="preserve"> команды должен быть отмечен в протоколе и иметь нашивку на майке на левой стороне груди. В случае замены капитана команды (травма, заболевание или удаление за штрафные замечания) его функции возлагаются на другого игрока, и в протокол вносится необходимая запись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олько капитан команды может обращаться к судье, а через него – в секретариат. Это происходит после остановки игры. Оштрафованный капитан лишен права обращаться к судье (если тот не обращается к нему сам). В этом случае команда с судьями общается через игрока, выполняющего функции капитан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Служебный персонал</w:t>
      </w:r>
      <w:r>
        <w:rPr>
          <w:rFonts w:eastAsia="Times New Roman"/>
          <w:lang w:eastAsia="ru-RU"/>
        </w:rPr>
        <w:t xml:space="preserve"> команды должен быть вписан в протокол матча, и после этого всякое дополнительное комплектование запрещено. Команда может иметь 5–6 членов служебного персонала, например врача, массажиста, менеджера, второго тренера и старшего тренера. Членам команды разрешено быть в зоне замены своей команды, но они не имеют права выходить на игровое поле без разрешения судь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Судья</w:t>
      </w:r>
      <w:r>
        <w:rPr>
          <w:rFonts w:eastAsia="Times New Roman"/>
          <w:lang w:eastAsia="ru-RU"/>
        </w:rPr>
        <w:t xml:space="preserve"> проводит игру, используя жесты, принятые в баскетболе. Он имеет право остановить игру, если очевиден риск для игроков или она не может быть продолжена в соответствии с прав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/>
          <w:bCs/>
          <w:i/>
          <w:iCs/>
          <w:lang w:eastAsia="ru-RU"/>
        </w:rPr>
        <w:t>Секретариат</w:t>
      </w:r>
      <w:r>
        <w:rPr>
          <w:rFonts w:eastAsia="Times New Roman"/>
          <w:lang w:eastAsia="ru-RU"/>
        </w:rPr>
        <w:t xml:space="preserve"> на матче присутствует в полном составе, ведет протокол, хронометрирует врем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реимущества игр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Уменьшение игрового поля, общего для обеих команд и выполненного в виде круга площадью 254 м</w:t>
      </w: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 xml:space="preserve"> (что примерно вдвое меньше стандартной баскетбольной площадки), позволяет экономно использовать дворы и другие городские площадки. Ограничение игрового пространства в связи с уменьшением поля компенсировано количественным составом игр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ru-RU"/>
        </w:rPr>
        <w:t>Особенности новой баскетбольной игры предъявляют повышенные требования к физической подготовке игроков. Динамичность питербаскета обусловлена тем, что все передачи, броски направлены преимущественно в центр площадки, а мяч крайне редко уходит за ее пределы, что увеличивает моторную плотность игры. Простота правил, большое число атак и высокая результативность питербаскета повышают зрелищность и эмоциональность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здатели игры не останавливаются на достигнутом. Чтобы увеличить количество играющих на одной площадке, можно предложить использовать щиты в форме квадрата или шестигранника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Cs/>
        </w:rPr>
        <w:t>Устройство для игры с мячом в радиальный баскетбол «питербаскет» в период дошкольного воспитания и начальных классов школы</w:t>
      </w:r>
    </w:p>
    <w:p>
      <w:pPr>
        <w:pStyle w:val="Normal"/>
        <w:rPr>
          <w:rFonts w:eastAsia="TimesNewRoman,Bold;MS Gothic" w:cs="TimesNewRoman,Bold;MS Gothic"/>
          <w:b/>
          <w:b/>
          <w:bCs/>
        </w:rPr>
      </w:pPr>
      <w:r>
        <w:rPr>
          <w:rFonts w:eastAsia="TimesNewRoman,Bold;MS Gothic" w:cs="TimesNewRoman,Bold;MS Gothic"/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3775" cy="28575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3775" cy="28575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NewRoman,Bold;MS Gothic"/>
          <w:bCs/>
        </w:rPr>
      </w:pPr>
      <w:r>
        <w:rPr>
          <w:rFonts w:eastAsia="TimesNewRoman,Bold;MS Gothic"/>
          <w:bCs/>
        </w:rPr>
      </w:r>
    </w:p>
    <w:p>
      <w:pPr>
        <w:pStyle w:val="Normal"/>
        <w:autoSpaceDE w:val="false"/>
        <w:spacing w:lineRule="auto" w:line="360"/>
        <w:rPr>
          <w:rFonts w:eastAsia="TimesNewRoman,Bold;MS Gothic"/>
          <w:bCs/>
        </w:rPr>
      </w:pPr>
      <w:r>
        <w:rPr>
          <w:rFonts w:eastAsia="TimesNewRoman,Bold;MS Gothic"/>
          <w:bCs/>
        </w:rPr>
        <w:t>1. Телескопическая стойка</w:t>
      </w:r>
    </w:p>
    <w:p>
      <w:pPr>
        <w:pStyle w:val="Normal"/>
        <w:autoSpaceDE w:val="false"/>
        <w:spacing w:lineRule="auto" w:line="360"/>
        <w:rPr>
          <w:rFonts w:eastAsia="TimesNewRoman,Bold;MS Gothic"/>
          <w:bCs/>
        </w:rPr>
      </w:pPr>
      <w:r>
        <w:rPr>
          <w:rFonts w:eastAsia="TimesNewRoman,Bold;MS Gothic"/>
          <w:bCs/>
        </w:rPr>
        <w:t>2. Основание установки</w:t>
      </w:r>
    </w:p>
    <w:p>
      <w:pPr>
        <w:pStyle w:val="Normal"/>
        <w:autoSpaceDE w:val="false"/>
        <w:spacing w:lineRule="auto" w:line="360"/>
        <w:rPr>
          <w:rFonts w:eastAsia="TimesNewRoman,Bold;MS Gothic"/>
          <w:bCs/>
        </w:rPr>
      </w:pPr>
      <w:r>
        <w:rPr>
          <w:rFonts w:eastAsia="TimesNewRoman,Bold;MS Gothic"/>
          <w:bCs/>
        </w:rPr>
        <w:t>3. Три щита с корзинами</w:t>
      </w:r>
    </w:p>
    <w:p>
      <w:pPr>
        <w:pStyle w:val="Normal"/>
        <w:autoSpaceDE w:val="false"/>
        <w:spacing w:lineRule="auto" w:line="360"/>
        <w:rPr>
          <w:rFonts w:eastAsia="TimesNewRoman,Bold;MS Gothic"/>
          <w:bCs/>
        </w:rPr>
      </w:pPr>
      <w:r>
        <w:rPr>
          <w:rFonts w:eastAsia="TimesNewRoman,Bold;MS Gothic"/>
          <w:bCs/>
        </w:rPr>
        <w:t>4. Шарикоподшипники для перемещения модели</w:t>
      </w:r>
    </w:p>
    <w:p>
      <w:pPr>
        <w:pStyle w:val="Normal"/>
        <w:autoSpaceDE w:val="false"/>
        <w:spacing w:lineRule="auto" w:line="360"/>
        <w:rPr>
          <w:rFonts w:eastAsia="TimesNewRoman,Bold;MS Gothic"/>
          <w:bCs/>
        </w:rPr>
      </w:pPr>
      <w:r>
        <w:rPr>
          <w:rFonts w:eastAsia="TimesNewRoman,Bold;MS Gothic"/>
          <w:bCs/>
        </w:rPr>
        <w:t>5. Консоль для крепления стойки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,Bold;MS Gothic"/>
          <w:bCs/>
        </w:rPr>
        <w:t>6. Металлопластмассовые полые емкости (заполняются песком или водой)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,Bold;MS Gothic"/>
          <w:bCs/>
        </w:rPr>
        <w:t>7. Отверстия для заполнения емкостей</w:t>
      </w:r>
    </w:p>
    <w:p>
      <w:pPr>
        <w:pStyle w:val="Normal"/>
        <w:autoSpaceDE w:val="false"/>
        <w:spacing w:lineRule="auto" w:line="360"/>
        <w:rPr>
          <w:rFonts w:eastAsia="TimesNewRoman,Bold;MS Gothic"/>
          <w:bCs/>
        </w:rPr>
      </w:pPr>
      <w:r>
        <w:rPr>
          <w:rFonts w:eastAsia="TimesNewRoman,Bold;MS Gothic"/>
          <w:bCs/>
        </w:rPr>
        <w:t>8. Муфты для изменения высоты</w:t>
      </w:r>
    </w:p>
    <w:p>
      <w:pPr>
        <w:pStyle w:val="Normal"/>
        <w:spacing w:lineRule="auto" w:line="360"/>
        <w:rPr>
          <w:rFonts w:eastAsia="TimesNewRoman,Bold;MS Gothic"/>
          <w:bCs/>
        </w:rPr>
      </w:pPr>
      <w:r>
        <w:rPr>
          <w:rFonts w:eastAsia="TimesNewRoman,Bold;MS Gothic"/>
          <w:bCs/>
        </w:rPr>
        <w:t>9. Стопоры для фиксации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57:00Z</dcterms:created>
  <dc:creator>User</dc:creator>
  <dc:description/>
  <cp:keywords/>
  <dc:language>en-US</dc:language>
  <cp:lastModifiedBy>User</cp:lastModifiedBy>
  <cp:lastPrinted>2011-01-27T17:37:00Z</cp:lastPrinted>
  <dcterms:modified xsi:type="dcterms:W3CDTF">2001-12-31T21:35:00Z</dcterms:modified>
  <cp:revision>16</cp:revision>
  <dc:subject/>
  <dc:title>   Муниципальное образовательное учреждение « Лицей г</dc:title>
</cp:coreProperties>
</file>