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аздник Букв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     Хороша сегодня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ласс горит ог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на праздник наш весё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х зовём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д страною зимним у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нялась з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ынче – праздник, славный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аздник БУКВА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орогие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сем недавно, 1 сентября, вы впервые переступили порог школы. Вы были совсем маленькими девочками и мальчиками. Идя в школу, вы расспрашивали своих родных о школе. А некоторые из вас даже боялись идти в школу. Сейчас вы уже ничего не боитесь, умеете читать и писать. Теперь вы уже никого не спрашиваете о школе, а можете сами рассказать,  чему учат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ЕСНЯ «ЧЕМУ УЧАТ В ШКО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    Зачем надо учиться в шк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1 лет нам надо учитьс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лениться, а трудить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от школьного порог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жизнь откроется дорог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е учиться очень нравит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вечать я не боюс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могу с задачей справитьс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тому что не ленюс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шинисты и ткач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рактористы и врач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есорубы и шахтёр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смонавты и актёр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вара и кузнец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долазы и певцы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когда-то в первый клас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ходили в первы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  И все они тоже начинали с БУКВАР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воклассников сегодн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х на праздник позовё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пременно приходи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прощаться с БУКВАРЁМ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Мы с тобою день за днём 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Ходим в школу с БУКВАРЁМ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Мы с тобой его читали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сё о буквах узнавали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А теперь настал тот час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Когда уходит он о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Буквы с вами изуча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ого нового узна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пример, что буква Е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звуки (Й) и (Э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олько информации с вами получи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же это в голове всё мы умест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читали по слога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теперь – слов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интересног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вами мы уз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ле-еле слог чита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мысла слов не понима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теперь могу я с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читать для пап и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ыстро время пролетел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вами мы БУКВАРЬ прош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али мы уже большим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нижки в руки взяли м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теперь уже мы с в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х читаем дружно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БУКВАРЬ:     Я –книга школьная «БУКВАР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чились все по мне и вста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исунки, буквы, т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оротенькие стр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ому, кто хочет много 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то хочет книги про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 горы и дол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 водные глуб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 реки, звёзды и мо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е обойтись без БУКВАР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Обращаясь к БУКВАРЮ): Прощай, дорогой БУКВАР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асставаться с тобою жа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 всё – огромное СПАСИБ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ебе, наш дорогой БУКВАР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Потрудились мы немал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ь по правде говор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сской грамоты нача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траницах буквар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2.Мы прочтём любые книг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берёмся в словар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тому что всюду букв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 же, что и в букв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Тридцать три  родные букв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узнали. Не шучу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оэтому ребя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лагодарны БУКВ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Буквы – значки, как бойцы на пара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четком порядке построены в ря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ждый в условленном месте стои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называется всё  - АЛФ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Ежедневно по утр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ниматься надо н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с доски не сводим глаз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учитель учи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.Ель, топор, лопата, руки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каждом слове слышим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Звуки эти разны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ЛАСНЫЕ, СОГЛАСНЫ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8.Гласные тянутся в песенке звонк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гут заплакать, и закрича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тёмном лесу – звать и аука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 колыбельке сестрёнку баюка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не желают свистеть и вор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.А согласные согласн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елестеть, шептать, скрипе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же фыркать и шипе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не хочется им 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.Дружат гласные с согласн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ставляют вместе СЛО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слоги встанут рядом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ЛОВА приходят на ур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единили мы два слова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РЕДЛОЖЕНИЕ гот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1.Мы знаем буквы, знаем слог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меем говорить, счит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остепенно, понемног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научились все чит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СНЯ»НАГРУЖАТЬ ВСЁ БОЛЬШЕ НАС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Как хорошо уметь читат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надо к маме пристава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надо бабушку тряст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очти, пожалуйста, прочт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надо умолять сестриц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у прочитай ещё страницу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надо звать! Не надо ждат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можно взять и про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3.Ты эти буквы зау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х три десятка с лиш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для тебя  они – клю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 всем хорошим книж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4.В дорогу взять не позабуд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лючей волшебных связ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любой рассказ найдёшь ты пу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йдёшь в любую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.Прочтёшь ты книги о звер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тениях, маши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ы побываешь на мор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на седых верши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йдёшь ты храбрости при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оей любимой кни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идишь всю Россию-м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ю Землю с этой вы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бе чудесные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кроет путь от А до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Спасибо тебе, БУКВАРЬ!  (БУКВАРЬ 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 Мы букварь прочли до корк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м по чтению – пятё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зади нелёгкий труд слогового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м сегодня выдают УДОСТОВЕ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В том, что мы букварь проч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ный курс наук  пр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теперь без переды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прочтём любые кни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ЮТСЯ УДОСТОВЕ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- А какие же книги придут на смену БУКВАР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ЯТ «КАПЕЛЬКИ СОЛНЦА» И «РУССКИЙ ЯЗЫК» (родител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ЯЗЫК : В добрый путь! В добрый путь, ребят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 самый светлый, удачлив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усть из каждой прочитанной кни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Льётся ясное солнце на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ЕЛЬКИ СОЛНЦА  : Очень рада встречи с в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не солнце подарило капельки сво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Чтоб я их превратила в буквы и зна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Хочешь плыть по океа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пускаться в глуб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бывать во многих стра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помчаться на Лу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ыть отважным следопытом             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 чащах вековых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се края тебе открыты на страницах кн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ЯЗЫК и КАПКЛЬКИ СОЛНЦА проводят конк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укцион « Продаётся буква» (на книжку-подарок прикрепить бук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кторина, ребусы, кроссворды, 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усть светит солнце над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будет славен тр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дети в кажды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вет знаний принес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ш праздник окончен. До новых встреч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5:18:00Z</dcterms:created>
  <dc:creator>Котырло  </dc:creator>
  <dc:description/>
  <cp:keywords/>
  <dc:language>en-US</dc:language>
  <cp:lastModifiedBy>Котырло  </cp:lastModifiedBy>
  <dcterms:modified xsi:type="dcterms:W3CDTF">2012-01-28T15:18:00Z</dcterms:modified>
  <cp:revision>2</cp:revision>
  <dc:subject/>
  <dc:title>                                      Праздник Букваря</dc:title>
</cp:coreProperties>
</file>