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появилась буква «ё».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знаете ли Вы  историю происхождения буквы «ё»? Когда она заняла место в нашем современном русском языке и зачем она вообще нужн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, что 29 ноября (18 ноября по старому стилю) 1783 года в доме директора Петербургской академии наук княгини Екатерины Романовны Дашковой состоялось одно из первых заседаний недавно созданной Академии словесности, с участием таких известных всем  людей, как Державин и Фонвизин. Обсуждался проект полного толкового Славяно-российского словаря, знаменитого впоследствии «Словаря Академии Российской». Академики уже собирались расходиться по домам, когда Екатерина Романовна спросила у присутствующих, сможет ли кто-нибудь написать слово «ёлка». Академики решили, что княгиня шутит, но та, написав произнесённое ею слово «</w:t>
      </w:r>
      <w:r>
        <w:rPr>
          <w:sz w:val="28"/>
          <w:szCs w:val="28"/>
          <w:lang w:val="en"/>
        </w:rPr>
        <w:t>io</w:t>
      </w:r>
      <w:r>
        <w:rPr>
          <w:sz w:val="28"/>
          <w:szCs w:val="28"/>
        </w:rPr>
        <w:t>лка», спросила: правомерно ли изображать один звук двумя буквами? И не лучше ли ввести новую букву «ё»? Доводы Дашковой показались убедительными и правильными, и поэтому её предложение было утверждено общим собранием академ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новаторскую идею княгини поддержали  ведущие деятели культуры того времени, включая известнейшего поэта  Державина, который первым начал использовать Ё в личной переписке. Первое же печатное издание, в котором встречается буква «ё», — книга Ивана Дмитриева «Мои безделки» (1795 г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известной буква стала благодаря писателю Н. М. Карамзину. В 1797 году он решил заменить при подготовке в печать одного из своих стихотворений две буквы в слове «сл</w:t>
      </w:r>
      <w:r>
        <w:rPr>
          <w:sz w:val="28"/>
          <w:szCs w:val="28"/>
          <w:lang w:val="en"/>
        </w:rPr>
        <w:t>i</w:t>
      </w:r>
      <w:r>
        <w:rPr>
          <w:sz w:val="28"/>
          <w:szCs w:val="28"/>
        </w:rPr>
        <w:t>озы» на одну — «ё». Так с лёгкой руки Карамзина она вошла в состав русского алфавита. В связи с тем, что Карамзин был первым, кто использовал букву «ё» в печатном издании, вышедшем довольно большим тиражом, то именно его некоторые справочные издания, в частности, Большая Советская Энциклопедия, ошибочно указывают как автора буквы «ё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давайте же не будем игнорировать эту букву в написании слов, ведь  она помогает понять смысл слова, не тратя лишнее время!  Вот, например, как долго вы будете думать, что же тут написано: «Все в порядке». То ли, что ВСЕ в порядке, то ли ВСЁ. Так не лучше ли сразу использовать  две точки над буквой? Буква «ё» в нашем языке так же важна, как и другие гласные, ведь вы не заменяете другими буквы «а», «о» или «и». Так зачем же  обижать бедняжку «ё»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. Андрусенко, ученица 11 класс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.И.Михайлов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лицей №1им. Г.С.Титова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21:00Z</dcterms:created>
  <dc:creator>Skipper</dc:creator>
  <dc:description/>
  <cp:keywords/>
  <dc:language>en-US</dc:language>
  <cp:lastModifiedBy>user</cp:lastModifiedBy>
  <dcterms:modified xsi:type="dcterms:W3CDTF">2008-04-11T12:32:00Z</dcterms:modified>
  <cp:revision>5</cp:revision>
  <dc:subject/>
  <dc:title>29 ноября (18 ноября по старому стилю) 1783 года в доме директора Петербургской академии наук княгини Екатерины Романовны Дашковой состоялось одно из первых заседаний недавно созданной Академии словесности</dc:title>
</cp:coreProperties>
</file>