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разовательное учреждение дополнительного образования детей  «Центр дополнительного образования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г.Благодарный, Ставрополь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«Природа и фантазия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i/>
          <w:sz w:val="28"/>
          <w:szCs w:val="28"/>
        </w:rPr>
        <w:t>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считана:  </w:t>
      </w:r>
      <w:r>
        <w:rPr>
          <w:rFonts w:cs="Times New Roman" w:ascii="Times New Roman" w:hAnsi="Times New Roman"/>
          <w:i/>
          <w:sz w:val="28"/>
          <w:szCs w:val="28"/>
        </w:rPr>
        <w:t>на детей младшего  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 Сидельникова Елена Викторовна</w:t>
      </w:r>
    </w:p>
    <w:p>
      <w:pPr>
        <w:pStyle w:val="Normal"/>
        <w:tabs>
          <w:tab w:val="clear" w:pos="708"/>
          <w:tab w:val="left" w:pos="27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- педагог дополните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86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/>
        <w:ind w:right="50" w:firstLine="141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Истоки способностей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рований детей -    на кончиках их пальцев. От пальцев, образно говоря, идут </w:t>
      </w:r>
      <w:r>
        <w:rPr>
          <w:rFonts w:cs="Times New Roman" w:ascii="Times New Roman" w:hAnsi="Times New Roman"/>
          <w:color w:val="000000"/>
          <w:sz w:val="28"/>
          <w:szCs w:val="28"/>
        </w:rPr>
        <w:t>тончайшие ручейки,  которые питают источник творческой мысли».</w:t>
      </w:r>
    </w:p>
    <w:p>
      <w:pPr>
        <w:pStyle w:val="Normal"/>
        <w:shd w:fill="FFFFFF" w:val="clear"/>
        <w:spacing w:lineRule="exact" w:line="317"/>
        <w:ind w:right="50" w:firstLine="14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.А. Сухомлинский)</w:t>
      </w:r>
    </w:p>
    <w:p>
      <w:pPr>
        <w:pStyle w:val="Normal"/>
        <w:shd w:fill="FFFFFF" w:val="clear"/>
        <w:spacing w:lineRule="exact" w:line="331" w:before="302" w:after="200"/>
        <w:ind w:right="94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ирода - это готовая мастерская для развития фантаз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ображения ребенка. А если соединить ее дары с ловкостью рук, то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много чудесного и необычного.</w:t>
      </w:r>
    </w:p>
    <w:p>
      <w:pPr>
        <w:pStyle w:val="Normal"/>
        <w:shd w:fill="FFFFFF" w:val="clear"/>
        <w:spacing w:lineRule="auto" w:line="240" w:before="7" w:after="200"/>
        <w:ind w:firstLine="141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абота с природным материалом заключает в себе больш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сти сближения ребенка, особенно младшего школьного возраста,  с родной природой, воспитания бережног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ботливого отношения к ней и формирования трудовых навыков. Через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щение детей с природой можно сформировать у них потребность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соте, в самовыражении через творчество.</w:t>
      </w:r>
    </w:p>
    <w:p>
      <w:pPr>
        <w:pStyle w:val="Normal"/>
        <w:shd w:fill="FFFFFF" w:val="clear"/>
        <w:spacing w:lineRule="auto" w:line="240" w:before="7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абота с природным материалом способствует развит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нсомоторики - согласованности в работе глаз и рук, совершенствован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ординации движений, гибкости, точности в выполнении действий.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цессе изготовление поделок постепенно образуется система специаль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мений и навыков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данном виде труда есть реальные возможности формировать у детей контроль и оценку собственной деятельности. Ребята учатся анализ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ец и планировать последовательность действий.</w:t>
      </w:r>
    </w:p>
    <w:p>
      <w:pPr>
        <w:pStyle w:val="Normal"/>
        <w:spacing w:lineRule="auto" w:line="240"/>
        <w:ind w:firstLine="141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а по изготовлению изделий из природного материала способствует развитию личности ребенка, воспитанию характера, формирует такие качества как настойчивость, целеустремленность, терпение, 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одить начатое дело до конц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могает воспитывать гармонически развитую личность. В общем,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работа с природным материалом является эффективн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ством всестороннего развития и воспитания детей, так как п</w:t>
      </w:r>
      <w:r>
        <w:rPr>
          <w:rFonts w:cs="Times New Roman" w:ascii="Times New Roman" w:hAnsi="Times New Roman"/>
          <w:sz w:val="28"/>
          <w:szCs w:val="28"/>
        </w:rPr>
        <w:t>редполагает гармоничное сочетание умственного, физического и духовного развития.</w:t>
      </w:r>
    </w:p>
    <w:p>
      <w:pPr>
        <w:pStyle w:val="Normal"/>
        <w:shd w:fill="FFFFFF" w:val="clear"/>
        <w:spacing w:lineRule="auto" w:line="240"/>
        <w:ind w:right="51"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вязи с этим предлагается данная авторская программа «Природа и фантазия».  Название очень точно отражает суть содержания занятий: материал для поделок берется в природе (даже, если изделия изготавливаются из бумаги и теста), а также природа подсказывает темы занятий и сюжеты для изготовления изделий. Особенность  этой программы заключается в том, что содержание разделов и тем  включает многообразие видов используемого природного материала, что позволяет создавать максимально разнообразные изделия и предоставляет  простор для детской фантазии и творчества. Содержание тем подобрано  по принципу постепенного усложнения материала, что позволяет обучающимся последовательно осваивать более сложные способы и приемы изготовления изделий, не испытывая трудностей,  пробуждает интерес к занятиям, вызывает желание творить самостоятельно.  Содержание тем занятий подобрано с учетом постоянно обновляющейся методической литературы по данному напра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крытие и развитие  творческого потенциала личности через воспитание интереса к живой прир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Образовательные:</w:t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познакомить с особенностями разных видов природного материала;</w:t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научить    технологии  изготовления    поделок    с    использованием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родных материалов;</w:t>
      </w:r>
    </w:p>
    <w:p>
      <w:pPr>
        <w:pStyle w:val="Normal"/>
        <w:shd w:fill="FFFFFF" w:val="clear"/>
        <w:spacing w:lineRule="exact" w:line="317"/>
        <w:ind w:right="65" w:firstLine="1418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  расширять представления детей об окружающем мире;</w:t>
      </w:r>
    </w:p>
    <w:p>
      <w:pPr>
        <w:pStyle w:val="Normal"/>
        <w:shd w:fill="FFFFFF" w:val="clear"/>
        <w:spacing w:lineRule="exact" w:line="317"/>
        <w:ind w:right="65" w:firstLine="1418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пробудить интерес к декоративно-прикладному творчеству. </w:t>
      </w:r>
    </w:p>
    <w:p>
      <w:pPr>
        <w:pStyle w:val="Normal"/>
        <w:shd w:fill="FFFFFF" w:val="clear"/>
        <w:spacing w:lineRule="exact" w:line="317"/>
        <w:ind w:right="65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 xml:space="preserve">Развивающие: </w:t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развивать любознательность, наблюдательность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знавательный интерес к миру растений;</w:t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азвивать творческое мышление, пространственное воображение, фантазию;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азвивать и формировать трудовые навыки.</w:t>
      </w:r>
    </w:p>
    <w:p>
      <w:pPr>
        <w:pStyle w:val="Normal"/>
        <w:shd w:fill="FFFFFF" w:val="clear"/>
        <w:spacing w:lineRule="exact" w:line="317" w:before="14" w:after="20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Воспитывающие:</w:t>
      </w:r>
    </w:p>
    <w:p>
      <w:pPr>
        <w:pStyle w:val="Normal"/>
        <w:shd w:fill="FFFFFF" w:val="clear"/>
        <w:spacing w:lineRule="exact" w:line="317" w:before="14" w:after="200"/>
        <w:ind w:firstLine="14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формировать и воспитывать личностные  качества:  аккуратно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пение,  усидчивость,  доброжелательность, взаимопомощь и взаимовыручку;</w:t>
      </w:r>
    </w:p>
    <w:p>
      <w:pPr>
        <w:pStyle w:val="Normal"/>
        <w:shd w:fill="FFFFFF" w:val="clear"/>
        <w:spacing w:lineRule="exact" w:line="317"/>
        <w:ind w:right="65" w:firstLine="14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 воспитывать бережное отношение к природе, любовь к родн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ю, к русской культуре и традициям;</w:t>
      </w:r>
    </w:p>
    <w:p>
      <w:pPr>
        <w:pStyle w:val="Normal"/>
        <w:shd w:fill="FFFFFF" w:val="clear"/>
        <w:spacing w:lineRule="exact" w:line="317"/>
        <w:ind w:right="65" w:firstLine="14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воспитывать художественный вкус, эстетическое восприятие мира;</w:t>
      </w:r>
    </w:p>
    <w:p>
      <w:pPr>
        <w:pStyle w:val="Normal"/>
        <w:shd w:fill="FFFFFF" w:val="clear"/>
        <w:spacing w:lineRule="exact" w:line="317" w:before="14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прививать навыки культуры здорового образа жизни.</w:t>
      </w:r>
    </w:p>
    <w:p>
      <w:pPr>
        <w:pStyle w:val="Normal"/>
        <w:shd w:fill="FFFFFF" w:val="clear"/>
        <w:spacing w:lineRule="exact" w:line="317" w:before="14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грамма рассчитана на 4 года обучения. Каждый год обучения содержит   некоторые повторяющиеся разделы, содержание которых  позволяет обучающимся постепенно совершенствовать мастерство, улучшать  качество изготовляемых изделий.  </w:t>
      </w:r>
    </w:p>
    <w:p>
      <w:pPr>
        <w:pStyle w:val="Normal"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цесс обучения построен по принципу постепенного усложнения материала, что позволяет учащимся последовательно осваивать более сложные приемы обработки и сборки изделий, не испытывая  особых трудностей. Такой метод обучения вселяет в обучающихся уверенность в своих силах,  пробуждает интерес к занятиям.</w:t>
      </w:r>
    </w:p>
    <w:p>
      <w:pPr>
        <w:pStyle w:val="Normal"/>
        <w:shd w:fill="FFFFFF" w:val="clear"/>
        <w:spacing w:lineRule="auto" w:line="240" w:before="14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грамма рассчитана на детей младшего школьного возраста. Для этого возраста характерны: познавательная активность, любознательность, эмоциональность, желание  сделать своими руками что-нибудь красивое. Темы занятий позволяют использовать эту эмоциональную отзывчивость детей, любовь ко всему живому для создания интересных и оригинальных работ из природного материала, одновременно углубляя познания детей об окружающем мире, расширяя их кругозор.        </w:t>
      </w:r>
    </w:p>
    <w:p>
      <w:pPr>
        <w:pStyle w:val="Normal"/>
        <w:shd w:fill="FFFFFF" w:val="clear"/>
        <w:spacing w:lineRule="auto" w:line="240" w:before="14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группу 1 года обучения принимаются все желающие без предварительного отбора и конкурса. Состав группы постоянный.</w:t>
      </w:r>
    </w:p>
    <w:p>
      <w:pPr>
        <w:pStyle w:val="Normal"/>
        <w:shd w:fill="FFFFFF" w:val="clear"/>
        <w:spacing w:lineRule="auto" w:line="240" w:before="14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е количество часов в год – 144 ч. Режим занятий: по 2 часа 2 раза в неделю.</w:t>
      </w:r>
    </w:p>
    <w:p>
      <w:pPr>
        <w:pStyle w:val="Normal"/>
        <w:shd w:fill="FFFFFF" w:val="clear"/>
        <w:spacing w:lineRule="auto" w:line="240" w:before="14" w:after="20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а проведения занятий: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водное занятие, итоговое занятие, практическое заняти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экскурсии в природу, выставки.</w:t>
      </w:r>
    </w:p>
    <w:p>
      <w:pPr>
        <w:pStyle w:val="Normal"/>
        <w:shd w:fill="FFFFFF" w:val="clear"/>
        <w:spacing w:lineRule="auto" w:line="240" w:before="14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ные принципы организации занятий: наглядность, доступность, системность, последовательность,  преемственность, научность.</w:t>
      </w:r>
    </w:p>
    <w:p>
      <w:pPr>
        <w:pStyle w:val="Normal"/>
        <w:tabs>
          <w:tab w:val="clear" w:pos="708"/>
          <w:tab w:val="left" w:pos="1847" w:leader="none"/>
        </w:tabs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тъемлемой частью программы являются выставки детских работ, которые проходят 1 раз в полугодие и позволяют проследить творческий рост каждого ребенка по следующим критериям:</w:t>
      </w:r>
    </w:p>
    <w:p>
      <w:pPr>
        <w:pStyle w:val="Normal"/>
        <w:tabs>
          <w:tab w:val="clear" w:pos="708"/>
          <w:tab w:val="left" w:pos="1847" w:leader="none"/>
        </w:tabs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чество исполнения;</w:t>
      </w:r>
    </w:p>
    <w:p>
      <w:pPr>
        <w:pStyle w:val="Normal"/>
        <w:tabs>
          <w:tab w:val="clear" w:pos="708"/>
          <w:tab w:val="left" w:pos="1847" w:leader="none"/>
        </w:tabs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ответствие работы возрасту ребенка;</w:t>
      </w:r>
    </w:p>
    <w:p>
      <w:pPr>
        <w:pStyle w:val="Normal"/>
        <w:tabs>
          <w:tab w:val="clear" w:pos="708"/>
          <w:tab w:val="left" w:pos="1847" w:leader="none"/>
        </w:tabs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игинальность идеи.</w:t>
      </w:r>
    </w:p>
    <w:p>
      <w:pPr>
        <w:pStyle w:val="Normal"/>
        <w:tabs>
          <w:tab w:val="clear" w:pos="708"/>
          <w:tab w:val="left" w:pos="1847" w:leader="none"/>
        </w:tabs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ие в городских и краевых конкурсах и выставках позволяет активизировать творческий потенциал обучающихся.</w:t>
      </w:r>
    </w:p>
    <w:p>
      <w:pPr>
        <w:pStyle w:val="Normal"/>
        <w:spacing w:lineRule="auto" w:line="240"/>
        <w:ind w:firstLine="141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ическая целесообразност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основная идея программы – развитие у детей младшего школьного возраста мотивации к творчеству. В процессе творческой деятельности, изменяется  сам человек, т.е.  форма и способы его мышления, личностные качества. Поэтому важно научить ребенка ориентироваться в окружающем мире, найти себя и реализоваться в деятельности, способствующей его  творческому развитию, формированию гармонически развитой личности.  А формирование полноценной личности было и остается важной задачей дополнительного образования и предполагает гармоничное сочетание умственного, физического и духовного развития.</w:t>
      </w:r>
    </w:p>
    <w:p>
      <w:pPr>
        <w:pStyle w:val="Normal"/>
        <w:shd w:fill="FFFFFF" w:val="clear"/>
        <w:spacing w:lineRule="exact" w:line="317"/>
        <w:ind w:right="36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роцессе работы обучающиеся знакомятся с правилами подбор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ветовых сочетаний, фактурой и особенностями разнообразных природны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атериалов, учатся выполнять коллективные работы, поделки - сувениры. </w:t>
      </w:r>
    </w:p>
    <w:p>
      <w:pPr>
        <w:pStyle w:val="Normal"/>
        <w:shd w:fill="FFFFFF" w:val="clear"/>
        <w:spacing w:lineRule="auto" w:line="240"/>
        <w:ind w:right="34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лан работы включены темы «Папье-маше», «Изделия из теста» и «Бумажная пластика». 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териал для этих поделок не является непосредственно взятым из природ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но детям объясняется, что мука для теста изготавливается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мян пшеницы, а цветная и газетная бумага, используемые при изготовлении  аппликаций и папье-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аше получается из отходов древесной промышленности.</w:t>
      </w:r>
    </w:p>
    <w:p>
      <w:pPr>
        <w:pStyle w:val="Normal"/>
        <w:shd w:fill="FFFFFF" w:val="clear"/>
        <w:spacing w:lineRule="auto" w:line="240" w:before="7" w:after="200"/>
        <w:ind w:right="6"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ольш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нимание в процессе обучения уделяется экологическому воспитанию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родные дары собираются вместе с детьми во время экскурсий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тем используются на занятиях. Обращается внимание на группы редких и охраняемых растений, ядовит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тений, изучаются правила сбора гербария для флористики. На экскурсия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ольшое внимание уделяется правилам поведения в природе. Акцент делается на то, что в природе на все красивое лучше любоваться,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ничтожая ничего, а затем своими руками постараться воссоздать то, что т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разило.</w:t>
      </w:r>
    </w:p>
    <w:p>
      <w:pPr>
        <w:pStyle w:val="Normal"/>
        <w:shd w:fill="FFFFFF" w:val="clear"/>
        <w:spacing w:lineRule="auto" w:line="240" w:before="7" w:after="200"/>
        <w:ind w:right="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руд по изготовлению поделок может быть индивидуальным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ллективным. Коллективный труд оказывает большое влияни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детей доброжелательных отношений, взаимопомощ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варищества.</w:t>
      </w:r>
    </w:p>
    <w:p>
      <w:pPr>
        <w:pStyle w:val="Normal"/>
        <w:shd w:fill="FFFFFF" w:val="clear"/>
        <w:spacing w:lineRule="exact" w:line="317" w:before="14" w:after="2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200"/>
        <w:ind w:left="-1418" w:firstLine="1418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Прогнозируемые результаты и способы их проверки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02" w:after="200"/>
        <w:ind w:firstLine="141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Учащиеся 1-го года обучения должны знать:                                        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вания и особенности используемых природных материалов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вания и особенности дополнительных материалов (пластилин, клей, бумага, и др.) и инструментов.</w:t>
      </w:r>
    </w:p>
    <w:p>
      <w:pPr>
        <w:pStyle w:val="Normal"/>
        <w:shd w:fill="FFFFFF" w:val="clear"/>
        <w:spacing w:lineRule="exact" w:line="317" w:before="302" w:after="200"/>
        <w:ind w:firstLine="141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Учащиеся 1-го года обучения должны уметь: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равильно обращаться с изученными видами природного материала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right="1037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ользоваться дополнительными инструментами (шило, ножницы, проволока и т.д.), соблюдая технику безопасности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изготавливать и оформлять поделки под руководством преподавателя;</w:t>
      </w:r>
    </w:p>
    <w:p>
      <w:pPr>
        <w:pStyle w:val="Normal"/>
        <w:shd w:fill="FFFFFF" w:val="clear"/>
        <w:spacing w:lineRule="exact" w:line="317" w:before="14" w:after="200"/>
        <w:ind w:firstLine="141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роявлять терпение, трудолюбие, доброжелательность и аккуратность.</w:t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Учащиеся 2-го года обучения должны зна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названия и особенности изученных природных материалов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вания и особенности дополнительных материалов (пластилин, клей, бумага, и др.) и инструменто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Учащиеся 2-го года обучения должны уме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готавливать и оформлять поделки под руководством преподавател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 обращаться с изученными видами природного материал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льзоваться   дополнительными   инструментами   (шило, ножницы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лока и т.д.), соблюдая технику безопас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ланировать свою деятельность,  соблюдая последовательность операц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ь в работе качество изготовл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о работать по замысл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20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Учащиеся  3 года обучения должны зна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left="0" w:firstLine="14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названия и особенности различных природных материалов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звания и особенности дополнительных материалов (пластилин, клей, бумага, и др.) и инструмен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 w:before="7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технологию подготовки материалов для работы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 w:before="7" w:after="200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Учащиеся 3-го года обучения должны уме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льно обращаться с используемым природным материалом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ьзоваться  дополнительными  инструментами,   соблюдая   техни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зопасности;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 w:before="7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авливать и оформлять поделки из природного материа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чувство товарищества, взаимопомощи при выполнении коллективных рабо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ланировать свою деятельность и соблюдать последовательность операций;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оказать высокое качество исполнения.</w:t>
      </w:r>
    </w:p>
    <w:p>
      <w:pPr>
        <w:pStyle w:val="Normal"/>
        <w:shd w:fill="FFFFFF" w:val="clear"/>
        <w:spacing w:lineRule="exact" w:line="317" w:before="7" w:after="20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200"/>
        <w:ind w:firstLine="1418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Учащиеся 4-ого года обучения должны зна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 w:before="0" w:after="0"/>
        <w:ind w:left="0" w:firstLine="14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названия и особенности различных природных материалов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азвания и особенности дополнительных материалов (пластилин, клей, бумага, и др.) и инструмен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 w:before="7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технологию подготовки материалов для работы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 w:before="7" w:after="200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7" w:before="7" w:after="200"/>
        <w:ind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Учащиеся 4-го года обучения должны уме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льно обращаться с используемым природным материалом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ind w:firstLine="141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ьзоваться    дополнительными       инструментами,   соблюдая   техни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езопасности;                                                                                                                                - качественно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авливать и оформлять поделки из природного материа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чувство товарищества, взаимопомощи в коллективных работ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анировать свою деятельность и соблюдать последовательность опера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40" w:before="0" w:after="0"/>
        <w:ind w:left="0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являть фантазию и самостоятельность при выполнении работы.</w:t>
      </w:r>
    </w:p>
    <w:p>
      <w:pPr>
        <w:pStyle w:val="Normal"/>
        <w:shd w:fill="FFFFFF" w:val="clear"/>
        <w:spacing w:lineRule="auto" w:line="240" w:before="7" w:after="200"/>
        <w:ind w:left="-1418" w:right="7" w:firstLine="14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6"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6"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слеживание результатов обучения ведётся с помощью критериев оценки уровня знаний, умений и навыков  (см. Приложение).</w:t>
      </w:r>
    </w:p>
    <w:p>
      <w:pPr>
        <w:pStyle w:val="Normal"/>
        <w:shd w:fill="FFFFFF" w:val="clear"/>
        <w:spacing w:lineRule="exact" w:line="317"/>
        <w:ind w:right="36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езультатам оценки качества знаний умений и навыков каждый обучающийся набирает определенное количество баллов, что позволяет педагогу определить его уровень овладения материалом. Процедура оценивания - собеседование, тестирование (по критериям), выставки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окончания курса обучения по программе «Природа и фантазия»,  у ребят формируется определенная база знаний, умений и навыков, позволяющая  им продолжить дальнейшее обучение в любом кружке по развитию творческого потенциала  (по интересам)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18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18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18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18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18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 w:before="0" w:after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5054"/>
        <w:gridCol w:w="1073"/>
        <w:gridCol w:w="1404"/>
        <w:gridCol w:w="1246"/>
      </w:tblGrid>
      <w:tr>
        <w:trPr>
          <w:trHeight w:val="360" w:hRule="exac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ма    занятий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Часы</w:t>
            </w:r>
          </w:p>
        </w:tc>
      </w:tr>
      <w:tr>
        <w:trPr>
          <w:trHeight w:val="338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еорет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акт.</w:t>
            </w:r>
          </w:p>
        </w:tc>
      </w:tr>
      <w:tr>
        <w:trPr>
          <w:trHeight w:val="65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водное занят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1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делки из плодов и семян растений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70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лори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87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Аппликации из соломк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елки из шише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9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делки из скорлупы орех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делки из перье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3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елки из ракуше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3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67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 w:before="0" w:after="200"/>
              <w:ind w:left="7" w:right="18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тогов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нятие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7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 w:before="0" w:after="200"/>
              <w:ind w:left="7" w:right="1814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того                                                  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</w:tbl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«Природа и фантазия»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1 год обучения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«Природа и фантазия»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2 год обучения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80"/>
        <w:gridCol w:w="1260"/>
        <w:gridCol w:w="1440"/>
        <w:gridCol w:w="1382"/>
      </w:tblGrid>
      <w:tr>
        <w:trPr>
          <w:trHeight w:val="454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№№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ма занятий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Часы</w:t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оре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акт.</w:t>
            </w:r>
          </w:p>
        </w:tc>
      </w:tr>
      <w:tr>
        <w:trPr>
          <w:trHeight w:val="70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водное занят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елки из плодов и семян раст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5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лор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2</w:t>
            </w:r>
          </w:p>
        </w:tc>
      </w:tr>
      <w:tr>
        <w:trPr>
          <w:trHeight w:val="70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стопла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7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ре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9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апье-маш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72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ппликации из пе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9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1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6847" w:leader="none"/>
          <w:tab w:val="left" w:pos="8513" w:leader="none"/>
        </w:tabs>
        <w:ind w:lef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«Природа и фантаз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3 год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400"/>
        <w:gridCol w:w="1058"/>
        <w:gridCol w:w="1058"/>
        <w:gridCol w:w="1253"/>
      </w:tblGrid>
      <w:tr>
        <w:trPr>
          <w:trHeight w:val="410" w:hRule="exac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№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ма занятия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Часы</w:t>
            </w:r>
          </w:p>
        </w:tc>
      </w:tr>
      <w:tr>
        <w:trPr>
          <w:trHeight w:val="651" w:hRule="exac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орет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акт.</w:t>
            </w:r>
          </w:p>
        </w:tc>
      </w:tr>
      <w:tr>
        <w:trPr>
          <w:trHeight w:val="70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0"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водное заняти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1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елки из семян растени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9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лористик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1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и из песк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1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71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рег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апье-маш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71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Ит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exact" w:line="317"/>
        <w:ind w:left="317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«Природа и фантаз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545454"/>
          <w:spacing w:val="-2"/>
          <w:sz w:val="28"/>
          <w:szCs w:val="28"/>
        </w:rPr>
        <w:t>4 год обучения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949"/>
        <w:gridCol w:w="852"/>
        <w:gridCol w:w="1060"/>
        <w:gridCol w:w="959"/>
      </w:tblGrid>
      <w:tr>
        <w:trPr>
          <w:trHeight w:val="11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теоре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практ.</w:t>
            </w:r>
          </w:p>
        </w:tc>
      </w:tr>
      <w:tr>
        <w:trPr>
          <w:trHeight w:val="8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 занятие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 из  семян рас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рис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6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рег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69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3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ая плас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8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49" w:leader="none"/>
          <w:tab w:val="left" w:pos="7013" w:leader="none"/>
          <w:tab w:val="left" w:pos="7948" w:leader="none"/>
          <w:tab w:val="left" w:pos="8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4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ДЕРЖАНИЕ ОБРАЗОВАТЕЛЬНОЙ ПРОГРАММЫ</w:t>
      </w:r>
    </w:p>
    <w:p>
      <w:pPr>
        <w:pStyle w:val="Normal"/>
        <w:shd w:fill="FFFFFF" w:val="clear"/>
        <w:spacing w:lineRule="exact" w:line="324"/>
        <w:ind w:right="47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ИРОДА и ФАНТАЗ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24" w:before="0" w:after="0"/>
        <w:ind w:left="3810" w:right="4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год обучения</w:t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3810" w:right="4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353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Вводное занятие. 2 ч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53" w:after="20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накомство с  планом   работы  объединения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накомство с природным  и дополнительным материалом для работы,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струментами. Демонстрация образцов, иллюстраций. Экскурсия в природу.</w:t>
      </w:r>
    </w:p>
    <w:p>
      <w:pPr>
        <w:pStyle w:val="Normal"/>
        <w:shd w:fill="FFFFFF" w:val="clear"/>
        <w:spacing w:lineRule="exact" w:line="317"/>
        <w:ind w:left="108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Поделки из плодов растений. 30 ч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left="14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бор необходимых природных материалов.  Экскурсия в природу. Охр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роды. Правила поведения в природе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елка из семян ясеня  «Ромашка». Работа с использованием пластилина. Изготовление и оформление букета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елка «Стрекоза». Работа с пластилином и семенами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пликация «Орнамент» (из семян арбуза и дыни)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 «Матрешка» из семян растений (на картоне)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 «Декоративная ваза» из семян растений (на картоне)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пликация «Бабочка». Использование семян арбуза, дыни, ясеня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 «Домик». Использование семян арбуза, дыни, ясеня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 «Дерево с плодами» (из семян ясеня, калины)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 «Сова». Использование семян вяза, арбуза, ясеня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пликация «Кораблик мечты». Работа с семенами вяза, арбуза, ясеня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 «Золотая рыбка». Оформление панно.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готовление вазочек с использованием природных материалов (различных семя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уп) и пластилина.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ая работа по замыслу.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Флористика. 36 ч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left="14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рбарий. Правила сбора и оформления. Экскурсия в природу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а листьев и растений к работе (правила сушки, проглаживания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ппликации: «Бабочка», «Цветок»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Овощи и фрукты», «Грибы на полянке», «Вишенки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тенец», «Петушок», «Поросенок», «Львенок», «Чайный сервиз»,  «Веселый снеговик, «Лодка под парусом», «Осенний ковер»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ллективное панно «Подводный мир».</w:t>
      </w:r>
      <w:r>
        <w:rPr>
          <w:rFonts w:cs="Times New Roman" w:ascii="Times New Roman" w:hAnsi="Times New Roman"/>
          <w:sz w:val="28"/>
          <w:szCs w:val="28"/>
        </w:rPr>
        <w:t xml:space="preserve"> Поэтапное выполнение работы. Оформление рамочки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ая работа по замыс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7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7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7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Изделия из соломки. 14 ч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317" w:before="7" w:after="200"/>
        <w:ind w:left="14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особенностями материала. Подготовка соломки к рабо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ачивание, разутюживание соломки. Наклеивание на бумагу.  Порядок работы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елки:  «Лист клена», «Цветок». Изготовление и оформление панно «Декоративная ветка», «Цветы в вазе»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готовление сувениров-миниатюр с использованием элементов росписи.</w:t>
      </w:r>
    </w:p>
    <w:p>
      <w:pPr>
        <w:pStyle w:val="Normal"/>
        <w:shd w:fill="FFFFFF" w:val="clear"/>
        <w:spacing w:lineRule="exact" w:line="317" w:before="7" w:after="20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exact" w:line="317" w:before="0" w:after="0"/>
        <w:ind w:left="1447" w:right="518" w:hanging="36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u w:val="single"/>
        </w:rPr>
        <w:t>Поделки из шишек.  12 ч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317"/>
        <w:ind w:left="1447" w:right="5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317"/>
        <w:ind w:right="518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Знакомство с особенностями материала. Разновидности шишек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317"/>
        <w:ind w:right="518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делки  «Ежики», «Филин»,  «Старичок-лесовичок». Работа с еловыми и сосновыми шишками. Использование пластилина и подручных средств.</w:t>
      </w:r>
    </w:p>
    <w:p>
      <w:pPr>
        <w:pStyle w:val="Normal"/>
        <w:shd w:fill="FFFFFF" w:val="clear"/>
        <w:spacing w:lineRule="exact" w:line="317" w:before="7" w:after="2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пликации  из чешуи шишек  на картоне: «Волшебный цветок», «Медвежонок»». Особенности работы, оформление изделия.</w:t>
      </w:r>
    </w:p>
    <w:p>
      <w:pPr>
        <w:pStyle w:val="Normal"/>
        <w:shd w:fill="FFFFFF" w:val="clear"/>
        <w:spacing w:lineRule="exact" w:line="317" w:before="7" w:after="200"/>
        <w:ind w:left="8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u w:val="single"/>
        </w:rPr>
        <w:t>Поделки  из  скорлупы орехов. 12 ч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7"/>
        <w:ind w:left="1447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Знакомство    с    особенностям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материала.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елки «Черепаха», «Божья коровка», «Птенцы»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гуаши для окраски скорлуп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озиции: «Лебедь на озере», «Веселая гусеница». Использование пластилина, красок, цветной бумаги, цветного картон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Поделки из перьев. 8 ч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44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накомство с особенностями материала. Строение пуха, перьев.     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грушка  «Снежинка». 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веты из перьев. Изготовление и оформление букета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елка «Райские птицы» (с использованием пластилина).</w:t>
      </w:r>
    </w:p>
    <w:p>
      <w:pPr>
        <w:pStyle w:val="Normal"/>
        <w:shd w:fill="FFFFFF" w:val="clear"/>
        <w:spacing w:lineRule="exact" w:line="317" w:before="7" w:after="200"/>
        <w:ind w:left="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пликации из перьев «Бабочка» (на картоне)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Поделки из ракушек  (дары моря). 8 ч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317"/>
        <w:ind w:left="14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50" w:right="518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накомство с особенностями материала. Разнообразие формы, цвета, размера. Особенности работы с данным природным материалом.</w:t>
      </w:r>
    </w:p>
    <w:p>
      <w:pPr>
        <w:pStyle w:val="Normal"/>
        <w:shd w:fill="FFFFFF" w:val="clear"/>
        <w:spacing w:lineRule="exact" w:line="317"/>
        <w:ind w:left="50" w:right="518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елки «Бабочка», «Сказочные птицы». </w:t>
      </w:r>
    </w:p>
    <w:p>
      <w:pPr>
        <w:pStyle w:val="Normal"/>
        <w:shd w:fill="FFFFFF" w:val="clear"/>
        <w:spacing w:lineRule="exact" w:line="317"/>
        <w:ind w:left="50" w:right="518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е панно « Морское дно». Коллективная работа.</w:t>
      </w:r>
    </w:p>
    <w:p>
      <w:pPr>
        <w:pStyle w:val="Normal"/>
        <w:shd w:fill="FFFFFF" w:val="clear"/>
        <w:spacing w:lineRule="exact" w:line="317"/>
        <w:ind w:left="50" w:right="518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0" w:right="51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ппликации из яичной скорлупы.  20 ч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317"/>
        <w:ind w:left="1447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омство с особенностями материала. Понятие «мозаика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мещения, прикрепления, окраски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Изготовление простейших аппликаций на бумаге, картоне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аппликаций: «Декоративная тарелочка», «Мой веселый,            звонкий мяч», «Яблоко», «Тюльпан», «Кораблик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готовление панно «Грибная поляна». Оформление работы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крашение вазочек, покрытых пластилином, мозаикой из яичной скорлупы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ая работа по замысл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Итоговое занятие. 2 ч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447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дведение итогов работы за год, выставка изделий, анализ работ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4"/>
        <w:ind w:right="5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ОДЕРЖАНИЕ ОБРАЗОВАТЕЛЬНОЙ  ПРОГРАММЫ</w:t>
      </w:r>
    </w:p>
    <w:p>
      <w:pPr>
        <w:pStyle w:val="Normal"/>
        <w:shd w:fill="FFFFFF" w:val="clear"/>
        <w:spacing w:lineRule="exact" w:line="324"/>
        <w:ind w:right="51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ИРОДА И ФАНТАЗИЯ»</w:t>
      </w:r>
    </w:p>
    <w:p>
      <w:pPr>
        <w:pStyle w:val="Normal"/>
        <w:shd w:fill="FFFFFF" w:val="clear"/>
        <w:spacing w:lineRule="exact" w:line="324"/>
        <w:ind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 год обуч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02" w:before="353" w:after="0"/>
        <w:jc w:val="both"/>
        <w:rPr>
          <w:rFonts w:ascii="Times New Roman" w:hAnsi="Times New Roman" w:cs="Times New Roman"/>
          <w:b/>
          <w:b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Вводное занятие. 2 ч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02" w:before="353" w:after="20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Знакомство с планом работы на год. Демонстрация образцов, иллюстраций. Экскурсия в природу. Сбор природного материала. Правила поведения в приро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spacing w:lineRule="exact" w:line="302" w:before="353" w:after="200"/>
        <w:jc w:val="both"/>
        <w:rPr>
          <w:rFonts w:ascii="Times New Roman" w:hAnsi="Times New Roman" w:cs="Times New Roman"/>
          <w:b/>
          <w:b/>
          <w:bCs/>
          <w:color w:val="000000"/>
          <w:spacing w:val="-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Поделки из плодов и семян растений. 20 ч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02" w:before="353" w:after="20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кскурсии в природу. Сбор необходимых природных материалов. Охрана природы. Правила поведения в природе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02" w:before="353" w:after="2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пликации:  «Цветы», «Стрекоза», «Узор в квадрате», «Цыплята», «Ёжики»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02" w:before="353" w:after="2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е подвесной композиции «Воробышки». Изготовление отдельной аппликации птички. Сборка и оформление подвесной композиции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02" w:before="353" w:after="200"/>
        <w:jc w:val="both"/>
        <w:rPr>
          <w:rFonts w:ascii="Times New Roman" w:hAnsi="Times New Roman" w:cs="Times New Roman"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е панно «Жар- птица». Использование для работы семян ясеня, айланта, вя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u w:val="single"/>
        </w:rPr>
        <w:t>Флористик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u w:val="single"/>
        </w:rPr>
        <w:t>16 ч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кскурсии в природу. Сбор материалов. С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рбария, правила засушивания растений.</w:t>
      </w:r>
      <w:r>
        <w:rPr>
          <w:rFonts w:cs="Times New Roman" w:ascii="Times New Roman" w:hAnsi="Times New Roman"/>
          <w:sz w:val="28"/>
          <w:szCs w:val="28"/>
        </w:rPr>
        <w:t xml:space="preserve"> Оформление и декорир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позиций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пликации  «Узор в круге»,  «Цветы в корзине», «Чайный сервиз», «Косм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, «Декоративная тарелочка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оративные аппликации из засушенных растений на тему русских народных сказок: «Василиса Прекрасная», «Царевнв-лягушка»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02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</w:rPr>
        <w:t>Мозаика из яичной скорлупы. 20 ч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302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ппликация как вид изобразительной техник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заичная работа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ледовательность  выполнения  аппликации.  Выбор  сюжет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з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ление эскиза к аппликации.</w:t>
      </w:r>
    </w:p>
    <w:p>
      <w:pPr>
        <w:pStyle w:val="Normal"/>
        <w:shd w:fill="FFFFFF" w:val="clear"/>
        <w:spacing w:lineRule="exact" w:line="317"/>
        <w:ind w:left="2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ппликац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«Колобок», «Цветущая ветка», «Зайка», «Веселый снеговик».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зготовление панно «Цветы в вазе», «Новогодние игрушки». Оформление изделий.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7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стопластика. 30 ч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7" w:after="2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комство   с   разнообразием   поделок   из  соленого  теста   и технологией   е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готовле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обенности работы,  последовательность изгот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елок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хнология изготовления отдельных элементов. Поэтапное выполнение работ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шка, обжиг, декорирование, лакировка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готовление цветков роз из несоленого теста. Особенности работы, закрепления деталей. Окраска стеблей. Оформление букета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и «Буквы». Изготовление из соленого теста забавных фигурок в виде букв «А», «Г», «Д», «Ф», «Т», «Х». Сушка, окраска, лакировка изделий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лоских поделок «Дед Мороз», «Снегурочка», «Зимняя картина». Сушка изделий. Окраска изделий. Декорирование и оформление поделок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елки «Мышка», «Ёжик», «Котенок», «Подсолнух». Окраска и декорирование изделий. Оформление панно.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панно «Цветы». Поэтапное выполнение работы. </w:t>
      </w:r>
      <w:r>
        <w:rPr>
          <w:rFonts w:cs="Times New Roman" w:ascii="Times New Roman" w:hAnsi="Times New Roman"/>
          <w:sz w:val="28"/>
          <w:szCs w:val="28"/>
        </w:rPr>
        <w:t>Окраска деталей. Сборка элементов панно. Подготовка  ф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формление рамочки панно.    Декорирование и оформление панно.</w:t>
      </w:r>
    </w:p>
    <w:p>
      <w:pPr>
        <w:pStyle w:val="Normal"/>
        <w:shd w:fill="FFFFFF" w:val="clear"/>
        <w:spacing w:lineRule="exact" w:line="317"/>
        <w:ind w:left="5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ереги 16 ч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комство с  народной  культурой  и  традициями русского    народа, поверьями, приметами. Символика оберегов.                             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елки: «Оберег-веничек», «Домовенок». </w:t>
      </w:r>
      <w:r>
        <w:rPr>
          <w:rFonts w:cs="Times New Roman" w:ascii="Times New Roman" w:hAnsi="Times New Roman"/>
          <w:sz w:val="28"/>
          <w:szCs w:val="28"/>
        </w:rPr>
        <w:t>Техника аппликации из семян ясеня. Изготовление декоративных деталей для веничка-оберега из соленого тест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формление и декорирование деталей. Сборка изделия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а «Домовенок». Техника  аппликации  из семян ясеня. Изготовление декоративных деталей из соленого тест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формление и декорирование деталей. Сборка издел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готовление оберега-подковы из соленого теста. Поэтапное выполнение работы. Оформление издел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7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апье-маше 22 ч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7" w:after="2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20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накомство с технологией папье-маше. Подготовка бумаги к работе. Бумажная мас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цепты изготовлени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риемы лепки из массы. </w:t>
      </w:r>
    </w:p>
    <w:p>
      <w:pPr>
        <w:pStyle w:val="Normal"/>
        <w:shd w:fill="FFFFFF" w:val="clear"/>
        <w:spacing w:lineRule="exact" w:line="317" w:before="14" w:after="20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зготовление декоративной тарелочки-панно «Орнамент», «Подсолнух». Сушка, грунтовка и окрас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елий. </w:t>
      </w:r>
    </w:p>
    <w:p>
      <w:pPr>
        <w:pStyle w:val="Normal"/>
        <w:shd w:fill="FFFFFF" w:val="clear"/>
        <w:spacing w:lineRule="exact" w:line="317" w:before="14" w:after="200"/>
        <w:ind w:lef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овление способом маширования чайной пары:  чайной чашки и чайного блюдца. Поэтапное выполнение работы. Сушка, </w:t>
      </w:r>
      <w:r>
        <w:rPr>
          <w:rFonts w:cs="Times New Roman" w:ascii="Times New Roman" w:hAnsi="Times New Roman"/>
          <w:sz w:val="28"/>
          <w:szCs w:val="28"/>
        </w:rPr>
        <w:t xml:space="preserve">грунтовка и окраска изделия. Лакиров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е изделия. </w:t>
      </w:r>
    </w:p>
    <w:p>
      <w:pPr>
        <w:pStyle w:val="Normal"/>
        <w:shd w:fill="FFFFFF" w:val="clear"/>
        <w:spacing w:lineRule="exact" w:line="317" w:before="14" w:after="200"/>
        <w:ind w:lef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ппликации из песка. 16 ч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комство с особенностями материала. Подготовка к работе. Технология окраски песка  красителями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серии аппликаций «Мой весёлый зоопарк»: «Слонёнок», «Львенок», «Зебра», «Бегемот», «Дельфин». Поэтапное выполнение работы. Оформление изделий. 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композиции: «Море». Поэтапное выполнение работы. Изготовление рамочки. Декорирование работы ракушками. Оформление издел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0" w:before="14" w:after="200"/>
        <w:ind w:right="466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0" w:before="14" w:after="200"/>
        <w:ind w:right="466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Итоговое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занятие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7" w:after="20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ка, подведение итогов работы за год. Анализ работ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ДЕРЖАНИЕ ОБРАЗОВАТЕЛЬНОЙ ПРОГРАММЫ</w:t>
      </w:r>
    </w:p>
    <w:p>
      <w:pPr>
        <w:pStyle w:val="Normal"/>
        <w:shd w:fill="FFFFFF" w:val="clear"/>
        <w:spacing w:lineRule="exact" w:line="324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ИРОДА И ФАНТАЗИЯ»</w:t>
      </w:r>
    </w:p>
    <w:p>
      <w:pPr>
        <w:pStyle w:val="Normal"/>
        <w:shd w:fill="FFFFFF" w:val="clear"/>
        <w:spacing w:lineRule="exact" w:line="324"/>
        <w:ind w:right="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бучения</w:t>
      </w:r>
    </w:p>
    <w:p>
      <w:pPr>
        <w:pStyle w:val="Normal"/>
        <w:shd w:fill="FFFFFF" w:val="clear"/>
        <w:spacing w:lineRule="exact" w:line="324"/>
        <w:ind w:right="94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Вводное занятие.  2 ч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комство с планом работы на год. Экскурсия  в природу. Сбор природного материала. Правила поведения в природе. Охрана природ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Поделки из плодов и семян растений. 16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курсия в природу. Сбор необходимого природного материала. Правила поведения в природе. Охрана прир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ппликация «Лес», «Колобок», «Ваза с цветам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готовление аппликации «Щенок». Работа с семенами ясе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готовление панно «Чудо-дерево» (из семян айланта, арбуза, калины). Поэтапное выполнение работы. Оформление рам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Флористика. 18 ч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курсия в природу. Сбор природного материала. Правила составления гербария и засушивания листьев и цветов растений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, оборудование, окантовка. Составление миниатюр из отдельных частей растений. Аппликации из целых форм растений. Правила составления композиций. Использование семян, косточек, апельсиновой кожуры и других природных материалов для декорирования композиций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е поздравительных открыток, сувениров-миниатюр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композиции «Декоративные цветы». Поэтапное выполнение работы. Сборка и оформление пан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коллективного панно «Бабочка» из семян айланта. Поэтапное выполнение работы. Сборка и оформление панно.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Аппликации из песка.  16 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комство с особенностями материала. Подготовка к работе. Технология окраски песка  красителями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серии аппликаций «Мой весёлый зоопарк»: «Кенгуру», «Лиса»,  «Зайчонок», «Медвежонок». Поэтапное выполнение работы. Оформление изделий. 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готовление композиции «Пейзаж». Поэтапное выполнение работы. Оформление изделий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остоятельная работа по замыслу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Тестопластика. 32 ч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хнология приготовления соленого теста. Организация труда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емные игрушки «Гномики», «Снеговик», «Дед Мороз». Последовательность выполнения круглой игрушки. Изготовление деталей. Сушка. Раскраска изделия. Лакировка. Оформлени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елки «Новогодняя открытка», «Натюрморт», «Золотая рыбка». Последовательность изготовления плоских фигур. Изготовление деталей, сушка, окраска, лакировка. Оформление  издел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331" w:after="0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Обереги.  22 ч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комство  с народной культурой и традициями русского народа, поверьями, приметами. Символика оберегов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Оберег-плетень». Технология плетения из веток ивы. Изготовление деталей из соленого теста для декорирования изделия. Сушка, окраска, лакировка деталей. Сборка и оформление поделк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Оберег-лапоть». Технология изготовления изделий из соломки. Изготовление деталей из соленого теста для декорирования изделия. Сушка, окраска. Лакировка изделий. Сборка и оформление работ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Мозаика из яичной скорлупы. 20 ч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омство с особенностями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готовление окрашенной скорлуп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ликации «Бабочка на цветке», «Божья коровка», «Перо жар-птицы». Поэтапное выполнение работы. Оформление издел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ая работа. Панно «Храм». Поэтапное выполнение работы. Оформление и декорирование панно.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/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u w:val="single"/>
        </w:rPr>
        <w:t>8 .Папье-маше.  16 ч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14" w:after="200"/>
        <w:ind w:left="22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накомство с технологией папье-маше. Подготовка бумаги к работе. Бумажная масса. Приемы лепки из массы. Сушка, грунтовка и окрас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елий. Рецепты изготовления. </w:t>
      </w:r>
    </w:p>
    <w:p>
      <w:pPr>
        <w:pStyle w:val="Normal"/>
        <w:shd w:fill="FFFFFF" w:val="clear"/>
        <w:spacing w:lineRule="exact" w:line="317" w:before="14" w:after="200"/>
        <w:ind w:left="2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декоративного блюдца с барельефом. Поэтапное выполнение работы. Оформление изделия.</w:t>
      </w:r>
    </w:p>
    <w:p>
      <w:pPr>
        <w:pStyle w:val="Normal"/>
        <w:shd w:fill="FFFFFF" w:val="clear"/>
        <w:spacing w:lineRule="exact" w:line="317" w:before="14" w:after="200"/>
        <w:ind w:lef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объемных фруктов: яблоко, апельсин. Обработка изделия, окраска, оформление. Изготовление коллективной работы «Корзина с фруктами».</w:t>
      </w:r>
    </w:p>
    <w:p>
      <w:pPr>
        <w:pStyle w:val="Normal"/>
        <w:shd w:fill="FFFFFF" w:val="clear"/>
        <w:spacing w:lineRule="exact" w:line="317" w:before="14" w:after="200"/>
        <w:ind w:lef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317" w:before="7" w:after="0"/>
        <w:ind w:right="518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9 .Итоговое занятие.  2 ч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7" w:after="200"/>
        <w:ind w:right="518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7" w:after="200"/>
        <w:ind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изготовленных изделий, подведение итогов работы за год. Анализ работ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 ОБРАЗОВАТЕЛЬНОЙ 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РИРОДА И ФАНТАЗ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 год обучения                                                                                                      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одное занятие. 2 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планом работы объединения. Экскурсия в природу. Сбор природного материала. Правила поведения в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елки  из плодов и семян  растений. 12 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ткрытки-аппликации  «Мой любимый  цветок» (из семян тыквы, арбуза, кукурузы, пшена). Оформление и декорирование открытки, изготовление рам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ппликация «Волшебное  дерево». Оформление и декорирование открытки, изготовление рамочки. Оформление и декорирование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но «Чудесный букет». Использование семян кукурузы, проса, подсолнечника, дыни, арбуза, крылаток ясеня и клёна. Оформление и декорирование панно, изготовление рам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лористика. 16 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курсия в природу. Сбор природного материала. Правила составления гербария и засушивания листьев и цветов раст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составления композиций из засушенных листьев и цветов.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ка «Цветы в вазе». Оформление и декорирование изде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ликации «Золотая осень», «Березовая роща». Оформление и декорирование панно. Изготовление рамоч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ппликация «Космос». Изготовление рамочки, оформление пан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заика из яичной скорлупы. 16 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омство с особенностями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бота с неокрашенной скорлупой. Изготовление поделки «Пасхальное яйцо». Особенности работы. Оформление коллективной работы. Композиция «Светлый праздник»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ашивание скорлупы. Изготовление поделки «Пасхальное яйцо» из окрашенной (разноцветной) скорлуп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панно «Первоцветы». Поэтапное выполнение работы. Изготовление декоративных элементов панно. Цветы-первоцветы: пролески, подснежник, примула, фиалки, крокус, чистяк, нарцисс, тюльпан, мимоза. Сборка и оформление пан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Обереги.  24 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историей русской народной культуры, поверьями, приметами. Символика оберег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еночек-оберег». Изготовление деталей для декорирования из соленого теста. Сушка, окрашивание деталей, лакировка. Изготовление цветков для украшения веночка из семян растений или ткани. Декорирование веночка тесьмой, лентами, семен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ночек-сердечко»  Изготовление основы из соломы, картона, проволоки. Подготовка декоративных элементов (сухоцветы, шишки, плоды, семена и т.п.).  Декорирование и оформление издел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са-домовушка». Особенности работы. Изготовление заготовки из соломы или щетины. Изготовление декоративных элементов. Оформление изде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мейный оберег» (домовушка). Изготовление основы из кусочков коры. Изготовление деталей из соленого теста. Оформление и декорирование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Тестопластика.  24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 истории соленого теста. Особенности работы с соленым тестом. Варианты составления смес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тивные картины-рамочки. «Рамка с цветочным горшком». Поэтапное изготовление деталей. Сушка, окраска, лакировк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но «Клоун», «Кошки», «Петушок», «У самовара». Поэтапное изготовление деталей, сушка, окраска, лакировка.  Оформление изделий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17" w:before="331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нно «Натюрморт с фруктами». Изготовление отдельных деталей фруктов: банан, апельсин, лимон, яблоко, груша, виноград. Поэтапное выполнение работы, оформление издел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Бумажная пластика. 48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виллинг</w:t>
      </w:r>
      <w:r>
        <w:rPr>
          <w:rFonts w:cs="Times New Roman" w:ascii="Times New Roman" w:hAnsi="Times New Roman"/>
          <w:sz w:val="28"/>
          <w:szCs w:val="28"/>
        </w:rPr>
        <w:t>. Знакомство с особенностями работы. Подготовка материала к работе. Отработка приёмов скруч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но «Виноград». Изготовление деталей ягод винограда, листьев.  Подготовка фона. Прикрепление деталей и оформлени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ка «Цветы». Изготовление деталей, подготовка фона. Оформлени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льные композиции. Открытка «Пасхальный заяц». Изготовление деталей. Упрощенная форма выполнения пасхальных яиц. Сборка изделия. Изготовление пасхальных яиц усложненного типа. Разнообразие цветовой гаммы.  Оформление откры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ная поделка «Колокольчик». Изготовление отдельных деталей. Сборка объемной подвесной игр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ная открытка «Маргаритки». Особенности изготовления деталей. Подготовка фона. Оформлени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но «Весна», «Птичка на цветущих ветках». Поэтапное выполнение деталей. Подготовка фона. Прикрепление деталей и оформлени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. Изготовление «Цветущего деревца» в кашпо. Поэтапное выполнение работы. Оформление издел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Итоговое занятие.  2 ч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изготовленных изделий, подведение итогов, анализ работы за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03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ЕТОДИЧЕСКОЕ  ОБЕСПЕЧЕНИЕ ОБРАЗОВАТЕЛЬНОЙ    ПРОГРАММЫ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ПРИРОДА И ФАНТАЗИЯ»</w:t>
      </w:r>
    </w:p>
    <w:p>
      <w:pPr>
        <w:pStyle w:val="Normal"/>
        <w:shd w:fill="FFFFFF" w:val="clear"/>
        <w:spacing w:lineRule="exact" w:line="331"/>
        <w:ind w:right="103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0" w:before="310" w:after="20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зовательный процесс  включает в себя различные методы обучени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32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  иллюстративный  (объяснение  сопровождается  демонстрацией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320"/>
        <w:ind w:firstLine="68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глядного материала)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320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продуктивный  (воспроизведение)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32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блемный  (ставится задача и вместе с детьми ищутся пути её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ения).</w:t>
      </w:r>
    </w:p>
    <w:p>
      <w:pPr>
        <w:pStyle w:val="Normal"/>
        <w:shd w:fill="FFFFFF" w:val="clear"/>
        <w:spacing w:lineRule="exact" w:line="320"/>
        <w:ind w:right="18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проведении занятий используются формы индивидуальной работы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ллективного творчества (групповая работа).</w:t>
      </w:r>
    </w:p>
    <w:p>
      <w:pPr>
        <w:pStyle w:val="Normal"/>
        <w:shd w:fill="FFFFFF" w:val="clear"/>
        <w:spacing w:lineRule="exact" w:line="320"/>
        <w:ind w:right="173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оретическая часть дается в форме бесед с просмотр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ллюстративного материала и подкрепляется практическим освоение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емы. Основной формой работы являются учебные занятия. Отчет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е проходит в форме выставок.</w:t>
      </w:r>
    </w:p>
    <w:p>
      <w:pPr>
        <w:pStyle w:val="Normal"/>
        <w:shd w:fill="FFFFFF" w:val="clear"/>
        <w:spacing w:lineRule="exact" w:line="317"/>
        <w:ind w:righ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0" w:leader="none"/>
        </w:tabs>
        <w:spacing w:lineRule="exact" w:line="317"/>
        <w:ind w:right="166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1 год обучения</w:t>
      </w:r>
    </w:p>
    <w:p>
      <w:pPr>
        <w:pStyle w:val="Normal"/>
        <w:shd w:fill="FFFFFF" w:val="clear"/>
        <w:tabs>
          <w:tab w:val="clear" w:pos="708"/>
          <w:tab w:val="left" w:pos="3100" w:leader="none"/>
        </w:tabs>
        <w:spacing w:lineRule="exact" w:line="317"/>
        <w:ind w:right="166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185"/>
        <w:gridCol w:w="2375"/>
        <w:gridCol w:w="2336"/>
        <w:gridCol w:w="157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зде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занят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емы              и методы организации учебно-воспитательного процесс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идактический 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водн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занят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Экскурсия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Живая прир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оделки из плодов  и семян расте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Экскурсия, практическое 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разцы, природный материал, методическая литература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лорист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Экскурсия, практическое заняти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разцы, гербарий, методическая литература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зделия  из солом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разцы, соломка, методическая литерату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шише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, 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252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материал, образц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оделки из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корлуп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рех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нятие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right="7" w:hanging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ндивидуальный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245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зделий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ллюстр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оделки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ерье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нятие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0" w:after="200"/>
              <w:ind w:left="7" w:right="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оделки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куше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рактическо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right="7" w:hanging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дивидуальный, 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иродный 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елки из</w:t>
            </w:r>
          </w:p>
          <w:p>
            <w:pPr>
              <w:pStyle w:val="Normal"/>
              <w:shd w:fill="FFFFFF" w:val="clear"/>
              <w:spacing w:lineRule="exact" w:line="31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яичной</w:t>
            </w:r>
          </w:p>
          <w:p>
            <w:pPr>
              <w:pStyle w:val="Normal"/>
              <w:shd w:fill="FFFFFF" w:val="clear"/>
              <w:spacing w:lineRule="exact" w:line="31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корлуп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заняти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right="79" w:firstLine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right="396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Литератур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left="14" w:right="32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тогов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нят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ста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right="9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группо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778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разцы издел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ставка</w:t>
            </w:r>
          </w:p>
        </w:tc>
      </w:tr>
    </w:tbl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МЕТОДИЧЕСКОЕ   ОБЕСПЕЧЕНИЕ   ПРОГРАММЫ </w:t>
      </w:r>
    </w:p>
    <w:p>
      <w:pPr>
        <w:pStyle w:val="Normal"/>
        <w:shd w:fill="FFFFFF" w:val="clear"/>
        <w:spacing w:lineRule="exact" w:line="317"/>
        <w:ind w:right="1656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1"/>
          <w:sz w:val="28"/>
          <w:szCs w:val="28"/>
        </w:rPr>
        <w:t>«ПРИРОДА И ФАНТАЗИЯ».</w:t>
      </w:r>
    </w:p>
    <w:p>
      <w:pPr>
        <w:pStyle w:val="Normal"/>
        <w:shd w:fill="FFFFFF" w:val="clear"/>
        <w:spacing w:lineRule="exact" w:line="317"/>
        <w:ind w:right="50" w:hanging="0"/>
        <w:rPr/>
      </w:pPr>
      <w:r>
        <w:rPr>
          <w:rFonts w:cs="Times New Roman" w:ascii="Times New Roman" w:hAnsi="Times New Roman"/>
          <w:b/>
          <w:bCs/>
          <w:color w:val="545454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b/>
          <w:color w:val="545454"/>
          <w:sz w:val="28"/>
          <w:szCs w:val="28"/>
          <w:u w:val="single"/>
        </w:rPr>
        <w:t xml:space="preserve">год </w:t>
      </w: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  <w:t>обучения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2551"/>
        <w:gridCol w:w="2169"/>
        <w:gridCol w:w="148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емы              и методы организации учебно-воспитательного процес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идактический матери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водн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кскур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Группов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Живая прир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оделки из плодов  и семян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, 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,  природный материал, образцы, иллюст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лор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, 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,  природный материал, образцы, иллюст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занятие, практическое 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нятие,  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ре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нятие, 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ье-ма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заняти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, прак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нятие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0" w:after="200"/>
              <w:ind w:left="7" w:right="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ндивидуальны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тери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и из пе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занят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, прак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нятие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right="7" w:hanging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дивидуальный, группов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иродный матери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разцы издел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</w:tbl>
    <w:p>
      <w:pPr>
        <w:pStyle w:val="Normal"/>
        <w:shd w:fill="FFFFFF" w:val="clear"/>
        <w:spacing w:lineRule="exact" w:line="317"/>
        <w:ind w:right="50" w:hanging="0"/>
        <w:rPr>
          <w:b/>
          <w:b/>
          <w:bCs/>
          <w:color w:val="545454"/>
          <w:sz w:val="28"/>
          <w:szCs w:val="28"/>
        </w:rPr>
      </w:pPr>
      <w:r>
        <w:rPr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1656" w:hanging="0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56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МЕТОДИЧЕСКОЕ ОБЕСПЕЧЕНИЕ ПРОГРАММЫ </w:t>
      </w:r>
    </w:p>
    <w:p>
      <w:pPr>
        <w:pStyle w:val="Normal"/>
        <w:shd w:fill="FFFFFF" w:val="clear"/>
        <w:spacing w:lineRule="exact" w:line="317"/>
        <w:ind w:right="1656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1"/>
          <w:sz w:val="28"/>
          <w:szCs w:val="28"/>
        </w:rPr>
        <w:t>«ПРИРОДА И ФАНТАЗИЯ».</w:t>
      </w:r>
    </w:p>
    <w:p>
      <w:pPr>
        <w:pStyle w:val="Normal"/>
        <w:shd w:fill="FFFFFF" w:val="clear"/>
        <w:spacing w:lineRule="exact" w:line="317"/>
        <w:ind w:right="50" w:hanging="0"/>
        <w:rPr/>
      </w:pPr>
      <w:r>
        <w:rPr>
          <w:rFonts w:cs="Times New Roman" w:ascii="Times New Roman" w:hAnsi="Times New Roman"/>
          <w:b/>
          <w:bCs/>
          <w:color w:val="545454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  <w:t xml:space="preserve">3 </w:t>
      </w:r>
      <w:r>
        <w:rPr>
          <w:rFonts w:cs="Times New Roman" w:ascii="Times New Roman" w:hAnsi="Times New Roman"/>
          <w:b/>
          <w:color w:val="545454"/>
          <w:sz w:val="28"/>
          <w:szCs w:val="28"/>
          <w:u w:val="single"/>
        </w:rPr>
        <w:t xml:space="preserve">год </w:t>
      </w: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  <w:t>обучения</w:t>
      </w:r>
    </w:p>
    <w:p>
      <w:pPr>
        <w:pStyle w:val="Normal"/>
        <w:shd w:fill="FFFFFF" w:val="clear"/>
        <w:spacing w:lineRule="exact" w:line="317"/>
        <w:ind w:right="50" w:hanging="0"/>
        <w:rPr>
          <w:rFonts w:ascii="Times New Roman" w:hAnsi="Times New Roman" w:cs="Times New Roman"/>
          <w:b/>
          <w:b/>
          <w:bCs/>
          <w:color w:val="54545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88"/>
        <w:gridCol w:w="2330"/>
        <w:gridCol w:w="2230"/>
        <w:gridCol w:w="1571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зде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занят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емы              и методы организации учебно-воспитательного процес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идактический 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водн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занят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кскурсия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групп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Живая прир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оделки из  семян расте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оретическое занят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,  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лористи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оретическ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,  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и из пес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Теоретическое занятие, практическое занятие,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амостоятельная рабо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right="7" w:hanging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ндивидуальный, групп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иродный 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оретическое занят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ре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Теоретическое занят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 и дополнитель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оретическое занят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ье-маш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оретическое заняти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, прак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нятие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0" w:after="200"/>
              <w:ind w:left="7" w:right="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ставка рабо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разцы издел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56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3"/>
          <w:sz w:val="28"/>
          <w:szCs w:val="28"/>
        </w:rPr>
        <w:t xml:space="preserve">МЕТОДИЧЕСКОЕ ОБЕСПЕЧЕНИЕ ПРОГРАММЫ </w:t>
      </w:r>
    </w:p>
    <w:p>
      <w:pPr>
        <w:pStyle w:val="Normal"/>
        <w:shd w:fill="FFFFFF" w:val="clear"/>
        <w:spacing w:lineRule="exact" w:line="317"/>
        <w:ind w:right="1656" w:hanging="0"/>
        <w:jc w:val="center"/>
        <w:rPr>
          <w:rFonts w:ascii="Times New Roman" w:hAnsi="Times New Roman" w:cs="Times New Roman"/>
          <w:b/>
          <w:b/>
          <w:bCs/>
          <w:color w:val="545454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5454"/>
          <w:spacing w:val="-1"/>
          <w:sz w:val="28"/>
          <w:szCs w:val="28"/>
        </w:rPr>
        <w:t>«ПРИРОДА И ФАНТАЗИЯ».</w:t>
      </w:r>
    </w:p>
    <w:p>
      <w:pPr>
        <w:pStyle w:val="Normal"/>
        <w:shd w:fill="FFFFFF" w:val="clear"/>
        <w:spacing w:lineRule="exact" w:line="317"/>
        <w:ind w:right="50" w:hanging="0"/>
        <w:rPr/>
      </w:pPr>
      <w:r>
        <w:rPr>
          <w:rFonts w:cs="Times New Roman" w:ascii="Times New Roman" w:hAnsi="Times New Roman"/>
          <w:b/>
          <w:bCs/>
          <w:color w:val="545454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  <w:t xml:space="preserve">4 </w:t>
      </w:r>
      <w:r>
        <w:rPr>
          <w:rFonts w:cs="Times New Roman" w:ascii="Times New Roman" w:hAnsi="Times New Roman"/>
          <w:b/>
          <w:color w:val="545454"/>
          <w:sz w:val="28"/>
          <w:szCs w:val="28"/>
          <w:u w:val="single"/>
        </w:rPr>
        <w:t xml:space="preserve">год </w:t>
      </w: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  <w:t>обучения</w:t>
      </w:r>
    </w:p>
    <w:p>
      <w:pPr>
        <w:pStyle w:val="Normal"/>
        <w:shd w:fill="FFFFFF" w:val="clear"/>
        <w:spacing w:lineRule="exact" w:line="317"/>
        <w:ind w:right="50" w:hanging="0"/>
        <w:rPr>
          <w:rFonts w:ascii="Times New Roman" w:hAnsi="Times New Roman" w:cs="Times New Roman"/>
          <w:b/>
          <w:b/>
          <w:bCs/>
          <w:color w:val="54545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545454"/>
          <w:sz w:val="28"/>
          <w:szCs w:val="28"/>
          <w:u w:val="single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273"/>
        <w:gridCol w:w="2330"/>
        <w:gridCol w:w="2018"/>
        <w:gridCol w:w="157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зде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занят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емы              и методы организации учебно-воспитательного процесс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идактический 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водно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занят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кскурс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Группов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Живая прир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оделки из плодов  и семян расте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,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,  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лорист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, теоретическое занятие,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  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из яичной скорлуп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нятие,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ре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нятие,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нятие, практическое занят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дивиду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атериал, образцы, иллюст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ая пласт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заняти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нятие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0" w:after="200"/>
              <w:ind w:left="7" w:right="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ов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разц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род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териа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разцы издел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ind w:right="50" w:hanging="0"/>
              <w:rPr>
                <w:b/>
                <w:b/>
                <w:bCs/>
                <w:color w:val="5454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писок литературы для педагог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Гусакова «Аппликация», Москва, «Просвещение», 1987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К.Гульянц, И.Я.Базик  «Что можно сделать из природного материала», Москва «Просвещение», 1991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Проснякова «Уроки мастерства», Издательский Дом «Федоров», 2001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Малышева, Н.В.Ермолаева «Аппликация в детском саду», Ярославль,  Академия  развития, 2002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Новикова «Аппликация из природных материалов в детском саду» Ярославль Академия развития 2006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Полунина, А.А.Капитунова «Гербарий. Составление композиций и орнамента», АСТ «Астрель», Москва, 2001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Л.Романовская, Е.М.Чезлов «Забавные поделки» Москва Минск, АСТ Харвест, 2006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И.Нагибина «Природные дары для поделок и игры» (популчрное пособие для родителей и педагогов),Ярославль, Академия развития, 1997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«Чтобы ожили стены», Москва, «Молодая гвардия», 1987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И.Перевертень «Самоделки из природных материалов»,Москва, «Просвещение», 1986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И.Перевертень «Сказка из листьев и лепестков»,АСТ Тверь, 2007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эй Гибсон, «Поделки», Москва, «РОСМЭН»,1997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.М.Ракитина, В.И.Михайленко «Цветущее чудо», Тула «Родничок, Москва АСТ «Астрель», 2006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В.Бакланова «Поделки из природных материалов», Тула «Родничок, Москва АСТ «Астрель», 2008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В.Дубровская «Поделки из природного материала», Москва АСТ «Астрель», «Сова» Санкт-Петербург, 2010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.В.Артамонова «Соломка, скорлупка, цветочек – подарки для мам и для дочек», Москва, «ЭКСМО-Прессс», 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Э.Шептуля  «Домашние обереги своими руками», Москва, «ЭКСМО»,2006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А.Антипова «Соленое тесто»,  ИД «Владис» Ростов-на-Дону, , РИПОЛ Классик, 2009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В.Зимина «Шедевры из соленого теста», «Абсолют-Юни», Саратов, 2009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В.Фирсова «Чудеса из соленого теста», Москва,  «Айрис-Пресс», 2008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О.Скребцова, Л.А.Данильченко  «Соленое тесто», «Феникс», Ростов-на-Дону, 2007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И.Быстрицкая «Бумажная филигрань», Москва,  «Айрис-Пресс», 2008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Е.Екимцев «500 загадок», РИО «Красный Крест»,  Ставрополь,  1993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С.Цуканова «Развивающие занятия по моделированию в начальной школе», «Феникс», Ростов-на-Дону, 2003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Ф.Тарловская, Л.А.Топоркова «Обучение детей дошкольного возраста конструированию и ручному труду», Москва, «Просвещение», «Владос», 1994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борник «В союзе с природой» (Эколого-природоведческие игры-занятия и развлечения с детьми), «Илекса» «Сервисшкола», Москва-Ставрополь, 1999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П.Медведева, О.В.Горяинова «Школа юного дизайнера», «Феникс», Ростов-на-Дону, 2005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В.Чупаха, Е.З.Пужаева, И.Ю.Соколова «Здоровьесберегающие технологии в образовательно-воспитательном процессе», «Илекса» «Сервисшкола», Ставрополь,  2001 г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Я.Кедрина, П.И.Гелазония «Большая книга игр и развлечений», «Педагогика», Москва, 1992 г.</w:t>
      </w:r>
    </w:p>
    <w:p>
      <w:pPr>
        <w:pStyle w:val="Normal"/>
        <w:tabs>
          <w:tab w:val="clear" w:pos="708"/>
          <w:tab w:val="left" w:pos="21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писок литературы для обучающихся и их родит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Л.Романовская, Е.М.Чезлов «Забавные поделки» Москва Минск, АСТ Харвест, 2006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Перевертень «Сказка из листьев и лепестков»,АСТ Тверь, 2007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эй Гибсон, «Поделки», Москва, «РОСМЭН»,1997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.М.Ракитина, В.И.Михайленко «Цветущее чудо», Тула «Родничок, Москва АСТ «Астрель», 2006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В.Бакланова «Поделки из природных материалов», Тула «Родничок, Москва АСТ «Астрель», 2008 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В.Дубровская «Поделки из природного материала», Москва АСТ «Астрель», «Сова» Санкт-Петербург, 2010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Артамонова «Соломка, скорлупка, цветочек – подарки для мам и для дочек», Москва, «ЭКСМО-Прессс», 2000 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Э.Шептуля  «Домашние обереги своими руками», Москва, «ЭКСМО»,2006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А.Антипова «Соленое тесто»,  ИД «Владис» Ростов-на-Дону, , РИПОЛ Классик, 2009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В.Зимина «Шедевры из соленого теста», «Абсолют-Юни», Саратов, 2009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В.Фирсова «Чудеса из соленого теста», Москва,  «Айрис-Пресс», 2008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О.Скребцова, Л.А.Данильченко  «Соленое тесто», «Феникс», Ростов-на-Дону, 2007 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И.Быстрицкая «Бумажная филигрань», Москва,  «Айрис-Пресс», 2008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Е.Екимцев «500 загадок», РИО «Красный Крест»,  Ставрополь,  1993 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Я.Кедрина, П.И.Гелазония «Большая книга игр и развлечений», «Педагогика», Москва, 1992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Критерии оценки уровня знаний, умений и навыков объединения «Природа и фантаз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320"/>
        <w:ind w:left="0" w:firstLine="6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о выполнения работы.</w:t>
      </w:r>
    </w:p>
    <w:p>
      <w:pPr>
        <w:pStyle w:val="Normal"/>
        <w:spacing w:lineRule="exact" w:line="320"/>
        <w:ind w:firstLine="6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ет последовательность и аккуратность при изготовлении  изделия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работу быстро и четко, в  соответствии с указанием педагога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могает отстающим правильно сделать необходимую работу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качества выполненной работы в целом.</w:t>
      </w:r>
    </w:p>
    <w:p>
      <w:pPr>
        <w:pStyle w:val="Normal"/>
        <w:spacing w:lineRule="exact" w:line="32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ние особенностей  разных видов природного  материала.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ет названия разных видов изученных  природных материалов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ет особенности разных видов изученных  природных материалов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ет объяснять правила работы с разными видами природного материала.</w:t>
      </w:r>
    </w:p>
    <w:p>
      <w:pPr>
        <w:pStyle w:val="Normal"/>
        <w:spacing w:lineRule="exact" w:line="32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ворчество, фантазия.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активность, инициативность, желание экспериментировать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выдумку и фантазию при изготовлении поделок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самостоятельность при изготовлении изделий, вносит изменения, улучающие их внешний вид.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ние техники безопасности и правил поведения в прир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и соблюдает технику безопасности при работе с острыми и режущими  инструментами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выбирает нужные инструменты, пользуется ими четко и правильно;</w:t>
      </w:r>
    </w:p>
    <w:p>
      <w:pPr>
        <w:pStyle w:val="Normal"/>
        <w:spacing w:lineRule="exact" w:line="3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правила поведения в природе, на экскурсиях.</w:t>
      </w:r>
    </w:p>
    <w:p>
      <w:pPr>
        <w:pStyle w:val="Normal"/>
        <w:spacing w:lineRule="exact" w:line="32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рганизация рабочего места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держивает чистоту и порядок на рабочем месте во время занятий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водит порядок  на рабочем месте по окончании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критериев (максимум 45 баллов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0 баллов – критерий не выполняе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 балл – критерий выполняется слаб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 балла -  критерий выполняется хорош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3 балла - критерий выполняется отлич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зкий  уровень знаний, умений и навыков:  0 – 15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ний  уровень знаний, умений и навыков:  16 – 30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окий  уровень знаний, умений и навыков:   31 – 45 балл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393" w:right="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17" w:before="0" w:after="20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2650" w:right="843" w:gutter="0" w:header="0" w:top="11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81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822" w:hanging="375"/>
      </w:pPr>
      <w:rPr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6"/>
    <w:lvlOverride w:ilvl="0">
      <w:startOverride w:val="6"/>
    </w:lvlOverride>
  </w:num>
  <w:num w:numId="18">
    <w:abstractNumId w:val="3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58:00Z</dcterms:created>
  <dc:creator>Пользователь</dc:creator>
  <dc:description/>
  <cp:keywords/>
  <dc:language>en-US</dc:language>
  <cp:lastModifiedBy>Пользователь</cp:lastModifiedBy>
  <dcterms:modified xsi:type="dcterms:W3CDTF">2012-06-22T17:08:00Z</dcterms:modified>
  <cp:revision>7</cp:revision>
  <dc:subject/>
  <dc:title/>
</cp:coreProperties>
</file>