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День Матери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 детей под песню «Матушка» в испол.А.Марш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>Яна-       Нынче праздник, праздник,</w:t>
      </w:r>
    </w:p>
    <w:p>
      <w:pPr>
        <w:pStyle w:val="Normal"/>
        <w:rPr/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Праздник наших милых мам!</w:t>
      </w:r>
    </w:p>
    <w:p>
      <w:pPr>
        <w:pStyle w:val="Normal"/>
        <w:rPr/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Это праздник нежный самый</w:t>
      </w:r>
    </w:p>
    <w:p>
      <w:pPr>
        <w:pStyle w:val="Normal"/>
        <w:rPr/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В ноябре приходит к на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нил- А у нас сегодня день особый,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Самый лучший праздник-праздник мам!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раздник самый нежный, самый добрый</w:t>
      </w:r>
    </w:p>
    <w:p>
      <w:pPr>
        <w:pStyle w:val="Normal"/>
        <w:ind w:firstLine="540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Он, конечно, дорог очень нам!</w:t>
      </w:r>
    </w:p>
    <w:p>
      <w:pPr>
        <w:pStyle w:val="Normal"/>
        <w:jc w:val="both"/>
        <w:rPr/>
      </w:pPr>
      <w:r>
        <w:rPr>
          <w:sz w:val="30"/>
          <w:szCs w:val="30"/>
        </w:rPr>
        <w:t>Вед 1-</w:t>
      </w:r>
      <w:r>
        <w:rPr/>
        <w:t xml:space="preserve"> </w:t>
      </w:r>
      <w:r>
        <w:rPr>
          <w:sz w:val="30"/>
          <w:szCs w:val="30"/>
        </w:rPr>
        <w:t>Необходимость в данном празднике возникла в странах по той причине, что общество было поражено духовным кризисом. Подобный кризис духовности переживает  сегодня российское общество. Произошла переоценка ценностей: на первое место ставятся деньги, а такие вечные ценности как совесть, дети, престарелые родители отошли на задний план.</w:t>
      </w:r>
    </w:p>
    <w:p>
      <w:pPr>
        <w:pStyle w:val="Normal"/>
        <w:jc w:val="both"/>
        <w:rPr/>
      </w:pPr>
      <w:r>
        <w:rPr>
          <w:sz w:val="30"/>
          <w:szCs w:val="30"/>
        </w:rPr>
        <w:t>Но, несмотря на все трудности сегодняшнего времени женщины, рожают детей. Современным мамам приходится заботиться и о нравственном климате в семье, и о хлебе насущном для детей, и об их здоровь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нь Матери дает возможность еще раз уделить внимание самому близкому и дорогому человеку, матери, навестить родителей родительский д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аздник этот проходит без шума, так же незаметно, как мать выполняет свое высокое предназначение- продолжает жизнь. Главная суть женщины, ее предназначение стать матерью.</w:t>
      </w:r>
    </w:p>
    <w:p>
      <w:pPr>
        <w:pStyle w:val="Normal"/>
        <w:jc w:val="both"/>
        <w:rPr/>
      </w:pPr>
      <w:r>
        <w:rPr>
          <w:sz w:val="30"/>
          <w:szCs w:val="30"/>
        </w:rPr>
        <w:t>Вед 2- Изображение матери, кормящей грудью младенца, символизирует божественное материнство. Образ матери в мировой культуре имеет не менее четырех символических значений. Прежде всего, это космическая Мать-Земля, следующий символ- это Мать-Природа, третий символический аспект- Священная Мать, личная святыня любого мужчины, отожествленная в христианском образе Богородицы. Четвертый символический аспект матери- источник, исходная форма, основная часть явления, предмета или устройства ( матери, матрица). В Православии одна из десяти заповедей звучит так « Почитай отца своего и мать свою, и продлятся дни твои на земле, которую господь Бог твой дает тебе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ед 1 – Там далеко- далеко в тихом город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посреди земли одна в темной комнат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о спасении моем Богу молитс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полуночная моя богомолиц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Об одном она молится «Храни господи»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и всю ночь в окне горят свечи восковые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чтобы веру и любовь потерявша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свет нашла душа моя заплутавша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Мама, мама, ты одна не придашь и не разлюбиш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 мире этом и в другом ты всегда со мною будеш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Я к одной тебе иду  в сердце ранена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Мама, мама, ты моя стена каменна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очь черна, не ведом путь, тьма бездонная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и пророчат беды мне силы темные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о во тьме хранят меня две бессонниц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глаза мамы да еще Богородиц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Говорят, что никогда не грустила 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Знаешь только ты одна моя мила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Сколько раз судьбой без жалости битая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выживала я твоими молитв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От того меня сломить беды не смогли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что далеко-далеко посреди земли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о спасении моем Богу молитс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олуночная моя богомоли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ед 2- Желаем, чтобы дети никогда не огорчали своих родителей, а, родители всегда понимали своих детей. Будьте к друг другу внимательны!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сня «Поговори со мною мама» (поют воспитатели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 Давно ли песни ты мне пела, </w:t>
      </w:r>
    </w:p>
    <w:p>
      <w:pPr>
        <w:pStyle w:val="Normal"/>
        <w:jc w:val="both"/>
        <w:rPr/>
      </w:pPr>
      <w:r>
        <w:rPr>
          <w:sz w:val="30"/>
          <w:szCs w:val="30"/>
        </w:rPr>
        <w:t>Над колыбелью наклоняс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о время птицей пролетел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в детство  нить оборвалас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ипев- Поговори со мною мама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 чем-нибудь поговор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 звездной полночи до сам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не снова детство подар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 Довольна я своей судьбо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малый в жизни пройден пу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о очень хочется поро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не снова в детство загляну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ипев- Поговори со мною мама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 чем-нибудь поговор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 звездной полночи до сам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не снова детство подар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Вед 2 – У мамы самое доброе и ласковое сердце, в котором никогда не гаснет любовь к свои детям, которое ни к чему не остается равнодушным. У мамы самые нежные  и ласковые руки, которые умеют делать все, мамины руки теплы и нежны, напоминают луч солнца- огни.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аксим Ст- Говорят у мамы руки не простые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Говорят у мамы руки- золотые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Я гляжу внимательно, подношу поближе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Трогаю и глажу, золота не вижу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Почему же люди наши заводские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Говорят: у мамы руки золотые</w:t>
      </w:r>
    </w:p>
    <w:p>
      <w:pPr>
        <w:pStyle w:val="Normal"/>
        <w:rPr/>
      </w:pPr>
      <w:r>
        <w:rPr>
          <w:sz w:val="30"/>
          <w:szCs w:val="30"/>
        </w:rPr>
        <w:t>Вед 1 – Я помню руки матери моей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хоть нет ее уже давно на свете. </w:t>
      </w:r>
    </w:p>
    <w:p>
      <w:pPr>
        <w:pStyle w:val="Normal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Я рук не знала нежнее и добрей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чем жесткие мозолистые эт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Я помню руки матери моей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что утирали слезы мне когда-то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В пригоршнях приносили мне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с полей все, чем весна в краю родном богат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Я помню руки матери своей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суровой ласки, редкие мгновенья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Я становилась лучше и сильн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от каждого ее прикосновень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Я помню руки матери своей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и я хочу, чтоб повторяли дет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«Натруженные руки матерей-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вятей вас нет ничего на свете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вучит песня М.Шуфутинского «Руки матер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2 – Мама, мамочка! Так мы называем самого родного и любимого человека. Первое слово, которое произносит каждый малыш- это слово «мама». Именно из маминых уст ребенок слышит первые в своей жизни песн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1 – Все сегодняшние выступления: песни, стихи, танцы- звучат только для вас- дорогие наши мамы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ня Ч – Мама! Сколько в этом слове силы, света и любви</w:t>
      </w:r>
    </w:p>
    <w:p>
      <w:pPr>
        <w:pStyle w:val="Normal"/>
        <w:rPr/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 xml:space="preserve">Сколько песен было спето- у детской колыбели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не спала до зар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сюша Р- Как старалась милая, родн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Накормить нас, обогре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Шила платья нам ночами и учила пе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рсений- Милосердию учила, не хитрить, не лга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И все, что мы сейчас умеем- научила ма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икита- Тихо нас порой корила, плакала от нас тай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Добром и светом наполняла наш уютный д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ика К- За тепло, добро и ласку, за любовь тво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Пусть поют тебе родная, утром соловь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2 – И принимайте, дорогие мамы, в подарок эту песн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сня «Мамочка моя»</w:t>
      </w:r>
    </w:p>
    <w:p>
      <w:pPr>
        <w:pStyle w:val="Normal"/>
        <w:rPr/>
      </w:pPr>
      <w:r>
        <w:rPr>
          <w:sz w:val="30"/>
          <w:szCs w:val="30"/>
        </w:rPr>
        <w:t>Вед 2 – Ребята,, когда вы были еще маленькими, и не умели говорить, ваша мама понимала вас без слов. Угадывала, что болит у вас, что вы хотите. Мама учила вас говорить, ходить, прочитала первую книжку. И сколько вам не было бы лет- вам всегда нужна мама, ее забота, ее доброта, взгляд и ее участие в вашей жизни. И чем больше будет ваша любовь к матери, тем радостней и светлей будет ее жизн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ртем П – Самая горькая в мире вода- это мамины слез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Буду сыном примерным</w:t>
      </w:r>
    </w:p>
    <w:p>
      <w:pPr>
        <w:pStyle w:val="Normal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И пусть никогда из маминых глаз не льется в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икита Р-  Чтобы мама не знала, печали, ребята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Любить маму мало, беречь маму надо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А мама устала и нет с нами сла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Любить маму мало, беречь маму надо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1 – И следующий номер у нас веселый танец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анец «Кукляндия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1- И снова звучат поздравления от наших дет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аксим М – Как здорово, что мамы есть, за что им хвала и чес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За то, что добрые они, заботливы и так нежн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лад- Для нас они опора наша, надежда, сила и опло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И восхваляем мы сегодня любимый, славный женский ро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има Кр- Они такие разные, но все же все прекрасные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Душевные, простые, немного  озорные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лад Пер- Слава мамам дорогим! Говорим всегда мы им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ина Пог- Мамочка, милая, нежная, славн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Добрая, умная и лучезарная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В ладонях я счастье тебе подарю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Спасибо за все я тебе говорю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ртем Коб- Живи, не грусти, не сдайся года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Заботы разделим с тобой попола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Забудь о болезнях, тревогах забуд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Любовью согрею твой жизненный путь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сня «Мамочка моя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1- Каждое последнее воскресенье ноября в России отмечается День Матери. И наши дети знают об этом, потому что в детских сердцах всегда есть уважение, почитание и любовь к матери. И сегодняшние  гости- мамы всегда будут примером для своих дочерей и сынов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2 – От имени матерей, у которых есть дочки, я прочитаю всем вам это стихотворение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ыть мамой мальчишек, конечно, не т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лдатики, ружья, в затяжках пальто…</w:t>
      </w:r>
    </w:p>
    <w:p>
      <w:pPr>
        <w:pStyle w:val="Normal"/>
        <w:rPr/>
      </w:pPr>
      <w:r>
        <w:rPr>
          <w:sz w:val="30"/>
          <w:szCs w:val="30"/>
        </w:rPr>
        <w:t>Там грязь под ногтями, с друзьями борьба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т мне подарила принцессу судьб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ой дом украшают гирлянды из ро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не киборг-убийца, что сын бы прин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асивые платья, заколки, капронки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е то, что должно быть у каждой девчонк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мамины бусы уже у дочур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прятаны в маленькой красной шкатулк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тушь для ресниц вот как месяц пропа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 дочь говорит, что ее не вида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знайте, что нету счастливее папы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торый стал папою дочки когда-то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на его нежно целует при встреч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папа счастливейший ходит весь вече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так умиляется в платье девчушк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просит меня проколоть дочке уш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станет лишь час и мы будем гордитьс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асивой и умненькой нашей девиц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том спустя годы, как я к своей мам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на прибежит в день рожденье с цвета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скажет мне тихо на ушко секрети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Ты самая лучшая мама на свете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2 – А у нас снова тане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анец «Ковбой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– Наши дети продолжают читать стих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лег- Все мы любим наших ма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И улыбки дарим Ва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Мамочка стихи чита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С праздником их поздравля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иза- Мама- милою, нежною будет всег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ерим, что ее не состарят 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оси мы, чтобы здоровой бы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И судьба, чтоб ее берегл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лина- Спасибо, мамочка, за сказ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За то, что мы живем и говори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За дни любви, добра и лас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От всей души тебя благодарим.</w:t>
      </w:r>
    </w:p>
    <w:p>
      <w:pPr>
        <w:pStyle w:val="Normal"/>
        <w:rPr/>
      </w:pPr>
      <w:r>
        <w:rPr>
          <w:sz w:val="30"/>
          <w:szCs w:val="30"/>
        </w:rPr>
        <w:t>Ваня Шк- Знай, мама, ты у нас одна так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Тебя мы любим и боготвори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Счастливой и здоровой будь родн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От всей души тебя благодарим</w:t>
      </w:r>
    </w:p>
    <w:p>
      <w:pPr>
        <w:pStyle w:val="Normal"/>
        <w:rPr/>
      </w:pPr>
      <w:r>
        <w:rPr>
          <w:sz w:val="30"/>
          <w:szCs w:val="30"/>
        </w:rPr>
        <w:t>Вед 2 – В день матери все люди, в том числе и дети, могут признаться мамам в любви. Мама, мамочка- так зовем мы самого родного и близкого человека. И этот человек для каждого из нас- самый лучший на свете: заботится, беспокоится о нас, в любую радостную и трудную минуту поддержит, поможет, защитит, поймет и простит. Если ты вдруг обидел дорогого человека, то нужно обязательно попросить прощения. Подойди к маме, обними ее, нежно скажи «Прости». Сделай маме что-нибудь приятное, она будет этому очень рада. Любовь мамы безгранична, именно эта любовь поддерживает нас в жизни. Но нередко мы забываем самому близкому человеку- маме- сказать «спасибо», сказать, что любим, потому что думаем, что она об этом знает. А ведь очень часто маме так не хватает именно этих сл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ед 1 – Мамочка милая, мама родная!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Ты для меня дорогой человек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самая лучшая, сердцем проста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Пусть очень долго продлится твой век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Я поклоняюсь годам и сединам, скорбя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печалям в красивых глазах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Мысленно глажу твои я морщины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чувствую нежность в усталых руках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Ты для меня перед Богом проси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лучшей судьбы без болезней и зла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только господняя высшая сила на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эти беды сполна раздал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Ты моя нежная, тихая, светлая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словно по камушкам река теч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Я сберегу тебя мамочка бедная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знаю ты тоже меня сбережешь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Мы ведь стою две родных кровинки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сгустком единым под сердцем слились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Две очень горьких соленых слезин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судьбы невидимой нитью спелись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Ты мне прости пригрешенья невольны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детские шалости, юность души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были тогда мы все птицами вольными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только и ты постареть не спеш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Ты так нужна нам, моя несравненна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Я потерять тебя очень бою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Я твоя плоть, ты моя незабвенна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Я о тебе в тишине помолюсь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сня «Птицы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2- И снова прекрасные слова о мамах скажут наши де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ирилл- Всем нужна, никем не замени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Любим очень- очень мы теб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Пусть печали пронесутся мим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Будь здорова, Так же весе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ня Гер- Здоровья, радости жела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Душевной силы про запа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Благодарим тебя родн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За все что сделала для на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ня Ш- За неустанные забот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За мир семейного теп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й Бог, чтобы всегда во вс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Ты и впредь такою же бы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ед 1 – Отшумит и умчится любая беда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как весенней порою грохочущий гром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если с вами Она, если рядом всегд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Человек На Котором Держится Д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Может быть 30 ей иль 73, сколь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б не было ей, возраст тут не причем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в беспокойстве, в делах от зари до зар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Человек На Котором Держится Д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Муж ее генерал, космонавт иль поэт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может быть он министром, шахтером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врачом, всех главнее она, в т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сомнения нет, Человек На Котор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ержится Дом. Очень редко, н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все же бывает больна и тогда все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округ кувырком, кверху дн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отому что она, потому что он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Человек На Котором Держится Д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Нас куда-то уносят стремитель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ек, в суете мы порой забываем о то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что она не фундамент, она Челове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а Котором Держится Д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Чтобы было и в сердце и в доме светло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на ее доброту отвечайте добр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усть всегда ощущает любовь и тепл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Человек На Котором Держится Д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хором- МАМ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ед – 2 Дорогие наши мамы!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удьте вечно красивы-и лицом и душой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Будьте вечно любимы- и зимой и весной!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е склоняйся рябиной- коль нагрянет бед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ы желаем вам счастья- в этот день и всег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нутри у каждого из нас есть фонарик тепла, добра и света, такое маленькое солнце- это наше сердц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сейчас наши дети от всего сердца споют для вас, наши любимые мамочки, эту песню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сня «Мама»</w:t>
      </w:r>
    </w:p>
    <w:p>
      <w:pPr>
        <w:pStyle w:val="Normal"/>
        <w:rPr/>
      </w:pPr>
      <w:r>
        <w:rPr>
          <w:sz w:val="30"/>
          <w:szCs w:val="30"/>
        </w:rPr>
        <w:t>Вед 1 – Наша встреча подходит к концу. Я зажгла эту свечу как символ домашнего очага, домашнего тепла. Пусть она согреет каждого из нас (играет музыка «Аве Мария», дети со свечами выстраивают сердце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1-. И пусть у вас у всех будет такое же большое сердце, как наше, в котором всегда будет жить только любовь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ед 2-  Как грустно не иметь корней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мы это понимаем лишь с годам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Ведь с каждым днем все чаще и</w:t>
      </w:r>
    </w:p>
    <w:p>
      <w:pPr>
        <w:pStyle w:val="Normal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сильней вернуться тянет нас обратно к мам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 1 – И всю свою любовь, свое умение, старание и мастерство наши дети выразили в своих работах, которые они с радостью преподнесут и подарят вам, дорогие наши мамочк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дарят подарки, играет тихая музы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д- Еще раз всех Мам с наступающим праздником- Днем Матери. Желаем вам радости вечно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Желаем горьких слез не знать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меяться в жизни бесконечно, </w:t>
      </w:r>
    </w:p>
    <w:p>
      <w:pPr>
        <w:pStyle w:val="Normal"/>
        <w:rPr/>
      </w:pPr>
      <w:r>
        <w:rPr>
          <w:sz w:val="30"/>
          <w:szCs w:val="30"/>
        </w:rPr>
        <w:t>И счастье счастьем запивать.</w:t>
      </w:r>
    </w:p>
    <w:p>
      <w:pPr>
        <w:pStyle w:val="Normal"/>
        <w:ind w:left="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62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55:00Z</dcterms:created>
  <dc:creator>юля</dc:creator>
  <dc:description/>
  <cp:keywords/>
  <dc:language>en-US</dc:language>
  <cp:lastModifiedBy>Admin</cp:lastModifiedBy>
  <cp:lastPrinted>2010-11-28T18:02:00Z</cp:lastPrinted>
  <dcterms:modified xsi:type="dcterms:W3CDTF">2012-06-21T20:57:00Z</dcterms:modified>
  <cp:revision>15</cp:revision>
  <dc:subject/>
  <dc:title/>
</cp:coreProperties>
</file>