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О                        СОГЛАСОВАНО                       УТВЕРЖДАЮ</w:t>
      </w:r>
    </w:p>
    <w:p>
      <w:pPr>
        <w:pStyle w:val="Normal"/>
        <w:rPr/>
      </w:pPr>
      <w:r>
        <w:rPr/>
        <w:t>на заседании кафедры              Зам. директора по УВР                Директор лицея №144</w:t>
      </w:r>
    </w:p>
    <w:p>
      <w:pPr>
        <w:pStyle w:val="Normal"/>
        <w:rPr/>
      </w:pPr>
      <w:r>
        <w:rPr/>
        <w:t>___________________              ___________________                 ______________________</w:t>
      </w:r>
    </w:p>
    <w:p>
      <w:pPr>
        <w:pStyle w:val="Normal"/>
        <w:rPr/>
      </w:pPr>
      <w:r>
        <w:rPr/>
        <w:t>Протокол №_____                               /М.М.Черная/                                  /В.В.Князева/</w:t>
      </w:r>
    </w:p>
    <w:p>
      <w:pPr>
        <w:pStyle w:val="Normal"/>
        <w:rPr/>
      </w:pPr>
      <w:r>
        <w:rPr/>
        <w:t>от «____» _________ 2012г.      «___»__________ 2012г.             «___»__________20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едмет: алгебр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читель: Трушкова Анна Ивано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класс:7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количество часов в неделю: 4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ичество часов в год</w:t>
      </w:r>
      <w:r>
        <w:rPr>
          <w:sz w:val="36"/>
          <w:szCs w:val="36"/>
        </w:rPr>
        <w:t>:  140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количество часов за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триместр: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количество часов за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триместр: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количество часов за 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триместр: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УРОВЕНЬ ИЗУЧЕННОСТИ ПРОГРАММЫ: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грамма Министерства Образования РФ по предмету «_алгебра -7_» составлена на основе Программы для общеобразовательных школ, гимназий, лицеев. Математика 5-11 классы, 2-е изд. Стереотип. – М. Дроф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ставители: Г.М. Кузнецова, Н.Г. Миндю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br w:type="page"/>
      </w:r>
    </w:p>
    <w:p>
      <w:pPr>
        <w:pStyle w:val="Normal"/>
        <w:rPr>
          <w:i/>
          <w:i/>
          <w:sz w:val="36"/>
          <w:szCs w:val="3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анирование составлено на основе __Программы для общеобразовательных школ, гимназий, лицеев. Математика 5-11 классы, изд. Дрофа, М.2007г.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указать документ (</w:t>
      </w:r>
      <w:r>
        <w:rPr>
          <w:b/>
        </w:rPr>
        <w:t>программ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</w:t>
      </w:r>
      <w:r>
        <w:rPr/>
        <w:t>:</w:t>
      </w:r>
    </w:p>
    <w:p>
      <w:pPr>
        <w:pStyle w:val="Normal"/>
        <w:rPr/>
      </w:pPr>
      <w:r>
        <w:rPr/>
        <w:t>В год__140_________ в неделю_____4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о-методический комплекс:</w:t>
      </w:r>
    </w:p>
    <w:p>
      <w:pPr>
        <w:pStyle w:val="Normal"/>
        <w:rPr/>
      </w:pPr>
      <w:r>
        <w:rPr/>
        <w:t>учебник, методическая и дидактическая литература (списком с указанием названия, автора, издательства, года издания)</w:t>
      </w:r>
    </w:p>
    <w:p>
      <w:pPr>
        <w:pStyle w:val="Normal"/>
        <w:rPr/>
      </w:pPr>
      <w:r>
        <w:rPr/>
        <w:t>Мордкович А.Г., Алгебра -7 класс, учебник, 3-е издание, стер. –М., Мнемозина 2011</w:t>
      </w:r>
    </w:p>
    <w:p>
      <w:pPr>
        <w:pStyle w:val="Normal"/>
        <w:rPr/>
      </w:pPr>
      <w:r>
        <w:rPr/>
        <w:t>Мордкович А.Г., ., Алгебра -7 класс, задачник, 3-е издание, исправленное, дополненное. –М., Мнемозина 2011</w:t>
      </w:r>
    </w:p>
    <w:p>
      <w:pPr>
        <w:pStyle w:val="Normal"/>
        <w:rPr/>
      </w:pPr>
      <w:r>
        <w:rPr/>
        <w:t>Зив В.Г., Гольдич В.А., Дидактические материалы, 10-е издание, стер. Петроглиф, С.-Петербург, 2010</w:t>
      </w:r>
    </w:p>
    <w:p>
      <w:pPr>
        <w:pStyle w:val="Normal"/>
        <w:rPr/>
      </w:pPr>
      <w:r>
        <w:rPr/>
        <w:t>Ершова А.И., Голобородько В.В. Алгебра Геометрия -7, Самостоятельные и контрольные работы, Илекса, Москва 2006</w:t>
      </w:r>
    </w:p>
    <w:p>
      <w:pPr>
        <w:pStyle w:val="Normal"/>
        <w:rPr/>
      </w:pPr>
      <w:r>
        <w:rPr/>
        <w:t>Жохов В.И, Карташева Г.Д. Алгебра 7, карточки для проведения индивидуальной работы, Вербум – М, Моск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полнительная литература</w:t>
      </w:r>
      <w:r>
        <w:rPr/>
        <w:t xml:space="preserve"> (название, автор, издательство, год изда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тернет-ресурсы</w:t>
      </w:r>
      <w:r>
        <w:rPr/>
        <w:t>: спис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ичество уроков с применением ИКТ и виды работ по планированию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300"/>
        <w:gridCol w:w="1379"/>
        <w:gridCol w:w="1459"/>
        <w:gridCol w:w="557"/>
      </w:tblGrid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ое количес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римест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тримест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тримест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ов с применением ЦО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ов с применением (видео) аудиотехн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х видов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</w:t>
      </w:r>
      <w:r>
        <w:rPr/>
        <w:t xml:space="preserve">: обосновать изменения  примерного тематического планирования по предмету (перераспределение часов внутри разделов,  частная формулировка  темы урока, добавление какого-либо вида работы в определённую тему – </w:t>
      </w:r>
      <w:r>
        <w:rPr>
          <w:b/>
        </w:rPr>
        <w:t>если изменения имеют мест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 составил (а) 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одпись</w:t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ирование учебного материала</w:t>
      </w:r>
    </w:p>
    <w:p>
      <w:pPr>
        <w:pStyle w:val="Normal"/>
        <w:jc w:val="center"/>
        <w:rPr/>
      </w:pPr>
      <w:r>
        <w:rPr/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71"/>
        <w:gridCol w:w="709"/>
        <w:gridCol w:w="2977"/>
        <w:gridCol w:w="1417"/>
        <w:gridCol w:w="2552"/>
        <w:gridCol w:w="1842"/>
      </w:tblGrid>
      <w:tr>
        <w:trPr>
          <w:trHeight w:val="5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(название раздела, тема урока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а, урок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(электронные) образовательные ресурсы, использование СИ  на уроке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ческий язык. Математическая модель (24 часа).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и алгебраические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математическая мод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математически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ое уравнение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составление линейных уравнений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ая прям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. Математический язык. Математическая мод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по теме "Математический язык. Математическая модель"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ая функция и ее график (18часов).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ая плоск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 и его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е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 и ее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графиков линей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Линей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 по теме Линейная функция и ее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 натуральным показателем и ее свойства (10 часов)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с натур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тепеней с одинаковыми показа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по теме Свойства степеней с натур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 по теме Свойства степеней с натур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Одночлены. Арифметические операции над одночленами (13 часов).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дночлена. Стандартный вид одночл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одночл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одночленов. Возведение одночлена в натуральную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одночлена на одноч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Одночлены. Арифметические операции над одночлен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4 по теме  Одночлены. Арифметические операции над одно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ногочлены. Арифметические действия над многочленами (23 часа)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-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члены. Основные пон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одноч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по теме Многочлены, арифметические операции над много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улы сокращенного умн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выделения полного квадр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-8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члена на одночле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 6 по теме Формулы сокращенного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Разложение многочленов на множители (21 час)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9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несение общего множителя за скоб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групп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ожение на множители с помощью формул сокращенного умн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е примеры разложения многочленов на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 по теме Разложение на множ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ическая дробь. Сокращение дроб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жд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линейных уравнений(14 часов)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подстан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алгебраического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-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Системы линейных уравнений с двумя неизвест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  y=х</w:t>
            </w:r>
            <w:r>
              <w:rPr>
                <w:rFonts w:cs="Arial" w:ascii="Arial" w:hAnsi="Arial"/>
              </w:rPr>
              <w:t xml:space="preserve">². (8часов)  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5</w:t>
            </w:r>
            <w:r>
              <w:rPr>
                <w:lang w:val="en-US"/>
              </w:rPr>
              <w:t>-12</w:t>
            </w:r>
            <w:r>
              <w:rPr/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я   y=х</w:t>
            </w:r>
            <w:r>
              <w:rPr>
                <w:rFonts w:cs="Arial" w:ascii="Arial" w:hAnsi="Arial"/>
              </w:rPr>
              <w:t>²</w:t>
            </w:r>
            <w:r>
              <w:rPr/>
              <w:t xml:space="preserve"> и ее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7</w:t>
            </w:r>
            <w:r>
              <w:rPr>
                <w:lang w:val="en-US"/>
              </w:rPr>
              <w:t>-1</w:t>
            </w: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ческое решение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9</w:t>
            </w:r>
            <w:r>
              <w:rPr>
                <w:lang w:val="en-US"/>
              </w:rPr>
              <w:t>-13</w:t>
            </w:r>
            <w:r>
              <w:rPr/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то означает запись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1-1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я графика функции на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Итоговое повторение. Введение в комбинаторику (8 часов)</w:t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№ 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е комбинаторные 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личные комбинации из трё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вариантов и правило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чёт вариантов с помощью гр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Комбинатор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36699"/>
      <w:u w:val="non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570"/>
      <w:jc w:val="both"/>
    </w:pPr>
    <w:rPr>
      <w:sz w:val="32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38:00Z</dcterms:created>
  <dc:creator>ЗД</dc:creator>
  <dc:description/>
  <dc:language>en-US</dc:language>
  <cp:lastModifiedBy>math7</cp:lastModifiedBy>
  <cp:lastPrinted>2010-03-26T12:10:00Z</cp:lastPrinted>
  <dcterms:modified xsi:type="dcterms:W3CDTF">2012-06-22T05:38:00Z</dcterms:modified>
  <cp:revision>2</cp:revision>
  <dc:subject/>
  <dc:title>Рассмотрено на педсовете</dc:title>
</cp:coreProperties>
</file>