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Дополняем памятку характеристики глагола.</w:t>
      </w:r>
    </w:p>
    <w:p>
      <w:pPr>
        <w:pStyle w:val="Normal"/>
        <w:spacing w:lineRule="auto" w:line="360" w:before="0" w:after="0"/>
        <w:ind w:left="5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1. Сформировать понятие о необходимости дополнения памятки характеристики глагола;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ершенствование умения определять спряжение глагола и роль в предложении;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ание интереса, внимания к русскому языку.</w:t>
      </w:r>
    </w:p>
    <w:p>
      <w:pPr>
        <w:pStyle w:val="Normal"/>
        <w:spacing w:lineRule="auto" w:line="360" w:before="0" w:after="0"/>
        <w:ind w:left="5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компьютерная презентация, учебник русского язык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Normal"/>
        <w:spacing w:lineRule="auto" w:line="360"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рганизационный момент</w:t>
      </w:r>
    </w:p>
    <w:p>
      <w:pPr>
        <w:pStyle w:val="Normal"/>
        <w:spacing w:lineRule="auto" w:line="360"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Чистописание. Подведение к проблеме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аккуратности в тетради и красивых записей, проведем чистописани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ешь</w:t>
      </w:r>
      <w:r>
        <w:rPr>
          <w:rFonts w:cs="Times New Roman" w:ascii="Times New Roman" w:hAnsi="Times New Roman"/>
          <w:sz w:val="28"/>
          <w:szCs w:val="28"/>
        </w:rPr>
        <w:t xml:space="preserve"> ишь </w:t>
      </w:r>
      <w:r>
        <w:rPr>
          <w:rFonts w:cs="Times New Roman" w:ascii="Times New Roman" w:hAnsi="Times New Roman"/>
          <w:i/>
          <w:sz w:val="28"/>
          <w:szCs w:val="28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ит </w:t>
      </w:r>
      <w:r>
        <w:rPr>
          <w:rFonts w:cs="Times New Roman" w:ascii="Times New Roman" w:hAnsi="Times New Roman"/>
          <w:i/>
          <w:sz w:val="28"/>
          <w:szCs w:val="28"/>
        </w:rPr>
        <w:t>у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ют</w:t>
      </w:r>
      <w:r>
        <w:rPr>
          <w:rFonts w:cs="Times New Roman" w:ascii="Times New Roman" w:hAnsi="Times New Roman"/>
          <w:sz w:val="28"/>
          <w:szCs w:val="28"/>
        </w:rPr>
        <w:t xml:space="preserve"> ат ят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знали сочетания букв?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очему они написаны разным цветом?</w:t>
      </w:r>
    </w:p>
    <w:p>
      <w:pPr>
        <w:pStyle w:val="Normal"/>
        <w:spacing w:lineRule="auto" w:line="360"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Опора на знания учащихся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- Назовите окончания глагол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пряжения?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пряжения?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мы можем «смело» писать личное окончание глагола и сразу определить спряжение? (Если окончание ударное.)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если личное окончание глагола безударное, как же его написать? (Нужно определить спряжение.)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определить спряжение, если мы сомневаемся в выборе гласной? (Поставить глагол в неопределенную форму, по суффиксу перед ть узнать спряжение.)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- Сейчас, от слов </w:t>
      </w:r>
      <w:r>
        <w:rPr>
          <w:rFonts w:cs="Times New Roman" w:ascii="Times New Roman" w:hAnsi="Times New Roman"/>
          <w:b/>
          <w:i/>
          <w:sz w:val="28"/>
          <w:szCs w:val="28"/>
        </w:rPr>
        <w:t>обед, черный, победа</w:t>
      </w:r>
      <w:r>
        <w:rPr>
          <w:rFonts w:cs="Times New Roman" w:ascii="Times New Roman" w:hAnsi="Times New Roman"/>
          <w:sz w:val="28"/>
          <w:szCs w:val="28"/>
        </w:rPr>
        <w:t xml:space="preserve"> образуем глаголы  в неопределенной форме, а затем запишем глаголы в форме 3-го лица ед.ч.. Прежде чем записать, объясним известные орфограммы.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Тетрадь (3 столбик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ед                        обедать                            обедае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ерный                    чернеть                            чернее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беда                    победить                           победит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. Проверка.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м спряжение глаголов.</w:t>
      </w:r>
    </w:p>
    <w:p>
      <w:pPr>
        <w:pStyle w:val="Normal"/>
        <w:spacing w:lineRule="auto" w:line="360"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Работа по теме урока.</w:t>
      </w:r>
    </w:p>
    <w:p>
      <w:pPr>
        <w:pStyle w:val="Normal"/>
        <w:spacing w:lineRule="auto" w:line="360" w:before="0" w:after="0"/>
        <w:ind w:left="5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Работа с деформированным предложением.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акой у вас самый любимый день недели? Почему?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ие игры вы любите играть? Вот и Кузя – герой компьютерных игр, решил с вами поиграть, но с компьютером случилось несчастье, поселился вирус. И вылечить его сможем только мы, правильно выполняя задания.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считаете, какое по цели высказывания предложение лучше всего составить из этих слов?</w:t>
      </w:r>
    </w:p>
    <w:p>
      <w:pPr>
        <w:pStyle w:val="Normal"/>
        <w:spacing w:lineRule="auto" w:line="360"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лайд</w:t>
      </w:r>
      <w:r>
        <w:rPr>
          <w:rFonts w:cs="Times New Roman" w:ascii="Times New Roman" w:hAnsi="Times New Roman"/>
          <w:sz w:val="28"/>
          <w:szCs w:val="28"/>
        </w:rPr>
        <w:t>. ты, любить, выходные, как, проводить, дни</w:t>
      </w:r>
    </w:p>
    <w:p>
      <w:pPr>
        <w:pStyle w:val="Normal"/>
        <w:spacing w:lineRule="auto" w:line="360"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лайд. Проверка</w:t>
      </w:r>
      <w:r>
        <w:rPr>
          <w:rFonts w:cs="Times New Roman" w:ascii="Times New Roman" w:hAnsi="Times New Roman"/>
          <w:sz w:val="28"/>
          <w:szCs w:val="28"/>
        </w:rPr>
        <w:t>. Как ты любишь проводить выходные дни? (Вопросительное).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шите его и подчеркните главные члены предложения.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им анализ как частей речи двух имен из этого предложения.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 дос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ыходные – им.прил.; какие?4 призн.пред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.ф. – выход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о мн.ч., в вин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т. ч. Выходные д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ни – сущ.; что?; пред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.ф. – д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.Р., 2-го ск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о мн.ч., в вин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т.ч.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слова какой части речи есть постоянные признаки? Какие?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их так называют?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какого еще слова, как части речи мы можем выполнить? (любишь)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признаки вы можете перечислить характеризуя глагол? Как вы думаете, какой еще признак вы теперь умеете определять? (спряжение)</w:t>
      </w:r>
    </w:p>
    <w:p>
      <w:pPr>
        <w:pStyle w:val="Normal"/>
        <w:spacing w:lineRule="auto" w:line="360" w:before="0" w:after="0"/>
        <w:ind w:left="5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Постановка темы и целей урока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же мы пункт добавим в памятку характеристики глагола? Что же мы дополняем? (спряжение)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м, согласен ли с нами учебник?</w:t>
      </w:r>
    </w:p>
    <w:p>
      <w:pPr>
        <w:pStyle w:val="Normal"/>
        <w:spacing w:lineRule="auto" w:line="360"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лайд</w:t>
      </w:r>
      <w:r>
        <w:rPr>
          <w:rFonts w:cs="Times New Roman" w:ascii="Times New Roman" w:hAnsi="Times New Roman"/>
          <w:sz w:val="28"/>
          <w:szCs w:val="28"/>
        </w:rPr>
        <w:t>. *Образец анализа глагола стр.43 учебника.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у же будем учиться на уроке? Какую цель поставим перед собой?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м анализ глагола любить из предложения.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 дос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Любишь – гл.; что делаешь?; дей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.ф. – люб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сп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 наст.в., в ед.ч., во 2-м 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каз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Выборочное письмо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пражнение 447 стр.43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ать из 2-го предложения глаголы с безударными личными окончаниями и дать их характеристи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е обид*м – гл.; что сделаем?; дей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.ф. – не обиде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2 спр. – иск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 буд.в, во мн.ч, в 1-м 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каз.</w:t>
      </w:r>
    </w:p>
    <w:p>
      <w:pPr>
        <w:pStyle w:val="Normal"/>
        <w:spacing w:lineRule="auto" w:line="360" w:before="0" w:after="0"/>
        <w:ind w:left="5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Самостоятельная работа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пражнение 448 стр.43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сать предложения, обозначить границы.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читаешь книги? А какую последнюю книгу ты прочитала?</w:t>
      </w:r>
    </w:p>
    <w:p>
      <w:pPr>
        <w:pStyle w:val="Style15"/>
        <w:spacing w:lineRule="auto" w:line="360" w:before="0" w:after="0"/>
        <w:ind w:left="76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лайд. Проверка.</w:t>
      </w:r>
    </w:p>
    <w:p>
      <w:pPr>
        <w:pStyle w:val="Normal"/>
        <w:spacing w:lineRule="auto" w:line="360"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йдем имя прилагательное и укажем падеж. Выполним анализ глагола со знакомой вам приметой. Какой это глагол? ( прочитала)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изменяются глаголы прошедшего времени? (В ед.ч по родам).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ются их окончания? (родовые).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 А что такое спряжение? (Изменение глаголов по лицам и числам)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Вопрос Тома стр.43 учебника.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Чтение сообщения стр.44 учебника.</w:t>
      </w:r>
    </w:p>
    <w:p>
      <w:pPr>
        <w:pStyle w:val="Normal"/>
        <w:spacing w:lineRule="auto" w:line="360" w:before="0" w:after="0"/>
        <w:ind w:left="5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Письмо по памяти.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Упражнение 453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лай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?и  по пров*д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ч*т и хохоч*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, строч?ки телеграм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*ки им щекоч*т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. Проверка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по рядам: 1-й ряд – в первом предложении подчеркнуть главные члены предложения; 2-й и 3-й ряд – над имена существительными надписать склонение и падеж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Итог урока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ы сегодня на уроке дополнили? (памятку). Какой пункт внесли? (спряжение). Можно ли у глаголов прошедшего времени определить спряжение? Как это сделать?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чите фразы: 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нял, что…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трудно…</w:t>
      </w:r>
    </w:p>
    <w:p>
      <w:pPr>
        <w:pStyle w:val="Normal"/>
        <w:spacing w:lineRule="auto" w:line="360"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Мотивирование оценок</w:t>
      </w:r>
    </w:p>
    <w:p>
      <w:pPr>
        <w:pStyle w:val="Normal"/>
        <w:spacing w:lineRule="auto" w:line="360"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Домашнее задание.</w:t>
      </w:r>
    </w:p>
    <w:p>
      <w:pPr>
        <w:pStyle w:val="Normal"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мы и вылечили компьютер, теперь он все правильно показывает. Проверьте.</w:t>
      </w:r>
    </w:p>
    <w:p>
      <w:pPr>
        <w:pStyle w:val="Normal"/>
        <w:spacing w:lineRule="auto" w:line="360"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лайд</w:t>
      </w:r>
      <w:r>
        <w:rPr>
          <w:rFonts w:cs="Times New Roman" w:ascii="Times New Roman" w:hAnsi="Times New Roman"/>
          <w:sz w:val="28"/>
          <w:szCs w:val="28"/>
        </w:rPr>
        <w:t>. Упражнение 450, сведения на стр.4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следнюю книгу ты прочитала?</w:t>
      </w:r>
    </w:p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ицы.</w:t>
      </w:r>
    </w:p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зударными личными окончаниями и дать их характеристику.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1:53:00Z</dcterms:created>
  <dc:creator>ЛЕНА</dc:creator>
  <dc:description/>
  <cp:keywords/>
  <dc:language>en-US</dc:language>
  <cp:lastModifiedBy>ЛЕНА</cp:lastModifiedBy>
  <cp:lastPrinted>2012-01-28T16:53:00Z</cp:lastPrinted>
  <dcterms:modified xsi:type="dcterms:W3CDTF">2012-01-28T12:56:00Z</dcterms:modified>
  <cp:revision>1</cp:revision>
  <dc:subject/>
  <dc:title/>
</cp:coreProperties>
</file>