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рок №5 по надпредметному курсу «Мир деятельности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имся дружно. Работа в парах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сновные цели</w:t>
      </w:r>
      <w:r>
        <w:rPr>
          <w:sz w:val="28"/>
          <w:szCs w:val="28"/>
        </w:rPr>
        <w:t>: построить простейшие правила работы в парах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</w:rPr>
        <w:t>- Демонстрационный материал: эталон «Два основных этапа учебной                                                                                                                                                                деятельности»; эталон «Правила работы ученика на уроке»; картинки с изображением Крокодила Гены и Чебурашки, дома Дружбы; эталон «Правила работы в паре» (паровоз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чатный материал: правила работы на уроке; изображение  Крокодила Гены и Чебурашки для пробного действия; образец для самопроверки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резной материал (на каждого ребёнка): карточки с изображением правил поведения ученика на уроке; картинка и изображением дома Др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клейки к уроку: «Правила работы в паре».</w:t>
      </w:r>
    </w:p>
    <w:p>
      <w:pPr>
        <w:pStyle w:val="Normal"/>
        <w:rPr/>
      </w:pPr>
      <w:r>
        <w:rPr>
          <w:sz w:val="28"/>
          <w:szCs w:val="28"/>
        </w:rPr>
        <w:t>- Эталон к уроку: «Правила работы в па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я к уроку: слайды 1-16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к учебной деятельност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всегда, начнём урок с «Лесенки успеха». Оцените своё умение по предыдущей теме «Активность в учебной деятельности». Откройте в тетради «Лесенку успеха» прошлого урока. Найдите сторону «умею». Положите перед собой «Копилку своих достижений», она вам поможет верно себя оценить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днимите руку те ребята, у  кого отметки на линии «умею» все дни были ниже середины полоски. Поставьте себя на «Лесенке успеха» со стороны «умею» пока на нижнюю ступеньку. На уроках будьте более активны, и у вас всё получ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 кого отметки стоят примерно посередине? Поставьте себя на 2-ю ступеньку лесенки. Подумайте, что вам нужно делать, чтобы  быть активными учениками?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У кого почти все отметки стоят немного выше середины? Поставьте себ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3-ю ступеньку лесенки. Что вам  нужно для того, чтобы быть активными ученик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 те, у кого из вас отметки всегда ближе к розочке, поставьте себя на 4-ю ступеньку лесенки. Так держат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а ваша оценка своей работы, будьте честными перед собой, и тогда у вас обязательно получится на следующих уро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изображения Крокодила Гены и Чебурашки, включается песенка «Голубой вагон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из вас знает этих героев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ши герои захотели построить «дом дружбы». Как сказать иначе, что им предстоит работать вмес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вам уже приходилось работать в пар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будет посвящён сегодняшний ур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новая тема для ва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мы будем строить свой ур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желайте друг другу у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2.Актуализация знаний и фиксация индивидуального затруднения в пробном действи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ктуализация правил поведения на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видите на доске? (правила работы на уро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го правила здесь не хватает? (соблюдай тишин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какие две группы можно разбить правила? (учитель-организатор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-помощн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бейте правила на данные группы. (прове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чем нужно выполнять эти правил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для вас важно уметь работать в па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работы в паре тоже существуют некоторые правила, которые помогают выполнить работу быстрее, лучше, успешн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Задание на пробное дей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рокодил Гена и Чебурашка тоже работали в паре. Они строили дом Дружбы. Как они это делали, я сейчас расскажу. А ваша задача – понять, что они делали неверно и выбрать правила, которые помогут им вместе получить хороший результа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и  герои решили строить дом Дружбы вдвоём. Сначала они решили построить фундамент. Пока Гена таскал кирпичи, Чебурашка стоял в стороне и рассматривал цветочки. Когда фундамент был готов, герои стали решать, какой высоты должен быть дом. Чебурашка стал объяснять  Гене, что им нужен низкий и широкий дом, а Гена в этот момент обдумывал, какой будет крыша. Когда всё-таки Гена дослушал Чебурашку, он сказал, что не согласен и будет строить по-своему. Чебурашка разволновался и не понял, как нужно класть кирпичи. Так они строили, строили, и ничего не построил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услышали историю Крокодила Гены и Чебурашки, а теперь из нескольких правил выберите те, которые помогут им построить дом Дружб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 выбрали разные варианты правил. Чей ответ точный, правильны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чём ваше затрудн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Вы поняли, в чём ваше затруднение. Сейчас надо узнать, почему эта трудность возник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3. Выявление причины затруд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те, какое задание вы выполня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возникло затруднение? Чего вы не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Построение проекта выхода из затрудн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же цель вы перед собой постав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ая тема нашего урок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Не зная правил работы в паре, Крокодилу Гене и Чебурашке пришлось нелегко. Давайте поможем нашим героям узнать, какие правила помогут успешнее работать в паре друг с другом. Открывать правила мы будем вместе, разбирая ошибки наших персонажей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 Реализация построенного проек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разбираться, что делали наши герои не т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Работа над текстом по частям, определяя правила, которые фиксируются на доск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Работать должны об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Своё несогласие выражай вежли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Один говорит, другой слуш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Если не понял, переспрос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эти правила ещё ра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Вы помогли нашим героям понять, какие правила им помогут при работе в паре, чтобы они смогли построить дом Дружбы. А в чём эти правила вам помогу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Теперь у нас есть новый эталон работы в паре. Вставьте его дома в свой альбом. (Раздать детям этало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Физминутка  </w:t>
      </w:r>
      <w:r>
        <w:rPr>
          <w:sz w:val="28"/>
          <w:szCs w:val="28"/>
        </w:rPr>
        <w:t>(на фоне песни «Голубой вагон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. Первичное закрепление во внешне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следующий шаг на уроке? (трениров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поиграем «Какого правила не хватает?» (3-4 раз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поработайте в парах. Наши друзья предлагают вам самим построить такой же дом Дружбы, как у них, соблюдая правила работы в паре. (конверт с частями дома Дружб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как вам удалось справиться с заданием отлич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7. Самостоятельная работа с самопровер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следующий шаг на уроке? (самостоятельная работ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йчас вы поработаете самостоятельно , а затем мы проверим все в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сле самопроверки каждая ситуация разбирается и обосновывается с опорой на этало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У кого есть ошибк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правильный ответ,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, вы все разобрались в своих ошиб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кого всё получилось? Поставьте себе «+». 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8. Включение в систему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подумайте, где вам ещё приходится работать вместе, помимо уроков. Какие правила работы в парах вам помогут в различных жизненных ситуация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понимаете поговорку «Одна голова хорошо, а две лучше»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пробуйте назвать другие пословицы, поговорки, выражения, которые показывают умение работать в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, которые высмеивают неумение работать вмес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пробуйте дома найти другие пословицы, поговорки, стихи о том, как важно уметь работать вместе, понимать друг друга в раб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 деятельности на урок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 чём мы с вами говорили на уро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равила нужно соблюдать, когда вы работаете в пара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далось ли вам выполнить шаги (этапы) учебной деятельности? Докаж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е удалось?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предлагаю вам оценить свою работу на «Лесенке успех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Ученики работают с левой половинкой лесенки «Знаю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Кто совсем не понял новую тему, поставит себя на «Лесенке» на нижнюю ступеньку. У кого остались сомнения – на 2-ю. А кто считает, что хорошо знает правила работы в парах, поставит себя выше 2-й ступеньки, а на сколько выше - каждый решит са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ома наклейте наклейки в учебные пособия. На остальных уроках мы обязательно будем учиться работать в парах правильно, дру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5:00Z</dcterms:created>
  <dc:creator>Котырло  </dc:creator>
  <dc:description/>
  <cp:keywords/>
  <dc:language>en-US</dc:language>
  <cp:lastModifiedBy>Котырло  </cp:lastModifiedBy>
  <dcterms:modified xsi:type="dcterms:W3CDTF">2012-05-23T12:55:00Z</dcterms:modified>
  <cp:revision>2</cp:revision>
  <dc:subject/>
  <dc:title>    Урок №5 по надпредметному курсу «Мир деятельности»</dc:title>
</cp:coreProperties>
</file>