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ускной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«Послушайте, если звезды зажигают - значит это кому-нибудь нужно, значит это необходимо, чтобы каждый вечер над крышами загоралась хотя бы одна звезда...» 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годня, в этом зале, зажигается не одна звезда, а целый звездопад новых выпускников нашей школы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шний тихий летний день словно пророчит всем вступающим в жизнь выпускникам ясную и спокойную судьбу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хочется, чтобы все это исполнилось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хочется, чтобы наши красивые взрослые дети нашли в жизни опору.</w:t>
      </w:r>
    </w:p>
    <w:p>
      <w:pPr>
        <w:pStyle w:val="Style15"/>
        <w:pBdr>
          <w:bottom w:val="single" w:sz="12" w:space="1" w:color="000000"/>
        </w:pBdr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или с надеждой.</w:t>
      </w:r>
    </w:p>
    <w:p>
      <w:pPr>
        <w:pStyle w:val="Style15"/>
        <w:pBdr>
          <w:bottom w:val="single" w:sz="12" w:space="1" w:color="000000"/>
        </w:pBdr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школа, колыбель мо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юбил ли кто тебя, как я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вои истоптанные клумб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ь переменной сует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ревьев сломанные сучь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вои засохшие цвет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вои истоптанные парт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вою поломанную двер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вои изорванные карт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будем мы без них тепер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я люблю читать заметк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ертанные на углах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росать бумажки и запис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ль оставлять их на стол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, повесть о детстве приходит к развязк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исаны главы, досмотрены сн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же не надеясь на чьи-то подсказк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сами решать все задачи должн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каждая тропка окажется гладко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все испытания будут легк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жизнь перед нами лежит, как тетрадк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которой пока ещё нет ни стро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рогие гости! Леди и джентльмены, дамы и господа! Сегодня, в этот час, в этом зале открывается музей необыкновенных вещей. Это любимые предметы или необходимые принадлежности учителей и работников нашей школы. Вещи эти ещё пока ,до поры до времени, невидимы, и вот ваша задача: надо поскорее угадать эти вещи и их хозяе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ОНАТ №1  (расписание уроков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о вещь, без которой в школе не обходится ни один день. Чтобы его составить, нужно потратить много сил, нужно учесть интересы и учеников, и учителей, а также сложность предметов, изучаемых в школе. В этой вещи указаны все уроки и даже классные часы. Что это за вещь? Кто его составляет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ОНАТ №2 (карт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стыня, которая вешается на доску. Изрисованная красными и чёрными стрелками, отражающими славный боевой путь армий и государств, но главное – нашей матушки-России. Это необходимая вещь обаятельной учительницы, не служившей в армии, но имеющей свою точку зрения на военное искусств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ОНАТ №3  (мяч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мет для битья руками, ногами, головой и всеми частями тела. Часто можно видеть в руках молодой учительницы спортивного телослож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ОНАТ №4  (пробир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мет из тонкого стекла, по форме напоминающий американскую сосиску. В ней часто бывают жидкости, не употребляемые внутрь. Что это? Кто учител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ОНАТ №5  (указ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инная палка. Бывает тонкой, бывает не очень. Используется не всегда, а лишь в тех случаях, когда нужно что-то показать. Есть почти у всех учителей. Раньше ею наказывали учени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для приветствия и вручения аттестатов предоставляется директору школы. Здесь же директор вручает ПОЧЕТНЫЕ ГРАМОТЫ выпускникам и Благодарственные письма родителям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учение Почетной Грамоты директору школ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том (год, число, месяц выпускного вечера) грамота вручается в подтверждение того, что глава школы (номер школы, Ф.И.О. директора школы) уроков посетил видимо-невидимо, наказаний произвел столько, сколько положено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егодня же пребывает в радости великой по случаю выпуска очередной ватаги учеников с головами, полными знаний нужных, энергичных, предприимчивых и в будущее светлое честно верующих».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же в школе летом происходит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-то изменяется внезапн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то это детство навсегда от нас уходи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не возвратить его обратн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шумели последние урок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рустно прозвенел  звонок прощальны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кажем ещё раз о школе эти стро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мотив торжественно-печальны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учителей мы будем помни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же пожелать им на прощань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ыли бы волшебники – могли б для них исполни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 их сокровенные желань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там впереди – пока не зна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жизнь у каждого своя дорог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Школьные года нам не вернуть – мы понимае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ттого и грустно нам немног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оим у школьного окна и вспоминаем всё, что был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беззаботно детство плыло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ё было просто и легк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ш первый класс и первый ден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гда мы в школу приходил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х, как же молоды мы был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да же, детство, ты ушло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бя мы, школа, не забуде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в нашем сердце сохрани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ой дом родной, где мы училис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всё, что нас связало с ни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годня мы прощаемся со школо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завтра нам решенье приним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фессий разных и полезных мног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ую же дорогу нам избра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да отправиться нам с аттестатом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какой нам институт его отда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то нам помочь в вопросе этом может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ечно, папа, бабушка и мат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песни на мотив «Старый извозчик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Только грянет над Кувыкой утро вешне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олотятся помаленьку обла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прощаемся наутро мы со школою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 придём сюда ещё наверня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десь бесплатно проучились целых 9 ле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теперь вот надо денег раздобы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ля того, чтоб без усилий и без конкурс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институт за эти бабки поступи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у, бабулька древня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у, бабулька верная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й, бабулька, денег мн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ы на попечени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ы на иждивении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нужны они теб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Я готовил себя к будущей професси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ститут себе я долго выбирал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олько чтоб мечта заветная исполнилас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до, чтобы спонсор много денег да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у, а где ж сейчас найти такого спонсор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ё так в жизни перепуталось хитр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прошу-ка лучше помощи у бабушк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дала чтоб мне она своё добр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пев тот ж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для приветствия предоставляется учителям школы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150" w:after="0"/>
        <w:textAlignment w:val="baseline"/>
        <w:rPr/>
      </w:pPr>
      <w:r>
        <w:rPr>
          <w:b/>
          <w:sz w:val="28"/>
          <w:szCs w:val="28"/>
        </w:rPr>
        <w:t>Учитель 1</w:t>
      </w:r>
      <w:r>
        <w:rPr>
          <w:sz w:val="28"/>
          <w:szCs w:val="28"/>
        </w:rPr>
        <w:t>. Куда идти? В чем видеть цель и смысл?</w:t>
        <w:br/>
        <w:t>Глядеть на мир из рифмы частокола?</w:t>
        <w:br/>
        <w:t>Увлечься магией больших и малых чисел?</w:t>
        <w:br/>
        <w:t>Ломать себя в крутых вопросах пола?</w:t>
      </w:r>
    </w:p>
    <w:p>
      <w:pPr>
        <w:pStyle w:val="Normal"/>
        <w:shd w:fill="FFFFFF" w:val="clear"/>
        <w:spacing w:lineRule="auto" w:line="276" w:before="150" w:after="0"/>
        <w:textAlignment w:val="baseline"/>
        <w:rPr/>
      </w:pPr>
      <w:r>
        <w:rPr>
          <w:b/>
          <w:sz w:val="28"/>
          <w:szCs w:val="28"/>
        </w:rPr>
        <w:t>Учитель 2</w:t>
      </w:r>
      <w:r>
        <w:rPr>
          <w:sz w:val="28"/>
          <w:szCs w:val="28"/>
        </w:rPr>
        <w:t>. Кем в жизни стать? Чего хотеть? Как жить?</w:t>
        <w:br/>
        <w:t>Монеты звонкой, умных разговоров?</w:t>
        <w:br/>
        <w:t>А может, жить, как все:</w:t>
        <w:br/>
        <w:t>Так, просто жить - не тратить время в суете и спорах.</w:t>
      </w:r>
    </w:p>
    <w:p>
      <w:pPr>
        <w:pStyle w:val="Normal"/>
        <w:shd w:fill="FFFFFF" w:val="clear"/>
        <w:spacing w:lineRule="auto" w:line="276" w:before="150" w:after="0"/>
        <w:textAlignment w:val="baseline"/>
        <w:rPr/>
      </w:pPr>
      <w:r>
        <w:rPr>
          <w:b/>
          <w:sz w:val="28"/>
          <w:szCs w:val="28"/>
        </w:rPr>
        <w:t>Учитель 3.</w:t>
      </w:r>
      <w:r>
        <w:rPr>
          <w:sz w:val="28"/>
          <w:szCs w:val="28"/>
        </w:rPr>
        <w:t xml:space="preserve"> Что лучше? Кто ответит на вопрос?</w:t>
        <w:br/>
        <w:t>Наверно, только тот, кто выбирал. </w:t>
        <w:br/>
        <w:t>Кто в этом споре четырех начал </w:t>
        <w:br/>
        <w:t>Как исключенье истину искал.</w:t>
      </w:r>
    </w:p>
    <w:p>
      <w:pPr>
        <w:pStyle w:val="Normal"/>
        <w:shd w:fill="FFFFFF" w:val="clear"/>
        <w:spacing w:lineRule="auto" w:line="276" w:before="150" w:after="0"/>
        <w:textAlignment w:val="baseline"/>
        <w:rPr/>
      </w:pPr>
      <w:r>
        <w:rPr>
          <w:b/>
          <w:sz w:val="28"/>
          <w:szCs w:val="28"/>
        </w:rPr>
        <w:t>Учитель 4.</w:t>
      </w:r>
      <w:r>
        <w:rPr>
          <w:sz w:val="28"/>
          <w:szCs w:val="28"/>
        </w:rPr>
        <w:t xml:space="preserve"> Бездельничать способен каждый человек, </w:t>
        <w:br/>
        <w:t>И жить бездушно может каждый тоже. </w:t>
        <w:br/>
        <w:t>А время мчится, ускоряя бег,</w:t>
        <w:br/>
        <w:t>И спрашивает: кто ты в жизни, кто же?</w:t>
      </w:r>
    </w:p>
    <w:p>
      <w:pPr>
        <w:pStyle w:val="Normal"/>
        <w:shd w:fill="FFFFFF" w:val="clear"/>
        <w:spacing w:lineRule="auto" w:line="276" w:before="150" w:after="0"/>
        <w:textAlignment w:val="baseline"/>
        <w:rPr/>
      </w:pPr>
      <w:r>
        <w:rPr>
          <w:b/>
          <w:sz w:val="28"/>
          <w:szCs w:val="28"/>
        </w:rPr>
        <w:t>Учитель 5</w:t>
      </w:r>
      <w:r>
        <w:rPr>
          <w:sz w:val="28"/>
          <w:szCs w:val="28"/>
        </w:rPr>
        <w:t>. Уж коль расти, то с юности расти, </w:t>
        <w:br/>
        <w:t>Ведь не годами, а делами зреешь, </w:t>
        <w:br/>
        <w:t>И все, что не успел до тридцати, </w:t>
        <w:br/>
        <w:t>Потом, скорей всего, уж не успеешь.</w:t>
      </w:r>
    </w:p>
    <w:p>
      <w:pPr>
        <w:pStyle w:val="Normal"/>
        <w:shd w:fill="FFFFFF" w:val="clear"/>
        <w:spacing w:lineRule="auto" w:line="276" w:before="150" w:after="0"/>
        <w:textAlignment w:val="baseline"/>
        <w:rPr/>
      </w:pPr>
      <w:r>
        <w:rPr>
          <w:b/>
          <w:sz w:val="28"/>
          <w:szCs w:val="28"/>
        </w:rPr>
        <w:t>Учитель 6</w:t>
      </w:r>
      <w:r>
        <w:rPr>
          <w:sz w:val="28"/>
          <w:szCs w:val="28"/>
        </w:rPr>
        <w:t>. Пусть будут весны, будут соловьи!</w:t>
        <w:br/>
        <w:t>Любите милых горячо и свято, </w:t>
        <w:br/>
        <w:t>Но все же в труд идите, как в бои, </w:t>
        <w:br/>
        <w:t>Творите биографии свои, </w:t>
        <w:br/>
        <w:t>Не упускайте времени, ребята!</w:t>
      </w:r>
    </w:p>
    <w:p>
      <w:pPr>
        <w:pStyle w:val="Normal"/>
        <w:shd w:fill="FFFFFF" w:val="clear"/>
        <w:spacing w:lineRule="auto" w:line="276" w:before="15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читель 7</w:t>
      </w:r>
      <w:r>
        <w:rPr>
          <w:sz w:val="28"/>
          <w:szCs w:val="28"/>
        </w:rPr>
        <w:t>. Вас провожая в путь, мы каждый раз </w:t>
        <w:br/>
        <w:t>Терзаем сердце, от разлуки мучаясь! </w:t>
        <w:br/>
        <w:t>Мы помним каждого, мы любим вас, </w:t>
        <w:br/>
        <w:t>И выпуск каждый - самый лучший!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ное слово выпускников</w:t>
      </w:r>
    </w:p>
    <w:p>
      <w:pPr>
        <w:pStyle w:val="Style14"/>
        <w:numPr>
          <w:ilvl w:val="0"/>
          <w:numId w:val="2"/>
        </w:numPr>
        <w:shd w:fill="FFFFFF" w:val="clear"/>
        <w:spacing w:before="15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вам, учителя, хвала и честь!</w:t>
        <w:br/>
        <w:t>И не подумайте, что это наша лесть.</w:t>
        <w:br/>
        <w:t>Геройски бились вы за нас и с нами,</w:t>
        <w:br/>
        <w:t>И мы гордимся очень вами.</w:t>
      </w:r>
    </w:p>
    <w:p>
      <w:pPr>
        <w:pStyle w:val="Style14"/>
        <w:shd w:fill="FFFFFF" w:val="clear"/>
        <w:spacing w:before="150" w:after="0"/>
        <w:ind w:left="750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15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ыло добрее вас и строже,</w:t>
        <w:br/>
        <w:t>Когда нам открывали мир с нуля.</w:t>
        <w:br/>
        <w:t>За то, что мы на вас чуть-чуть похожи,</w:t>
        <w:br/>
        <w:t>Спасибо вам, учителя!</w:t>
      </w:r>
    </w:p>
    <w:p>
      <w:pPr>
        <w:pStyle w:val="Normal"/>
        <w:shd w:fill="FFFFFF" w:val="clear"/>
        <w:spacing w:lineRule="auto" w:line="276" w:before="15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или мы все вас понемногу,</w:t>
        <w:br/>
        <w:t>Порою зля, порою веселя.</w:t>
        <w:br/>
        <w:t>За то, что проводили нас в дорогу,</w:t>
        <w:br/>
        <w:t>Спасибо вам, учителя! 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для приветствия предоставляется приглашенным гостям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для приветствия предоставляется родителям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пускные июньские ночи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ас короче в году не сыскат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таванье с девятым отсрочи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ем все до утра танцеват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тром лет календарь пролистал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ала школьная дружба прочн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ше время ещё не настало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 сегодня мы на год взросле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окна раннее утро стучи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не будем его торопи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е может такое случитьс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б могли мы друг друга забы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р дорог увлекательных полон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олько важных дорог вокруг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нами школа, любимая школа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ый верный, испытанный друг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чаливает детство в страны дальни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веки покидая свой прича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говорим мы детству: «До свидания!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шепчем вслед короткое: «Прощай!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в этот час короткий расставань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мешались вдруг и радость и печал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говорим мы детству: «До свидания!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шепчем вслед короткое: «Прощай!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для приветствия предоставляется классному руководителю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и выпуск. Вы все его ждали... </w:t>
        <w:br/>
        <w:t>Почему же сейчас не смеетесь? </w:t>
        <w:br/>
        <w:t>Лишь на лицах улыбка печали: </w:t>
        <w:br/>
        <w:t>Это с детством вы расстаетесь... </w:t>
        <w:br/>
        <w:t>Остается за этим порогом </w:t>
        <w:br/>
        <w:t>Детство радостное и беспечное. </w:t>
        <w:br/>
        <w:t>Вы уйдете своею дорогой... </w:t>
        <w:br/>
        <w:t>Только верить хочу: не навечно... </w:t>
        <w:br/>
        <w:t>Лица близкие и родные, </w:t>
        <w:br/>
        <w:t>И смешливые, озорные... </w:t>
        <w:br/>
        <w:t>Мне бы в ваших улыбках купаться, </w:t>
        <w:br/>
        <w:t>Нелегко будет нам расставаться! 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-был на свете класс большо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ним присматривала мама,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как сказали б в старину: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«Такая строгая классная дама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лет смотрела за детьми,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лет от них чумела,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ла день-деньской –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лялась, как умел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год за годом пролетел,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 детишки превратились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 серых уток в белых лебедей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улететь из-под крыла решились.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отя цыплят по осени считают,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 школа их на волю летом отпускает.</w:t>
      </w:r>
    </w:p>
    <w:p>
      <w:pPr>
        <w:pStyle w:val="Heading2"/>
        <w:spacing w:lineRule="auto" w:line="276" w:before="0" w:after="0"/>
        <w:rPr/>
      </w:pPr>
      <w:r>
        <w:rPr>
          <w:rFonts w:cs="Times New Roman" w:ascii="Times New Roman" w:hAnsi="Times New Roman"/>
          <w:b w:val="false"/>
        </w:rPr>
        <w:t>От «Б» их перечислю и до «Ш».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кая уж профессия мо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ащеев Макс </w:t>
      </w:r>
    </w:p>
    <w:p>
      <w:pPr>
        <w:pStyle w:val="HTML1"/>
        <w:rPr/>
      </w:pPr>
      <w:r>
        <w:rPr>
          <w:sz w:val="28"/>
          <w:szCs w:val="28"/>
        </w:rPr>
        <w:t>Такой  высокий, добрый,</w:t>
      </w:r>
    </w:p>
    <w:p>
      <w:pPr>
        <w:pStyle w:val="HTML1"/>
        <w:rPr/>
      </w:pPr>
      <w:r>
        <w:rPr>
          <w:sz w:val="28"/>
          <w:szCs w:val="28"/>
        </w:rPr>
        <w:t>Спокойный и простой.</w:t>
      </w:r>
    </w:p>
    <w:p>
      <w:pPr>
        <w:pStyle w:val="HTML1"/>
        <w:rPr/>
      </w:pPr>
      <w:r>
        <w:rPr>
          <w:sz w:val="28"/>
          <w:szCs w:val="28"/>
        </w:rPr>
        <w:t>Улыбчивый и скромный,-</w:t>
      </w:r>
    </w:p>
    <w:p>
      <w:pPr>
        <w:pStyle w:val="HTML1"/>
        <w:rPr/>
      </w:pPr>
      <w:r>
        <w:rPr>
          <w:sz w:val="28"/>
          <w:szCs w:val="28"/>
        </w:rPr>
        <w:t>Мне было не совсем  легко с тобой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Пусть тебе в любимом деле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В этой жизни повезёт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Чтоб любили и жалели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Все, кто рядышком живёт.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276" w:before="0" w:after="0"/>
        <w:rPr/>
      </w:pPr>
      <w:r>
        <w:rPr>
          <w:rFonts w:cs="Times New Roman" w:ascii="Times New Roman" w:hAnsi="Times New Roman"/>
          <w:b w:val="false"/>
        </w:rPr>
        <w:t>А наш красавчик  Ренатик вдруг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моих отбился рук.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юбитель острых ощущений,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ё время ищет развлечений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Лёгкий, ловкий и красивый,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Стройный, словно кипарис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Аполлон и тот тоскливо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Весь от зависти прокис.</w:t>
      </w:r>
    </w:p>
    <w:p>
      <w:pPr>
        <w:pStyle w:val="HTML1"/>
        <w:rPr/>
      </w:pPr>
      <w:r>
        <w:rPr>
          <w:sz w:val="28"/>
          <w:szCs w:val="28"/>
        </w:rPr>
        <w:t>Весь в  заботах и походах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У тебя есть уйма дел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Хорошо, что ты при этом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К нам на выпускной успел.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276" w:before="0" w:after="0"/>
        <w:rPr/>
      </w:pPr>
      <w:r>
        <w:rPr>
          <w:rFonts w:cs="Times New Roman" w:ascii="Times New Roman" w:hAnsi="Times New Roman"/>
          <w:b w:val="false"/>
        </w:rPr>
        <w:t xml:space="preserve">Ильин Сергей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У него улыбка хитрая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Но всегда этот парень надежен.</w:t>
      </w:r>
    </w:p>
    <w:p>
      <w:pPr>
        <w:pStyle w:val="HTML1"/>
        <w:rPr/>
      </w:pPr>
      <w:r>
        <w:rPr>
          <w:sz w:val="28"/>
          <w:szCs w:val="28"/>
        </w:rPr>
        <w:t>Школу пробежал по-быстрому</w:t>
      </w:r>
    </w:p>
    <w:p>
      <w:pPr>
        <w:pStyle w:val="HTML1"/>
        <w:rPr/>
      </w:pPr>
      <w:r>
        <w:rPr>
          <w:sz w:val="28"/>
          <w:szCs w:val="28"/>
        </w:rPr>
        <w:t>Этот шустрый мальчик Сережа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Всё всегда успеть старался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Норовил понравиться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Слишком он не напрягался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Но с программой справился.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мна Бубнова Светлана и красива,</w:t>
        <w:br/>
        <w:t>Её походка безупречна и легка,</w:t>
        <w:br/>
        <w:t>В ней сочетаются в гармонии счастливой</w:t>
        <w:br/>
        <w:t>Английский шарм её и знанье языка.</w:t>
        <w:br/>
        <w:t>С каждым годом ты взрослее,</w:t>
        <w:br/>
        <w:t>Вот и школа позади.</w:t>
        <w:br/>
        <w:t>Будь мудрее, будь смелее</w:t>
        <w:br/>
        <w:t>Ты на жизненном пути.</w:t>
        <w:br/>
        <w:t>Жизнь сурова. Закаляйся.</w:t>
        <w:br/>
        <w:t>И учиться поспевай.</w:t>
        <w:br/>
        <w:t>Только ты не затеряйся</w:t>
        <w:br/>
        <w:t>И родных не забывай.</w:t>
      </w:r>
    </w:p>
    <w:p>
      <w:pPr>
        <w:pStyle w:val="Heading2"/>
        <w:spacing w:lineRule="auto" w:line="276" w:before="0" w:after="0"/>
        <w:rPr/>
      </w:pPr>
      <w:r>
        <w:rPr>
          <w:rFonts w:cs="Times New Roman" w:ascii="Times New Roman" w:hAnsi="Times New Roman"/>
          <w:b w:val="false"/>
        </w:rPr>
        <w:br/>
        <w:t xml:space="preserve">Как вечный двигатель Назипова Юля - </w:t>
        <w:br/>
        <w:t xml:space="preserve">Поёт, танцует и всегда полна идей, </w:t>
        <w:br/>
        <w:t xml:space="preserve">И про неё нельзя сказать определённо, </w:t>
        <w:br/>
        <w:t>Какой талант в ней проявляется сильней.</w:t>
      </w:r>
      <w:r>
        <w:rPr/>
        <w:br/>
      </w:r>
      <w:r>
        <w:rPr>
          <w:rFonts w:cs="Times New Roman" w:ascii="Times New Roman" w:hAnsi="Times New Roman"/>
          <w:b w:val="false"/>
        </w:rPr>
        <w:t>Талантов  Юлиных  не счесть: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мна, стройна, красива,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кетлива и весела –</w:t>
      </w:r>
    </w:p>
    <w:p>
      <w:pPr>
        <w:pStyle w:val="Heading2"/>
        <w:spacing w:lineRule="auto" w:line="276" w:before="0" w:after="0"/>
        <w:rPr/>
      </w:pPr>
      <w:r>
        <w:rPr>
          <w:rFonts w:cs="Times New Roman" w:ascii="Times New Roman" w:hAnsi="Times New Roman"/>
          <w:b w:val="false"/>
        </w:rPr>
        <w:t>И в этом её сила.</w:t>
      </w:r>
      <w:r>
        <w:rPr/>
        <w:br/>
        <w:br/>
      </w:r>
      <w:r>
        <w:rPr>
          <w:rFonts w:cs="Times New Roman" w:ascii="Times New Roman" w:hAnsi="Times New Roman"/>
          <w:b w:val="false"/>
        </w:rPr>
        <w:t>Воздушна Маша Овдий, легка, пластична,</w:t>
        <w:br/>
        <w:t xml:space="preserve">И волосы на зависть, с поволокою глаза, </w:t>
        <w:br/>
        <w:t xml:space="preserve">Вся так возвышена она и поэтична, </w:t>
        <w:br/>
        <w:t>Но что поверхностна, нельзя о ней сказать.</w:t>
        <w:br/>
        <w:t>За эфемерной этой внешностью красивой</w:t>
        <w:br/>
        <w:t>Характер твёрдый скрыт, стремление вперёд,</w:t>
        <w:br/>
        <w:t xml:space="preserve">Она ответственна всегда, трудолюбива, </w:t>
        <w:br/>
        <w:t>И цель поставив, до неё всегда дойдёт!</w:t>
        <w:br/>
        <w:br/>
        <w:t xml:space="preserve">Для Овдий Юли нет препятствий сложных, </w:t>
        <w:br/>
        <w:t xml:space="preserve">И побеждать умеет, и удар держать, </w:t>
        <w:br/>
        <w:t xml:space="preserve">И нет такого, что для Юли невозможно, </w:t>
        <w:br/>
        <w:t>За результат она готова всё отдать!</w:t>
        <w:br/>
        <w:t>Тонка как струнка, но струна она стальная,</w:t>
        <w:br/>
        <w:t>Привыкла Юля всё всегда решать сама,</w:t>
        <w:br/>
        <w:t xml:space="preserve">Она и песенки прекрасно исполняет, </w:t>
        <w:br/>
        <w:t>Бог дал всего ей - и таланта, и ума!</w:t>
        <w:br/>
        <w:t xml:space="preserve">Уденцовой Дарье, красавице восточной, </w:t>
        <w:br/>
        <w:t xml:space="preserve">Не совсем учиться нравится, хоть способная она, </w:t>
        <w:br/>
        <w:t>Но больше склонность у неё к наукам точным,</w:t>
        <w:br/>
        <w:t>И очень математикой она увлечена.</w:t>
        <w:br/>
        <w:t xml:space="preserve">А ещё больше любит спортом заниматься, </w:t>
        <w:br/>
        <w:t>Немало было у неё уже побед,</w:t>
        <w:br/>
        <w:t>Душа компании, приятно с ней общаться,</w:t>
        <w:br/>
        <w:t>Ни в чём подругам у неё отказа нет!</w:t>
        <w:br/>
        <w:br/>
        <w:t xml:space="preserve">Все Ксюшу Шепелеву знают в нашей школе - </w:t>
        <w:br/>
        <w:t xml:space="preserve">Уж много лет стихи читает лучше всех, </w:t>
        <w:br/>
        <w:t xml:space="preserve">Кроме таланта у неё есть сила воли, </w:t>
        <w:br/>
        <w:t>А значит, в жизни ждёт всегда её успех!</w:t>
        <w:br/>
        <w:t xml:space="preserve">Девчушка  юная она с душой поэта, </w:t>
        <w:br/>
        <w:t xml:space="preserve">Литературой увлечена давно. </w:t>
        <w:br/>
        <w:t>Как говорят , мал золотник, да дорог - это</w:t>
        <w:br/>
        <w:t>Про Ксюшу всё - так много ей всего дано!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«Постскриптум»  </w:t>
      </w:r>
      <w:r>
        <w:rPr>
          <w:rFonts w:cs="Times New Roman" w:ascii="Times New Roman" w:hAnsi="Times New Roman"/>
          <w:b w:val="false"/>
          <w:lang w:val="en-US"/>
        </w:rPr>
        <w:t>PS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Я вас люблю, чего же боле…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лишь хочу одно сказать,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тоб не забыли на просторе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 мне с визитом залетать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ное слово выпускни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Я, выпускник 2012 года, /на пороге начала самостоятельной жизни/ перед лицом своих друзей торжественно клянусь:/ пронести память о тех, /кто меня учил и с кем я учился,/ через всю жизнь; /быть всегда честным и принципиальным,/ гуманным и справедливым,/ как учили меня в школе; /высоко нести знамя родной школы,/ беречь её честь; /никогда не останавливаться на достигнутом,/ постоянно пополнять свои знания./ Да сбудется всё,/что задумано, /сегодня и во веки веков! /Клянусь!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песни «Облак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Мимо белого яблока лун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мо красного яблока закат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лака из неведомой стран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 нам спешат и опять бегут куда-т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лака – белогривые лошадк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лака, что вы мчитесь без оглядк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смотрите вы, пожалуйста, свысок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по небу прокатите вы, обла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Мы помчимся в заоблачную дал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мо гаснущих звёзд на небосклон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 нам неслышно опустится звез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ромашкой останется в ладон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пев тот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Адрес HTML Знак"/>
    <w:basedOn w:val="Style13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8:46:00Z</dcterms:created>
  <dc:creator>Ольга</dc:creator>
  <dc:description/>
  <cp:keywords/>
  <dc:language>en-US</dc:language>
  <cp:lastModifiedBy>Ольга</cp:lastModifiedBy>
  <cp:lastPrinted>2012-06-19T22:39:00Z</cp:lastPrinted>
  <dcterms:modified xsi:type="dcterms:W3CDTF">2012-06-22T13:12:00Z</dcterms:modified>
  <cp:revision>8</cp:revision>
  <dc:subject/>
  <dc:title>Выпускной</dc:title>
</cp:coreProperties>
</file>