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Государственное бюджетное образовательное учреждение среднего профессионального образования «Ейский педагогический колледж»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Использование средств туризма в физическом воспитании  дошкольников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Heading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втор: преподаватель методики </w:t>
      </w:r>
    </w:p>
    <w:p>
      <w:pPr>
        <w:pStyle w:val="Heading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изического воспитания </w:t>
      </w:r>
    </w:p>
    <w:p>
      <w:pPr>
        <w:pStyle w:val="Heading2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золя Л.А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йск, 2012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Актуальность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Совершенствование физического воспитания в ДОУ, учет современной социально-экономической ситуации приводит многие педагогические коллективы к необходимости более активного применения в системе мероприятий, направленных на укрепление здоровья и совершенствование двигательной сферы дошкольников средств и форм простейшего тур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обное внимание к этому средству физического воспитания не случайно, поскольку использование туризма позволяет не только позитивно влиять на формирование жизненно важных для ребенка умений и навыков, но и активизировать воспитание личности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Средства туризма могут использоваться в разнообразных формах работы по физическому воспитанию: физкультурных занятиях, физкультурно-оздоровительной работе, активном отдых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менение экскурсий, прогулок, прогулок - походов могут решать различные задачи: ознакомление с природой, воспитание бережного отношения к ней, изучение ближайшего социального окружения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Главное отличие обычных прогулок от прогулок-походов и туристских прогулок заключается в целенаправленном развитии физических качеств и ОКС, в насыщенной двигательной активности детей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 xml:space="preserve"> Несмотря на разнообразное содержание туристских прогулок, при всех вариантах их проведения необходимо правильно сочетать познавательную и двигательную актив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туристских прогуло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тренировочные, предполагающие прохождение пешком или на лыжах более длительного маршрута повышенной для дошкольников сложности (с преодолением различных естественных препятств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едческие прогулки, которые направлены на изучение особенностей природы родного края, и тогда они проводятся с целью экологического образования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улка-пленэр, цели которой направлены на решение преимущественно задач художественно-эстетического воспитания. В структуру такой прогулки может быть включено занятие по рисованию с н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лекательные сюжетные прогулки, включающие в себя элементы развлечений, сюрпризов, увлекательных конкурсов («Лесные приключения», «В гостях у Деда Мороза» и т.п.). В таких прогулках могут участвовать родители, сотрудники детского сада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прогу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ервая часть</w:t>
      </w:r>
      <w:r>
        <w:rPr>
          <w:color w:val="000000"/>
          <w:sz w:val="28"/>
          <w:szCs w:val="28"/>
        </w:rPr>
        <w:t xml:space="preserve"> – оргначало длительностью до 5 минут. Цель – сообщить задачи и краткое содержание предстоящей деятельности (в случае необходимости), проверить состояние личного снаряжения и готовность к пох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торая часть</w:t>
      </w:r>
      <w:r>
        <w:rPr>
          <w:color w:val="000000"/>
          <w:sz w:val="28"/>
          <w:szCs w:val="28"/>
        </w:rPr>
        <w:t xml:space="preserve"> – движение по разработанному маршруту. Этот этап может включать от одного до трех переходов с кратковременными привалами для отды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хождении дистанции впереди идут более ослабленные дети: они регулирую темп. Сзади – физически более сильные дети: они не позволяют колонне растягиваться. Если маршрут пролегает по лесу, по пересеченной местности, расстояние между детьми должно быть около 1 м. Это позволит им своевременно заметить препятствие, уклониться от ветки и т.д. В начале движения скорость несколько меньше, чем обычно. Снижается она и перед привалом. Это позволит организму постепенно привыкнуть к нагрузке в начале пути и постепенно ослабит ее перед остановкой и переведет работу сердца и легких в спокойный реж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ереходов можно включать преодоление естественной полосы препятствий  в игровой форме (типа «Ниточка-иголочка», «Зеркало» и т.д.).  Для полосы препятствий можно использовать ходьбу по высокой траве, прыжки через овраг, с кочки на кочку, ходьбу по бревну, подъем и спуск с холм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Третий этап</w:t>
      </w:r>
      <w:r>
        <w:rPr>
          <w:color w:val="000000"/>
          <w:sz w:val="28"/>
          <w:szCs w:val="28"/>
        </w:rPr>
        <w:t xml:space="preserve"> туристских прогулок – длительный привал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деятельности на привале может быть достаточно разнообразным в зависимости от целей, тематики туристской прогулки, времени пребывания на поляне, интересов детей, сезона и прочих обстоятель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ется с отдыха детей. После отдыха: подвижные игры и самостоятельную двигательную деятельность в сочетании с обучением детей туристским навыкам. Во время длительно привала можно привлечь детей к выполнению социально значимой работы (покормить птиц, очистить поляну от мусор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итания (фрукты, карамель, пряники, печенье). Их дети несу в рюкзачках. Горячую пищу, как правило, в туристских походах с дошкольниками не готовят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Четвертая часть</w:t>
      </w:r>
      <w:r>
        <w:rPr>
          <w:color w:val="000000"/>
          <w:sz w:val="28"/>
          <w:szCs w:val="28"/>
        </w:rPr>
        <w:t xml:space="preserve"> туристской прогулки – возвращение детей в детский сад. Возвращение может быть по кратчайшему пути, так как дети уже физически и психически утомле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 w:before="0" w:after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30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142240</wp:posOffset>
                </wp:positionV>
                <wp:extent cx="2637790" cy="690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готовка детей к туристским прогулкам на подготовительном этап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4pt;mso-wrap-distance-left:9.05pt;mso-wrap-distance-right:9.05pt;mso-wrap-distance-top:0pt;mso-wrap-distance-bottom:0pt;margin-top:11.2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дготовка детей к туристским прогулкам на подготовительном этап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27463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746440"/>
                          <a:chOff x="0" y="0"/>
                          <a:chExt cx="5829480" cy="274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274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29240" y="3240"/>
                            <a:ext cx="1141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5960"/>
                            <a:ext cx="1599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лог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24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57420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вательное разв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552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е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5560"/>
                            <a:ext cx="10292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ри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375560"/>
                            <a:ext cx="1365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изм и турис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83204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и мое здоров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17476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ание и топ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91764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260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917640"/>
                            <a:ext cx="11430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917640"/>
                            <a:ext cx="113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91764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91764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6000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3132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3132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160344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60344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8160" y="0"/>
                            <a:ext cx="10281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16.25pt" coordorigin="0,0" coordsize="9180,4325">
                <v:rect id="shape_0" stroked="f" o:allowincell="f" style="position:absolute;left:1;top:0;width:9178;height:43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1,5" to="3418,5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45;width:251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лог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5" to="6299,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904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вательное разви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40;top:1804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евед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9;top:2166;width:162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рир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166;width:214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изм и турис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885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и мое здоровь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3425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ание и топограф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445" to="8279,21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1985" to="5941,19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45" to="7379,36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445" to="7377,30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445" to="6298,19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445" to="5397,234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4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79;top:2884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2884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0,2525" to="898,306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2525" to="2339,3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8,0" to="3946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еоретическая подготовка включает в себя цикл занятий по познавательному развити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й о здоровье как ценности, которую нужно беречь с детст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едставлений о туризме как средстве оздоровления и познания ми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чальных туристских знаний, умений и навы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наний о личной гигиене и предотвращении возможных опасностей в лес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тремления к познанию окружающего мира, которое начинается с изучения родного кр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наний о бережном отношении к природ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работы с простейшими схемами, планами, отражающими реальное пространст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й ориентироваться в предметно-пространственном окружен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форм работы по физическому воспитанию с использованием средств туризма с дошкольни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09920" cy="4699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960" cy="4699080"/>
                          <a:chOff x="0" y="0"/>
                          <a:chExt cx="5709960" cy="4699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709240" cy="469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2240" y="0"/>
                            <a:ext cx="268524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физического воспитания в ДОУ с использованием средств туризма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720"/>
                            <a:ext cx="145476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бная работа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982440"/>
                            <a:ext cx="201348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культур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доровительная работа в режиме дня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3360" y="982440"/>
                            <a:ext cx="145476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ый отдых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1966680"/>
                            <a:ext cx="98352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культурные заняти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6640" y="2427120"/>
                            <a:ext cx="120024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истский праздник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0880" y="1443960"/>
                            <a:ext cx="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5880" y="1443960"/>
                            <a:ext cx="21852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639080"/>
                            <a:ext cx="654840" cy="169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639080"/>
                            <a:ext cx="10908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3277800"/>
                            <a:ext cx="10908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5760" y="1420560"/>
                            <a:ext cx="109080" cy="16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1520" y="1857240"/>
                            <a:ext cx="131112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истские развлечения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67400" y="1639080"/>
                            <a:ext cx="437040" cy="19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160" y="1965960"/>
                            <a:ext cx="1857240" cy="131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ические упражнения естественно-прикладного характера, формирующие навыки, необходимые, в повседневной жизни, проводимые  на утренней и вечерней прогулках 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1680" y="163908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3387240"/>
                            <a:ext cx="131076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пографические прогулки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3606120"/>
                            <a:ext cx="1420560" cy="76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вижные игры с поисковыми ситуациями на прогулке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240" y="3606120"/>
                            <a:ext cx="1857240" cy="10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ые комплексы в помещении, на участке детского сада с использованием природных и социальных объектов</w:t>
                              </w:r>
                            </w:p>
                          </w:txbxContent>
                        </wps:txbx>
                        <wps:bodyPr wrap="square" lIns="87480" rIns="87480" tIns="43920" bIns="439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9240" y="1420560"/>
                            <a:ext cx="10908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420560"/>
                            <a:ext cx="21852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000" y="655200"/>
                            <a:ext cx="120132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655200"/>
                            <a:ext cx="109224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65520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6pt;height:370pt" coordorigin="0,0" coordsize="8992,7400">
                <v:rect id="shape_0" stroked="f" o:allowincell="f" style="position:absolute;left:1;top:0;width:8990;height:7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20;top:0;width:4228;height:1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физического воспитания в ДОУ с использованием средств тур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546;width:2290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б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1;top:1547;width:3170;height:1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культур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доровительная работа в режиме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4;top:1547;width:2290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ый отд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2;top:3097;width:1548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культурные зан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53;top:3822;width:1889;height: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истский празд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03,2274" to="7403,29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8,2274" to="6541,38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7,2581" to="3267,52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7,2581" to="4818,3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5,5162" to="5506,5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8,2237" to="8259,4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38;top:2925;width:2064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истские развл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98,2581" to="3785,56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53;top:3096;width:2924;height:2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ические упражнения естественно-прикладного характера, формирующие навыки, необходимые, в повседневной жизни, проводимые  на утренней и вечерней прогулках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2,2581" to="4302,30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5;top:5334;width:2063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пографические прогу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1;top:5679;width:2236;height:12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вижные игры с поисковыми ситуациями на прогул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4;top:5679;width:2924;height:1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ые комплексы в помещении, на участке детского сада с использованием природных и социальных объе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5,2237" to="516,2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7,2237" to="1720,30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5,1032" to="3096,15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1,1032" to="6710,15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1032" to="3958,15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0455</wp:posOffset>
                </wp:positionH>
                <wp:positionV relativeFrom="paragraph">
                  <wp:posOffset>3058795</wp:posOffset>
                </wp:positionV>
                <wp:extent cx="12661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ь 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40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нь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849120</wp:posOffset>
                </wp:positionV>
                <wp:extent cx="1039495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знав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е занятия</w:t>
                            </w:r>
                          </w:p>
                        </w:txbxContent>
                      </wps:txbx>
                      <wps:bodyPr anchor="t" lIns="93980" tIns="46990" rIns="9398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85pt;height:36.7pt;mso-wrap-distance-left:9.05pt;mso-wrap-distance-right:9.05pt;mso-wrap-distance-top:0pt;mso-wrap-distance-bottom:0pt;margin-top:145.6pt;mso-position-vertical-relative:text;margin-left:-0.35pt;mso-position-horizontal-relative:text">
                <v:textbox inset="0.102777777777778in,0.0513888888888889in,0.102777777777778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знав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е зан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оказатели физической нагрузки детей старшего возраста </w:t>
      </w:r>
      <w:r>
        <w:rPr/>
        <w:t>во время туристской прогул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1789"/>
        <w:gridCol w:w="1796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показат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ая нагруз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нагрузка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туристской прогулки в оба конца без учета двигательной активности на привале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шеходная прогулка в теплый и холодный период года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ыжная прогул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 учетом двигательной активности на привале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шеходная прогулка в теплый и холодный период года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ыжная прогул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 5 к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5 к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5 к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 к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 к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 к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 к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км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ельность туристской прогулки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плый период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Холодный пери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ч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 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 ч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 ч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непрерывного движения по маршруту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шеходная прогулка в теплый и холодный период года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ыжная прогул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 м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 мин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время прогулки в один конец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шеходная прогулка в теплый и холодный период года</w:t>
            </w:r>
          </w:p>
          <w:p>
            <w:pPr>
              <w:pStyle w:val="Normal"/>
              <w:spacing w:lineRule="auto" w:line="360"/>
              <w:ind w:left="14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ыжная прогул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 ми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 мин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ельность промежуточного прива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 ми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одится в случае необходимости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упражнений для организованной двигательной деятельно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 рюкза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0 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0 г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НОЕ СОДЕРЖАНИЕ ОРГАНИЗОВАНННОЙ ДВИГАТЕЛЬНОЙ ДЕЯТЕЛЬНОСТИ ДЕТЕЙ НА ПРИВАЛЕ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О СЕЗОНАМ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ЕНЬ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 Бег змейкой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Прыжки с продвижением вперед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Метание вдаль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-2 — </w:t>
      </w:r>
      <w:r>
        <w:rPr>
          <w:iCs/>
          <w:sz w:val="28"/>
          <w:szCs w:val="28"/>
        </w:rPr>
        <w:t>игра-эстафета «Ловкий турист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в виде соревнования между двумя командами (бег змейкой между разложенными на расстоянии 50 см друг от друга рюкзаками и прыжки с продвижением вперед на двух ногах в об</w:t>
        <w:softHyphen/>
        <w:t>ратном направлении). Длина дистанции в оба конца — 30 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3 — </w:t>
      </w:r>
      <w:r>
        <w:rPr>
          <w:iCs/>
          <w:sz w:val="28"/>
          <w:szCs w:val="28"/>
        </w:rPr>
        <w:t xml:space="preserve">игровое упражнение «Кто дальше»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Метание камушков в речку правой и левой рукой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Бег парами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Прыжки поочередно на правой и левой ногах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Бег вперед спиной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4. Метание в цель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1-3 — </w:t>
      </w:r>
      <w:r>
        <w:rPr>
          <w:iCs/>
          <w:sz w:val="28"/>
          <w:szCs w:val="28"/>
        </w:rPr>
        <w:t xml:space="preserve">игра-эстафета «Веселые соревнования»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в виде соревнования между двумя командами (бег парами, взявшись за руки, спиной вперед — 5 м, прыжки на ле</w:t>
        <w:softHyphen/>
        <w:t>вой и правой ногах поочередно (по 6 раз) — 5 м, бег парами в обратном направлении — 10м). Длина дистанции в оба конца 20 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4 — </w:t>
      </w:r>
      <w:r>
        <w:rPr>
          <w:iCs/>
          <w:sz w:val="28"/>
          <w:szCs w:val="28"/>
        </w:rPr>
        <w:t>Игровое упражнение «Кто самый меткий»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етание шишек (мелких камушков) в ствол дерева с рассто</w:t>
        <w:softHyphen/>
        <w:t>яния 4-5 м левой и правой рукой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 Прыжки с разбега в длину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Бросание мяча из-за головы друг другу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Бег из исходного положения стоя спиной по направлению движения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4. Бег приставным шагом боко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,3,4 — </w:t>
      </w:r>
      <w:r>
        <w:rPr>
          <w:iCs/>
          <w:sz w:val="28"/>
          <w:szCs w:val="28"/>
        </w:rPr>
        <w:t>игра-эстафета «Беговая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в виде соревнования между двумя командами (бег по прямой из исходного положения спиной по направле</w:t>
        <w:softHyphen/>
        <w:t>нию движения до рюкзака, прыжок с прямого разбега в длину через ров, бег приставным шагом боком в обратном направле</w:t>
        <w:softHyphen/>
        <w:t>нии). Длина дистанции в оба конца — 30 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 — </w:t>
      </w:r>
      <w:r>
        <w:rPr>
          <w:iCs/>
          <w:sz w:val="28"/>
          <w:szCs w:val="28"/>
        </w:rPr>
        <w:t>игра «Мячи догоняют друг друга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стоят в две шеренги лицом друг к другу. Первый игрок начинает бросок мяча из-за головы игроку, стоящему напротив, тот передает его следующему и т.д. Когда мяч уйдет к третьему игроку, в игру включается второй мяч, который начинает дого</w:t>
        <w:softHyphen/>
        <w:t>нять первый тем же способом. Правило: не дать мячам догнать друг друга, избежать столкновения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12439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а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Бег с препятствиями.                        •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Прыжки с продвижением вперед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Перебрасывание мяча через сетку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  — </w:t>
      </w:r>
      <w:r>
        <w:rPr>
          <w:iCs/>
          <w:sz w:val="28"/>
          <w:szCs w:val="28"/>
        </w:rPr>
        <w:t>игра-эстафета «Быстрые ноги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рганизуется в виде соревнования между двумя-тремя коман</w:t>
        <w:softHyphen/>
        <w:t>дами. Из веток сооружается по четыре барьера для каждой ко</w:t>
        <w:softHyphen/>
        <w:t>манды (высотой — 30 см, расстояние между ними — 2-3 шага ребенка). Задача игроков — как можно быстрее преодолеть по</w:t>
        <w:softHyphen/>
        <w:t>лосу препятствий, не задев барьер, и передать эстафету следую</w:t>
        <w:softHyphen/>
        <w:t>щему игроку. Длина всей дистанции в оба конца — 25 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 — </w:t>
      </w:r>
      <w:r>
        <w:rPr>
          <w:iCs/>
          <w:sz w:val="28"/>
          <w:szCs w:val="28"/>
        </w:rPr>
        <w:t>игровое упражнение «Кенгуру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ав шеренгой, дети одновременно делают 3 прыжка. Оп</w:t>
        <w:softHyphen/>
        <w:t>ределяется лучший результат. Следующая попытка совершает</w:t>
        <w:softHyphen/>
        <w:t>ся от линии старта и состоит из четырех прыжков, далее — пят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 — </w:t>
      </w:r>
      <w:r>
        <w:rPr>
          <w:iCs/>
          <w:sz w:val="28"/>
          <w:szCs w:val="28"/>
        </w:rPr>
        <w:t>игра «Не урони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а делится на две команды, которые располагаются по разные стороны площадки. Каждый игрок рисует для себя круг (диаметром 1 м). Игроки перебрасывают мяч с одной стороны площадки на другую через сетку (высота — 1,5 м). Мяч принимает только тот ребенок, который может, не выходя из круга принять его. Расстояние между кругами должно быть 40-50 см. Выигрывает команда, которая не допустит падения мяча на своей стороне площадк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а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Ходьба по-медвежьи (на ладонях и стопах)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Прыжки через барьеры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Элементы игры в футбол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1-2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«Шуточная эстафета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в виде соревнования между двумя-тремя ко</w:t>
        <w:softHyphen/>
        <w:t>мандами (ходьба по-медвежьи — 6 м, прыжки через барьеры вы</w:t>
        <w:softHyphen/>
        <w:t>сотой 30-40 см (можно использовать рюкзаки), расположенные на расстоянии одного шага, бег по прямой в обратном направле</w:t>
        <w:softHyphen/>
        <w:t>нии). Длина дистанции в оба конца — 20 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 «Веселые футболисты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в виде соревнования между парами игроков: ведение мяча по прямой — 3 м, удар по «воротам», обозначен</w:t>
        <w:softHyphen/>
        <w:t>ным палочками, рюкзаками, деревьям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ариант: на ворота можно поставить вратаре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А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Первая туристская прогулка (пешая)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 Бег с увертываем.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Метание снежков в цель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Катание с горы на санках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 xml:space="preserve">1 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игра «Два мороза» </w:t>
      </w:r>
      <w:r>
        <w:rPr>
          <w:sz w:val="28"/>
          <w:szCs w:val="28"/>
        </w:rPr>
        <w:t>(4-5 раз)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овое упражнение «Кто меткий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ние снежков правой и левой рукой в цель (дерево, пенек) с расстояния 4-5 м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катание на санках с горы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туристская прогулка (пешая)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Игры и упражнения на санках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Метание в движущуюся цель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-эстафета на санках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в виде соревнований между двумя командами. Игроки обеих команд делятся по парам. Один ребенок садится на санки, другой подталкивает их сзади. На обратном пути оба игрока везут пустые санки 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379595" cy="1397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98" t="5732" r="-10" b="5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 «Кто ловкий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поровну на 2 команды. Игроки первой ко</w:t>
        <w:softHyphen/>
        <w:t>манды располагаются внутри начерченного на снегу большого круга. Игроки второй команды размещаются за его пределами на расстоянии восьми шагов. По сигналу педагога игроки вто</w:t>
        <w:softHyphen/>
        <w:t>рой команды начинают метать снежки в игроков, находящихся в кругу. Их задача — увернуться от снежк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 — </w:t>
      </w:r>
      <w:r>
        <w:rPr>
          <w:iCs/>
          <w:sz w:val="28"/>
          <w:szCs w:val="28"/>
        </w:rPr>
        <w:t xml:space="preserve">катание с горы с различными заданиями: </w:t>
      </w:r>
      <w:r>
        <w:rPr>
          <w:sz w:val="28"/>
          <w:szCs w:val="28"/>
        </w:rPr>
        <w:t>проехать в ворота, поднять снежок и т.п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туристская прогулка (пешая)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Бег с увертывание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Метание вдаль правой и левой рукой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Игры и упражнения с санка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 «Елочка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игра представляет собой разновидность ловишек. Ус</w:t>
        <w:softHyphen/>
        <w:t>ложнение: пойманным не считается тот, кто успеет встать лицом к водящему и расставить руки в стороны, имитируя елочку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овое упражнение «Кто дальше»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ети состязаются в дальности броска снежка правой и левой руко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>— забавы с санками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Упражнения в равновесии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Метание вдаль правой и левой рукой разными способами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. Прыжки на двух ногах с продвижением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1,3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-эстафета «Не намочи ног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делятся на две команды. Каждая соревнующаяся пара должна перебраться на другую сторону через болото с помощью двух дощечек. Обратный путь игроки проделывают прыжк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овое упражнение «Кто дальше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ние камушков разными способами правой и левой ру</w:t>
        <w:softHyphen/>
        <w:t>кой в озеро, «рисование» кругов на воде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 Бег с различными заданиями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Прыжки с разбега в длину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. Метание в горизонтальную цель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1 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 «Мы-туристы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дети бегают по всей площадке. По команде «Ту</w:t>
        <w:softHyphen/>
        <w:t>ристы-велосипедисты (лыжники, мото-туристы и др.) дети ими</w:t>
        <w:softHyphen/>
        <w:t>тируют их дви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игры: выбирается водящий. По сигналу педагога дети начинают имитировать способ передвижения разных ту</w:t>
        <w:softHyphen/>
        <w:t>ристов, а водящий должен определить вид туризм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овое упражнение «Сильные ноги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с разбега допрыгнуть до рюкзака. Для тех, кто достиг результата, расстояние увеличиваетс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овое упражнение «Острый глаз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расстояния 4-5 м дети правой и левой рукой метают, стараясь попасть в центр пенька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Бег по прямой на скорость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Ведение мяча, передача его от груди и из-за головы партнеру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. Упражнения с ракеткой и воланом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1 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-эстафета «Баскетболисты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в виде соревнования между двумя командами. (Ведение мяча 5 м, поворот на 90", передача мяча следующему иг</w:t>
        <w:softHyphen/>
        <w:t>року и бег по прямой в обратном направлении.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игровое упражнение «Кто больше отобьет», «Передай другому», «Забей в мишень» </w:t>
      </w:r>
      <w:r>
        <w:rPr>
          <w:sz w:val="28"/>
          <w:szCs w:val="28"/>
        </w:rPr>
        <w:t>и др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 Бег в шеренг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 Упражнения с мячом (передача из-за головы, от груди, снизу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ые способы ловли)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. Элементы футбола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1 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 «Дружно вместе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игналу педагога дети в шеренге должны перебежать на другую сторону площадки (15 м), удержав равнение по право</w:t>
        <w:softHyphen/>
        <w:t>фланговому. Обгонять и отставать запрещено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 «Брось-поймай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я в кругу, дети перебрасывают мяч друг другу, отрабатывая разные способы броска и ловли. Задача — не дать мячу упас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игровое упражнение «Ловкие футболисты» </w:t>
      </w:r>
      <w:r>
        <w:rPr>
          <w:sz w:val="28"/>
          <w:szCs w:val="28"/>
        </w:rPr>
        <w:t>Ведение мяча между разложенными рюкзаками и забива</w:t>
        <w:softHyphen/>
        <w:t>ние в ворота с расстояния 3-5 м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 Бег парами спиной вперед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Прыжки с продвижением на правой и левой ноге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. Метание в цель прямой рукой сбоку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1,2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игра-эстафета «Веселые соревнования» (см. </w:t>
      </w:r>
      <w:r>
        <w:rPr>
          <w:sz w:val="28"/>
          <w:szCs w:val="28"/>
        </w:rPr>
        <w:t xml:space="preserve">осеннюю туристскую прогулку № 2)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 «Городки»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sz w:val="28"/>
          <w:szCs w:val="28"/>
        </w:rPr>
        <w:t>Треть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 Бег по кругу с различными заданиями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 Элементы бадминтона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 «Лесные звери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гкий бег по кругу. По команде педагога или ребенка «Заяц» (волк, медведь, лиса, лось и др.) дети имитируют движе</w:t>
        <w:softHyphen/>
        <w:t>ния лесных звере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овое упражнение «Не урони»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брасывание волана через сетку, прием и отражение подачи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а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 Бег змейкой с увертыванием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Метание в движущуюся цель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.  Футбол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1 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 «Лесные пятнашки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ант обычных пятнашек, но проводимых в лесу между деревьями. Пойманным не может считаться тот, кто успел об</w:t>
        <w:softHyphen/>
        <w:t>хватить дерево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 «Охотники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группа детей («а») располагается на одной стороне пло</w:t>
        <w:softHyphen/>
        <w:t>щадки, другая («б») — в засаде. По сигналу группа «б» пробе</w:t>
        <w:softHyphen/>
        <w:t>гает в колонне по одному через площадку. Группа «а» бросает шишки в ноги убегающим, стараясь поразить как можно боль</w:t>
        <w:softHyphen/>
        <w:t xml:space="preserve">ше игроков. Каждый совершает по 4-5 бросков. Победителем из группы «а» считается тот, кто сумел увернуться от шишки, а из группы «б» — кто успел сделать наибольшее количество попаданий .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 в футбол по упрощенным правилам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Пятая туристская прогулка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1. Бег змейкой с увертыванием парами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2. Перебрасывание мяча через сетку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3. Прыжки в длину с места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1 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а «Парные салки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а делится на пары. По сигналу «раз, два, три, беги!» дети убегают от водящего, огибая деревья и стараясь не на</w:t>
        <w:softHyphen/>
        <w:t>толкнуться на других де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игры: игроки убегают от водящего по одному, но в случае опасности могут взяться за руки и тем самым избежать осалив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игра «Не урони мяч» </w:t>
      </w:r>
      <w:r>
        <w:rPr>
          <w:sz w:val="28"/>
          <w:szCs w:val="28"/>
        </w:rPr>
        <w:t>(по типу пионербола) Разделившись на две команды, игроки перебрасывают мяч через сетку на сторону противника, не давая упасть ему на сво</w:t>
        <w:softHyphen/>
        <w:t>ей площа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игровое упражнение «Кто дальше за три прыжка»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ав шеренгой, дети одновременно делают 3 прыжка. Оп</w:t>
        <w:softHyphen/>
        <w:t>ределяется лучший результат. Следующая попытка совершает</w:t>
        <w:softHyphen/>
        <w:t>ся от линии старта и состоит из четырех прыжков, далее — пя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153C2"/>
      <w:sz w:val="30"/>
      <w:szCs w:val="3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44:00Z</dcterms:created>
  <dc:creator>Admin</dc:creator>
  <dc:description/>
  <cp:keywords/>
  <dc:language>en-US</dc:language>
  <cp:lastModifiedBy>Admin</cp:lastModifiedBy>
  <cp:lastPrinted>2010-11-17T20:59:00Z</cp:lastPrinted>
  <dcterms:modified xsi:type="dcterms:W3CDTF">2012-06-23T08:29:00Z</dcterms:modified>
  <cp:revision>3</cp:revision>
  <dc:subject/>
  <dc:title>Структура прогулки</dc:title>
</cp:coreProperties>
</file>