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  <w:t>ГОСУДАРСТВЕННОЕ ОБРАЗОВАТЕЛЬНОЕ УЧРЕЖДЕНИЕ ДЕТСКИЙ САД С ЭТНОКУЛЬТУРНЫМ (РУССКИМ) КОМПОНЕНТОМ ОБРАЗОВАНИЯ №1776 СОУО ДО г. МОСКВЫ</w:t>
      </w:r>
    </w:p>
    <w:p>
      <w:pPr>
        <w:pStyle w:val="Normal"/>
        <w:jc w:val="center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40"/>
          <w:szCs w:val="40"/>
        </w:rPr>
      </w:pPr>
      <w:r>
        <w:rPr>
          <w:b/>
          <w:bCs/>
          <w:i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FF0000"/>
          <w:sz w:val="56"/>
          <w:szCs w:val="56"/>
        </w:rPr>
      </w:pPr>
      <w:r>
        <w:rPr>
          <w:rFonts w:cs="Arial Black" w:ascii="Arial Black" w:hAnsi="Arial Black"/>
          <w:i/>
          <w:color w:val="FF0000"/>
          <w:sz w:val="56"/>
          <w:szCs w:val="56"/>
        </w:rPr>
        <w:t>Мы к Хозяюшке пойдем, урожай ей соберем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color w:val="FF0000"/>
          <w:sz w:val="40"/>
          <w:szCs w:val="40"/>
        </w:rPr>
      </w:pPr>
      <w:r>
        <w:rPr>
          <w:rFonts w:cs="Arial Black" w:ascii="Arial Black" w:hAnsi="Arial Black"/>
          <w:b/>
          <w:i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 xml:space="preserve">Развлечение для детей первой младшей группы  </w:t>
      </w:r>
    </w:p>
    <w:p>
      <w:pPr>
        <w:pStyle w:val="Normal"/>
        <w:jc w:val="center"/>
        <w:rPr>
          <w:rFonts w:ascii="Showcard Gothic" w:hAnsi="Showcard Gothic" w:cs="Showcard Gothic"/>
          <w:b/>
          <w:b/>
          <w:i/>
          <w:i/>
          <w:color w:val="FF0000"/>
          <w:sz w:val="44"/>
          <w:szCs w:val="44"/>
        </w:rPr>
      </w:pPr>
      <w:r>
        <w:rPr>
          <w:rFonts w:cs="Showcard Gothic" w:ascii="Showcard Gothic" w:hAnsi="Showcard Gothic"/>
          <w:b/>
          <w:i/>
          <w:color w:val="FF0000"/>
          <w:sz w:val="44"/>
          <w:szCs w:val="44"/>
        </w:rPr>
      </w:r>
    </w:p>
    <w:p>
      <w:pPr>
        <w:pStyle w:val="Normal"/>
        <w:jc w:val="center"/>
        <w:rPr>
          <w:rFonts w:ascii="Showcard Gothic" w:hAnsi="Showcard Gothic" w:cs="Showcard Gothic"/>
          <w:b/>
          <w:b/>
          <w:i/>
          <w:i/>
          <w:color w:val="FF0000"/>
          <w:sz w:val="44"/>
          <w:szCs w:val="44"/>
        </w:rPr>
      </w:pPr>
      <w:r>
        <w:rPr>
          <w:rFonts w:cs="Showcard Gothic" w:ascii="Showcard Gothic" w:hAnsi="Showcard Gothic"/>
          <w:b/>
          <w:i/>
          <w:color w:val="FF0000"/>
          <w:sz w:val="44"/>
          <w:szCs w:val="44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ВОСПИТАТЕЛЬ: ЛОСИК</w:t>
      </w:r>
    </w:p>
    <w:p>
      <w:pPr>
        <w:pStyle w:val="Normal"/>
        <w:jc w:val="right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ИННА СТЕПАНОВНА</w:t>
      </w:r>
    </w:p>
    <w:p>
      <w:pPr>
        <w:pStyle w:val="Normal"/>
        <w:jc w:val="right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МОСКВА 2009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00"/>
          <w:sz w:val="40"/>
          <w:szCs w:val="4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FF"/>
          <w:sz w:val="28"/>
          <w:szCs w:val="28"/>
        </w:rPr>
        <w:t>Программное содерж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ктивизировать речь детей. </w:t>
      </w:r>
    </w:p>
    <w:p>
      <w:pPr>
        <w:pStyle w:val="Normal"/>
        <w:rPr/>
      </w:pPr>
      <w:r>
        <w:rPr>
          <w:sz w:val="28"/>
          <w:szCs w:val="28"/>
        </w:rPr>
        <w:t xml:space="preserve">Закрепить знания детей об овощ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знакомить детей с устным народным творчеств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учать детей элементам театрализованной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ывать эмоциональную отзывчив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атериал и оборудование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кет домика; скамеечка; игрушки: котик; капуста, морковка, лук, картошка; блюдо  с нарезанными овощ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Ход игры-занятия.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8"/>
          <w:szCs w:val="28"/>
        </w:rPr>
        <w:t>В группе стоит домик, скамейка, около домика сидит Хозяюшка (воспитатель в народном костюме). Входят де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Хозяюшка: Здравствуйте, ребятки, милые котятки! Проходите, проходите! Вы мои ладушки! Давайте друг другу улыбнемся и поиграем в «Ладушки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8"/>
          <w:szCs w:val="28"/>
        </w:rPr>
        <w:t>Игра под музыкальное сопровождение  «Ладушки-ладошки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душки, ладошки,                                 Кашку варили</w:t>
      </w:r>
    </w:p>
    <w:p>
      <w:pPr>
        <w:pStyle w:val="Normal"/>
        <w:rPr/>
      </w:pPr>
      <w:r>
        <w:rPr>
          <w:i/>
          <w:sz w:val="28"/>
          <w:szCs w:val="28"/>
        </w:rPr>
        <w:t>Звонкие  хлапошки.                                (Водят пальчиком по ладошке)                                                            (Хлопают в ладошки)                             Ложечкой мешал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лопали в ладошки.                                Деточкам давал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Хлопали немножко.                                 Гостей  угощали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!                                                             Д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Кулачки сложил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( Сделали кулачк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Кулачками бил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(Стучат кулачкам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Туки-туки-туки-тук (2 раз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Д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Хозяюшка: Как поиграли хорошо! Ребятки! А я живу не одна, со мной живет маленький дружок. Хотите с ним познакомится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. Хотим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зяюшка: Тогда отгадайте загадку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ягкие лапк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лапках царапки.</w:t>
      </w:r>
    </w:p>
    <w:p>
      <w:pPr>
        <w:pStyle w:val="Normal"/>
        <w:rPr/>
      </w:pPr>
      <w:r>
        <w:rPr>
          <w:i/>
          <w:sz w:val="28"/>
          <w:szCs w:val="28"/>
        </w:rPr>
        <w:t>На молоко гляди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Мяу» – «Мяу» – говори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это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8"/>
          <w:szCs w:val="28"/>
        </w:rPr>
        <w:t>Дети. Котик!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8"/>
          <w:szCs w:val="28"/>
        </w:rPr>
        <w:t>Хозяюшка: Правильно! ( Игрушка- котик, сидит на скамеечке).</w:t>
      </w:r>
      <w:r>
        <w:rPr>
          <w:i/>
        </w:rPr>
        <w:t xml:space="preserve"> </w:t>
      </w:r>
      <w:r>
        <w:rPr>
          <w:i/>
          <w:sz w:val="28"/>
          <w:szCs w:val="28"/>
        </w:rPr>
        <w:t xml:space="preserve">Вот он, кот Васька. Любит он, когда ему гладят спинку, хвостик. (Дети гладят котика)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мотрите, какая у него шубка, усы, глазки. Вам нравится кот Васька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Хозяюшка берет игрушку – кота в руки, гладит, читает потешку)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у нашего кот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убка очень хорош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у котика ус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дивительной крас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за смелые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убки белы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Хозяюшка: Хотите поиграть с моим котиком? Вы будете мышками, а мой котик Васька будет вас лови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сидят в «норках», а котик ходит между детьми – мышками)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тик по двору идет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щет мышек Васька – кот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щет мышек ко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хо мышки все сидят,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На кота они глядят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кота глядят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тем котик идет «спать», а мышки выбегают, котик просыпается и ловит «мышат»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Хозяюшка: Устал котик мышей ловить. И вы, наверное, устали? Садитесь на  сказочную скамеечку. Я расскажу вам сказ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кольный спектакль «Зайка в огороде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Жыл-был Зайка. Как-то раз  захотелось зайке морковки. Пошел он на огород.</w:t>
      </w:r>
    </w:p>
    <w:p>
      <w:pPr>
        <w:pStyle w:val="Normal"/>
        <w:rPr/>
      </w:pPr>
      <w:r>
        <w:rPr>
          <w:i/>
          <w:sz w:val="28"/>
          <w:szCs w:val="28"/>
        </w:rPr>
        <w:t>Смотрит, никак не поймет, что это за овощ такой. Ребята, что это за овощ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ти: капус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айка: Нет, не хочу я капусты, а это что овощ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:  картош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айка: Картошки тоже не хочу. А может это морковь? (Показывает лук)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Дети: нет, это лу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Зайка: Нашел, нашел (показывает морковь)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зяюшка: Вот Зайка молодец, нашел морковь. Давайте с Зайкой поигра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Игра « Зайка серенький» под музыкальное сопровождение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йка серенький сидит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ушами шевелит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ыг-скок, прыг-скок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гони меня дружок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йка «подпрыгивает» к одному из детей, тот его ловит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Хозяюшка: А у меня – то тоже огород есть, и овощи там выросли на славу.</w:t>
      </w:r>
    </w:p>
    <w:p>
      <w:pPr>
        <w:pStyle w:val="Normal"/>
        <w:rPr/>
      </w:pPr>
      <w:r>
        <w:rPr>
          <w:i/>
          <w:sz w:val="28"/>
          <w:szCs w:val="28"/>
        </w:rPr>
        <w:t>Да беда – помочь некому. Поможете собрать мне урожай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: Да, помож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зяюшка: Пойдем тогда на огоро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 Идут на огород, по дорожке)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зяюшка:  По ровненькой дорожк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Шагают наши ножки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Шагают наши ножк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Совсем не устаю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На полпути к огороду останавливаютс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Хозяюшка: Ой, ребята, потемнело как-то вдруг (гасится свет). Что-же нам делать?  Давайте солнышко  позовем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лнышко, солнышко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гляни в окошечко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есь детки играю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бя ожидаю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ети повторяют потешку, появляется солнышко.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зяюшка: Вот какие ребята молодцы, громко солнышко звали, оно и выглянуло.  Пойдемте дети дальш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Большие ноги шли по дороге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Шли, шли и в огород ко мне пришл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>Хозяюшка: Урожай вырос на слав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Посадила я картошку, да морковочки немножк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Без нее на грядке пусто, а зовут ее капуст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з него мы как без рук, в каждом блюде нужен лу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 Сопровождается показом)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8"/>
          <w:szCs w:val="28"/>
        </w:rPr>
        <w:t xml:space="preserve">Хозяюшка: Вадим, Арина и Катя  соберут картошку. Вот вам корзина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( Дети собирают картошку в корзину)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Хозяюшка: Аня, Максим, Лиза соберут лук. Вот и вам корзин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Хозяюшка: Егор, Катя, Настя соберут морковь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Хозяюшка: А что еще осталось на грядке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: капус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8"/>
          <w:szCs w:val="28"/>
        </w:rPr>
        <w:t>Хозяюшка: Настенька, Злата, Матвей соберут капусту. Вот какие молодцы, все овощи собрали на огороде. Помогли  мне, вот вам гостинцы с моего огород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( Выносит блюдо с нарезанными овощами)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Хозяюшка:  Спасибо за помощь вам ребя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ра нам с вами прощаться. Досвида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рощаются и уходя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Showcard Gothi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5:09:00Z</dcterms:created>
  <dc:creator>User</dc:creator>
  <dc:description/>
  <cp:keywords/>
  <dc:language>en-US</dc:language>
  <cp:lastModifiedBy>User</cp:lastModifiedBy>
  <cp:lastPrinted>2009-11-11T20:37:00Z</cp:lastPrinted>
  <dcterms:modified xsi:type="dcterms:W3CDTF">2009-11-11T17:39:00Z</dcterms:modified>
  <cp:revision>32</cp:revision>
  <dc:subject/>
  <dc:title>Развлечение для детей 2–3 лет</dc:title>
</cp:coreProperties>
</file>