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080"/>
        <w:rPr/>
      </w:pPr>
      <w:r>
        <w:rPr/>
        <w:t xml:space="preserve">       </w:t>
      </w:r>
    </w:p>
    <w:p>
      <w:pPr>
        <w:pStyle w:val="Normal"/>
        <w:ind w:left="-540" w:hanging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но – музыкальная композиция праздника, посвящённого чаю.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цену по очереди  выходят ведущий и другие участники композиции.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ай – это прекрасный, полезный напиток, который утоляет жажду, снимает усталость, придаёт бодрость, поднимает настроение. Для многих народов он так же необходим и ничем не заменим, как и хлеб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Ученик: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й горячий, ароматный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на вкус весьма приятный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Он недуги исцеляет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усталость прогоняе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илы новые даёт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друзей за стол зовёт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 благодарностью весь мир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лавит чудо – эликсир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вляется ведущий в китайском костюме: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Одна старинная легенда гласит: « Давным – давно пастухи заметили, что стоит их овцам пощипать листьев вечнозелёного растения, растущего в горах, как они начинают резвиться и легко взбираются на кручи. Пастухи решили испробовать чудодейственную силу листьев на себе. Они их высушили, заварили в кипятке, как это делали с другими лекарственными травами, и стали пить ароматный настой, ощущая мгновенный прилив свежих сил»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Действительно, впервые чай стали пить в Китае, где он известен  с древних времён. В китайских письменных источниках  это напиток упоминается за 2737 лет до н. э. В древние времена чай в Китае ценился очень высоко. Императоры дарили его своим вельможам за особые услуги. Во дворце это ароматный напиток пили во время торжественных придворных церемоний. Чай поэты воспевали в стихах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Распространению чая способствовал китайский император Киенг Лон </w:t>
      </w:r>
      <w:r>
        <w:rPr>
          <w:b/>
          <w:sz w:val="32"/>
          <w:szCs w:val="32"/>
        </w:rPr>
        <w:t>(презентация).</w:t>
      </w:r>
      <w:r>
        <w:rPr>
          <w:sz w:val="32"/>
          <w:szCs w:val="32"/>
        </w:rPr>
        <w:t xml:space="preserve"> Он владел фабрикой чайной фарфоровой посуды. Считалось неприличным не знать стихов императора, чашки раскупались, и росла слава воспетого на них напитка. Выращивание и изготовление чая в Китае стало таким же секретным, как производство шёлка, фарфора, бумаги. Чайные плантации скрывали и охраняли от чужеземцев. Китайские  купцы продавали чай в другие страны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b/>
          <w:sz w:val="32"/>
          <w:szCs w:val="32"/>
        </w:rPr>
        <w:t xml:space="preserve">Ученица: </w:t>
      </w:r>
      <w:r>
        <w:rPr>
          <w:sz w:val="32"/>
          <w:szCs w:val="32"/>
        </w:rPr>
        <w:t xml:space="preserve">Из  Китая чай начал своё триумфальное шествие по миру. В 8 веке он попадает в Японию. ( Девочки исполняют народный японский танец).  Затем чай попадает в Корею, Индию, Индонезию, Среднюю Азию. </w:t>
      </w:r>
      <w:r>
        <w:rPr>
          <w:b/>
          <w:sz w:val="32"/>
          <w:szCs w:val="32"/>
        </w:rPr>
        <w:t>Реклама индийского чая. Девочки в индийских костюмах.</w:t>
      </w:r>
      <w:r>
        <w:rPr>
          <w:sz w:val="32"/>
          <w:szCs w:val="32"/>
        </w:rPr>
        <w:t xml:space="preserve">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ай становится любимым напитком в большинстве стран мира, но выращивали его только в Китае. Регулярно доставлять чай в Европу начала английская Ост – Индская торговая компания. </w:t>
      </w:r>
      <w:r>
        <w:rPr>
          <w:b/>
          <w:sz w:val="32"/>
          <w:szCs w:val="32"/>
        </w:rPr>
        <w:t>Презентация.</w:t>
      </w:r>
      <w:r>
        <w:rPr>
          <w:sz w:val="32"/>
          <w:szCs w:val="32"/>
        </w:rPr>
        <w:t xml:space="preserve"> </w:t>
      </w:r>
    </w:p>
    <w:p>
      <w:pPr>
        <w:pStyle w:val="Normal"/>
        <w:ind w:left="-540" w:hanging="1080"/>
        <w:rPr/>
      </w:pPr>
      <w:r>
        <w:rPr>
          <w:sz w:val="32"/>
          <w:szCs w:val="32"/>
        </w:rPr>
        <w:t xml:space="preserve">Лишь в первой половине 19 века стали выращивать чай в некоторых странах Азии. В 1834 году чай стали выращивать в Индии. В нашей стране чайные кусты были высажены в 1818 году в Крыму в Никитском ботаническом саду. ( </w:t>
      </w:r>
      <w:r>
        <w:rPr>
          <w:b/>
          <w:sz w:val="32"/>
          <w:szCs w:val="32"/>
        </w:rPr>
        <w:t>Презентация).</w:t>
      </w:r>
      <w:r>
        <w:rPr>
          <w:sz w:val="32"/>
          <w:szCs w:val="32"/>
        </w:rPr>
        <w:t xml:space="preserve"> Чай пришёлся по душе и англичанам и стал вытеснять спиртные напитки. В настоящее время в Англии пьют чая больше, чем в любой другой стране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b/>
          <w:sz w:val="32"/>
          <w:szCs w:val="32"/>
        </w:rPr>
        <w:t xml:space="preserve">Ученик: </w:t>
      </w:r>
      <w:r>
        <w:rPr>
          <w:sz w:val="32"/>
          <w:szCs w:val="32"/>
        </w:rPr>
        <w:t xml:space="preserve"> В 1638 году русский царь Михаил Фёдорович Романов направил своих послов Василия Старкова и Василия Неверова в Сибирь с богатыми дарами к монгольскому Алтан – хану. Их встретили с почестями. Во время обеда гостей  поили  каким –  то терпким горьковатым напитком. Старков доносил царю: « Я не знаю, листья ли то какого дерева или травы; варят их в воде, приливая несколько капель молока, и потом уже пьют, называя это чаем». Провожая гостей, хан подарил царю несколько пакетиков с надписью «бах – ча». « Чай для заварки» - так перевели эти слова царю. Возвратившись в Москву и вручая царю дорогие подарки, послы с опаской передали и пакетики, ссылаясь на то, что их содержимое обладает целебной силой. Лекарь испробовал действие отвара из этих листьев на заболевшем придворном. Тот попил и подтвердил, что ему полегчало. Вот и стали лечить этим питьём царя и его приближённых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b/>
          <w:sz w:val="32"/>
          <w:szCs w:val="32"/>
        </w:rPr>
        <w:t xml:space="preserve">Ученик: </w:t>
      </w:r>
      <w:r>
        <w:rPr>
          <w:sz w:val="32"/>
          <w:szCs w:val="32"/>
        </w:rPr>
        <w:t xml:space="preserve">В 1654 году в Китай был послан боярский сын Фёдор Байков. Вернувшись назад, он поведал, что чай выращивают китайцы. Это было уже при царе Алексее Михайловиче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Ученица: </w:t>
      </w:r>
      <w:r>
        <w:rPr>
          <w:sz w:val="32"/>
          <w:szCs w:val="32"/>
        </w:rPr>
        <w:t xml:space="preserve">В 1679 году Россия заключила с Китаем договор о постоянных поставках чая. Чай всё больше распространялся в нашей стране, но дорогим удовольствием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Ученик: </w:t>
      </w:r>
      <w:r>
        <w:rPr>
          <w:sz w:val="32"/>
          <w:szCs w:val="32"/>
        </w:rPr>
        <w:t>Для крестьян чай был почти недоступен, и они пили его лишь в особых случаях. Поэтому и возникло выражение «чайком побаловаться». Многие бедняки и не знали,  как чай заваривать. Есть такая народная шуточная песня середины 19 века</w:t>
      </w:r>
      <w:r>
        <w:rPr>
          <w:b/>
          <w:sz w:val="32"/>
          <w:szCs w:val="32"/>
        </w:rPr>
        <w:t>. Исполнение песни девочками в русских народных костюмах.</w:t>
      </w:r>
      <w:r>
        <w:rPr>
          <w:sz w:val="32"/>
          <w:szCs w:val="32"/>
        </w:rPr>
        <w:t xml:space="preserve">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Раз прислал мне барин чаю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велел его сварить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А я отроду не знаю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Как проклятый чай варить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Взял тогда, налил водички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Всыпал чай я весь в горшок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приправил перцу, луку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Да петрушки корешок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Разлил варево по плошкам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Хорошенько размешал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Остудил его немножко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На господский стол подал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Гости с барином плевались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ам он ажно озверел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, отправив на конюшню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Меня выпороть велел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Долго думал, удивлялся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ем же мог не угодить?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А потом –то  догадался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то забыл я посолить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b/>
          <w:sz w:val="32"/>
          <w:szCs w:val="32"/>
        </w:rPr>
        <w:t xml:space="preserve">Ученица: </w:t>
      </w:r>
      <w:r>
        <w:rPr>
          <w:sz w:val="32"/>
          <w:szCs w:val="32"/>
        </w:rPr>
        <w:t xml:space="preserve">В России первое время были и противники чая. Некоторые религиозные секты отвергали его, как и табак. Но постепенно чай завоёвывал всё больше и больше сердец. Вскоре Россия заняла второе место после Англии по потреблению чая. Открывались специализированные магазины, торговавшие чаем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бята выносят на сцену самовар. Звучит музыка. Идёт презентация. 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В 18 веке в России изобрели самовар. Его изготовили на Урале. Самовар стал таким же традиционным русским сувениром, как « матрёшки», «балалайка»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сцене стол, за столом сидят учащиеся, пьют чай и поют песню « Наш красавец самовар». 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осидеть за самоваром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Рады все наверняка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Ярким солнечным пожаром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У него горят бока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амовар поёт – гуди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Только с виду он сердит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К потолку пускает пар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Наш красавец – самовар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амовар пыхтит, искрится –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Щедрый, круглый, золотой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Озаряет наши лица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Он своею добротой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Лучше доктора любого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Лечит скуку и тоску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шка вкусного, крутого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амоварного чайку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вочки исполняют танец « Матрёшки». 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Ученица: </w:t>
      </w:r>
      <w:r>
        <w:rPr>
          <w:sz w:val="32"/>
          <w:szCs w:val="32"/>
        </w:rPr>
        <w:t xml:space="preserve">родился добрый обычай – всей семьёй собираться за столом с кипящим самоваром. За чаем обсуждали новости, решали семейные дела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>На сцену выбегает доктор Пилюлькин – герой сказки Н. Носова «Приключение незнайки и его друзей». Он говорит</w:t>
      </w:r>
      <w:r>
        <w:rPr>
          <w:sz w:val="32"/>
          <w:szCs w:val="32"/>
        </w:rPr>
        <w:t xml:space="preserve">: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Я хочу открыть секрет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полезный дать совет: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Если хворь с кем приключится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ем можете лечиться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й всех снадобий полезней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омогает от болезней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й в жару нас освежае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А в морозы согревае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сонливость переборе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И с усталостью поспорит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окрушит любой недуг,</w:t>
      </w:r>
    </w:p>
    <w:p>
      <w:pPr>
        <w:pStyle w:val="Normal"/>
        <w:ind w:left="-540" w:hanging="1080"/>
        <w:rPr/>
      </w:pPr>
      <w:r>
        <w:rPr>
          <w:sz w:val="32"/>
          <w:szCs w:val="32"/>
        </w:rPr>
        <w:t>Чай здоровью - лучший друг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 xml:space="preserve">Действительно, учёные установили, что в чае содержатся полезные, биологически активные вещества: кофеин, эфирные масла и т.д. Они укрепляют сосуды мозга, улучшают работу сердца, обмен веществ, повышают умственную и физическую работоспособность человека. С чаем легко усваиваются белки, жиры, углеводы. Даже обильное питание не вызывает ожирения, если оно сопровождается чаепитием. И наоборот, скудная пища, но с чаем поддерживает силы человека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/>
      </w:pPr>
      <w:r>
        <w:rPr>
          <w:b/>
          <w:sz w:val="32"/>
          <w:szCs w:val="32"/>
        </w:rPr>
        <w:t xml:space="preserve">Ученик: </w:t>
      </w:r>
      <w:r>
        <w:rPr>
          <w:sz w:val="32"/>
          <w:szCs w:val="32"/>
        </w:rPr>
        <w:t xml:space="preserve">Чтобы получить от чая истинное удовольствие и максимальную пользу, нужно его правильно хранить, приготовлять и пить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сцену выходят два ученика, одетые в китайский и индийский костюмы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b/>
          <w:sz w:val="32"/>
          <w:szCs w:val="32"/>
        </w:rPr>
        <w:t>Они рассказывают:</w:t>
      </w:r>
      <w:r>
        <w:rPr>
          <w:sz w:val="32"/>
          <w:szCs w:val="32"/>
        </w:rPr>
        <w:t xml:space="preserve"> « При длительном хранении чая эфирные масла улетучиваются, и он теряет аромат. Чай легко впитывает влагу и восприимчив к различным запахам. Поэтому его следует хранить в фарфоровой, фаянсовой или стеклянной чайнице с плотно закрытой крышкой. Как правильно заваривать чай? Согрев заварочный чайник или ополоснув его крутым кипятком, в него насыпают сухую заварку ( учащиеся не только рассказывают, но и показывают), чайная ложка на стакан воды плюс одна чайная ложка на чайник. Затем чайник заливают кипятком на две трети, а сверху прикрывают полотняной салфеткой. Отверстие на крышке и носике чайника должно быть закрыто, чтобы вместе с паром не испарились ароматические вещества. Настаивают чёрный чай 5 минут, зелёный – 8 минут. Затем заварной  чайник доливают кипятком, оставляя 0,5 – 1 см до крышки. После этого заварку разливают по чашкам или стаканам.  Чай пьют маленькими глотками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учит запись песни « Чашка чая». 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сцену выбегают девочки в русских национальных костюмах. Исполняют частушки: </w:t>
      </w:r>
    </w:p>
    <w:p>
      <w:pPr>
        <w:pStyle w:val="Normal"/>
        <w:ind w:left="-540" w:hanging="10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На столе у нас пирог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ышки и ватрушки.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Так споём же по чаёк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йные частушки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В пляске не жалей ботинки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редлагай-ка чай друзьям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Если в чашке есть чаинки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Значит, письма пишут нам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Самовар блестит, кипя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Чай в нём пенится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огляди-ка на себя-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Ну и отраженьице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Подавай мне чашку чаю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Ведь тебе не жалко, чай?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В чае я души не чаю,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>Наливай горячий чай!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После этого девочки всех приглашают на праздничное чаепитие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Звучит музыка, все пьют чай, играют в игры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В конце праздника учащиеся дарят друг другу подарки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  <w:t xml:space="preserve">Данное мероприятие разработано учителем биологии МОУ « СОШ № 72» Карнаущенковой Людмилой Ивановной.  2012 год. </w:t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08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3:36:00Z</dcterms:created>
  <dc:creator>User</dc:creator>
  <dc:description/>
  <cp:keywords/>
  <dc:language>en-US</dc:language>
  <cp:lastModifiedBy>User</cp:lastModifiedBy>
  <dcterms:modified xsi:type="dcterms:W3CDTF">2012-03-10T13:36:00Z</dcterms:modified>
  <cp:revision>2</cp:revision>
  <dc:subject/>
  <dc:title>       </dc:title>
</cp:coreProperties>
</file>