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Моя педагогическая философия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Фролова Татьяна Олеговна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учитель начальных классов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МБОУ ОГ №6 г Архангельск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школе нет посторонних людей, и тот, кто там “задержался», увлёкся, смог выдержать экзамен не может быть лишним, чужим, несостоявшимся…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етстве я серьёзно не думала о том, что смогу стать учител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олько посвятив детям десяток лет, познав горький вкус первых ошибок, я поняла, что выбор был сделан верно. За 19 лет педагогического труда попутно получила много дополнительных специальностей, попробовала себя в разном качестве, и осознала, что ни одна из профессий не позволяет мне самореализоваться, выложиться, устать до изнеможения, до опустошения и возгореться, окрылиться вновь. Это удивительное чувство!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ейчас учитель непристижная профессия. Но для меня это не профессия, не положение, не работа… Для меня это жизнь. Я живу своей профессие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Arial"/>
          <w:bCs/>
        </w:rPr>
        <w:t xml:space="preserve">Она помогла мне познать саму себя, свои педагогические способности и восторжествовать над собой. Я стремлюсь двигаться вперёд, не только ради своих учеников, а потому, что сама этого хочу. Я стараюсь каждый день узнавать что-то новое, совершенствовать свои умения (например, в мире информационных технологий) не только потому, что мои дети преуспели в этом, мне самой это интересно! </w:t>
      </w:r>
      <w:r>
        <w:rPr/>
        <w:t xml:space="preserve">Согласна с гипотезой: учитель учит детей до тех пор, пока сам учится. </w:t>
      </w:r>
      <w:r>
        <w:rPr>
          <w:rFonts w:cs="Arial"/>
          <w:bCs/>
        </w:rPr>
        <w:t>Я хочу быть мастером своего дела, а значит, нахожусь в постоянном поиске, ищу пути более удачного, глубинного и точного, а порой и изящного разрешения проблем обучения и воспитания.</w:t>
      </w:r>
    </w:p>
    <w:p>
      <w:pPr>
        <w:pStyle w:val="Style15"/>
        <w:spacing w:lineRule="auto" w:line="360" w:before="0" w:after="0"/>
        <w:ind w:firstLine="709"/>
        <w:jc w:val="both"/>
        <w:rPr>
          <w:rFonts w:cs="Arial"/>
          <w:bCs/>
        </w:rPr>
      </w:pPr>
      <w:r>
        <w:rPr>
          <w:rFonts w:cs="Arial"/>
          <w:bCs/>
        </w:rPr>
        <w:t>Да, педагоги - люди, которые многое приносят в жертву: личное время, интересы семьи, материальное благополучие. Но и  как много человек приобретает, выбрав эту профессию! Это возможность постоянно самосовершенствоваться, развивать свой кругозор, практиковать коммуникативные навыки, познавать мир, находиться в поиске и постоянно ощущать творческий подъё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Arial"/>
          <w:bCs/>
        </w:rPr>
        <w:t>В народе говорят: «Педагогом нужно родиться». Я не согласна с этим утверждением. Надо верить, что каждый из нас способен стать неповторимым, уникальным, настоящим мастером педагогического труда, важно научиться правильно рассчитывать свои силы, раскрывать и реализовывать возможности и получать вдохновение. Свои источники вдохновения я нахожу в своей удивительной профессии: это опыт и энтузиазм коллег, это общение с книгой, и самый главный источник - дети и общение с ними.</w:t>
      </w:r>
    </w:p>
    <w:p>
      <w:pPr>
        <w:pStyle w:val="Style15"/>
        <w:spacing w:lineRule="auto" w:line="360" w:before="0" w:after="0"/>
        <w:ind w:firstLine="709"/>
        <w:jc w:val="both"/>
        <w:rPr>
          <w:rFonts w:cs="Arial"/>
          <w:bCs/>
        </w:rPr>
      </w:pPr>
      <w:r>
        <w:rPr>
          <w:rFonts w:cs="Arial"/>
          <w:bCs/>
        </w:rPr>
        <w:t>Учителя называют инженером человеческих душ, архитектором характера, врачом болезней роста, тренером интеллекта и памяти...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Что для меня значит быть хорошим учителем?</w:t>
      </w:r>
    </w:p>
    <w:p>
      <w:pPr>
        <w:pStyle w:val="Style15"/>
        <w:spacing w:lineRule="auto" w:line="360" w:before="0" w:after="0"/>
        <w:ind w:left="4320" w:hanging="0"/>
        <w:jc w:val="right"/>
        <w:rPr/>
      </w:pPr>
      <w:r>
        <w:rPr>
          <w:i/>
        </w:rPr>
        <w:t>Человек, который встречается с учениками только на уроке, - по одну сторону учительского стола, а по другую учащиеся, - не знает детской души, а кто не знает ребенка, тот не может быть воспитателем. Для такого человека за семью печатями закрыты мысли, чувства и стремления детей.</w:t>
      </w:r>
      <w:r>
        <w:rPr/>
        <w:t xml:space="preserve">  </w:t>
      </w:r>
    </w:p>
    <w:p>
      <w:pPr>
        <w:pStyle w:val="Normal"/>
        <w:spacing w:lineRule="auto" w:line="360"/>
        <w:ind w:firstLine="709"/>
        <w:jc w:val="right"/>
        <w:rPr>
          <w:i/>
          <w:i/>
        </w:rPr>
      </w:pPr>
      <w:r>
        <w:rPr>
          <w:i/>
        </w:rPr>
        <w:t>В.А.Сухомлинский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Таким образом, чтобы быть хорошим педагогом, нужно, чтобы дети тебя воспринимали не только в качестве учителя, но и как товарища и даже друга! Учитель, добившийся этого, может по праву считаться мастером своего де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аждый свой рабочий день я начинаю словами: «Здравствуйте, друзья!» На своих уроках я стараюсь быть с учениками на равных, помня, что каждый мой неправильный шаг, случайно сказанное слово впитываются неокрепшими душами моих воспитанников. Радуюсь, когда ребята с интересом работают на уроках, но для меня важно и то, что я иду на урок с удовольствием и жду встречи с учениками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 чём я вижу задачи своей работы?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Очень важно в ребенке видеть личность, способную к развитию, совершенствованию. Ни в коем случае нельзя подавлять свободное развитие ребенка – нужно направлять и корректировать его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Arial"/>
        </w:rPr>
        <w:t xml:space="preserve">Способности у всех детей разные, зачастую они не лежат на поверхности. Видеть их и помогать им раскрыться – важная </w:t>
      </w:r>
      <w:r>
        <w:rPr>
          <w:rStyle w:val="Emphasis"/>
          <w:rFonts w:cs="Arial"/>
          <w:i w:val="false"/>
        </w:rPr>
        <w:t>миссия учителя</w:t>
      </w:r>
      <w:r>
        <w:rPr>
          <w:rFonts w:cs="Arial"/>
          <w:i/>
        </w:rPr>
        <w:t xml:space="preserve">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Учить детей понимать и любить природу, свою семью, свою родину, осознавать себя в этом мире, воспитывать себя духовно и нравственно, учить человечности. </w:t>
      </w:r>
    </w:p>
    <w:p>
      <w:pPr>
        <w:pStyle w:val="Style15"/>
        <w:spacing w:lineRule="auto" w:line="360" w:before="0" w:after="0"/>
        <w:ind w:firstLine="709"/>
        <w:jc w:val="both"/>
        <w:rPr>
          <w:rFonts w:cs="Arial"/>
        </w:rPr>
      </w:pPr>
      <w:r>
        <w:rPr>
          <w:rFonts w:cs="Arial"/>
        </w:rPr>
        <w:t>Привить ребёнку  интерес к учёбе, творчеству, жизни. «Зажечь»! А для этого надо самому педагогу гореть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Fonts w:cs="Arial"/>
        </w:rPr>
        <w:t>Постараться сблизить интересы семьи и школы, сплотить, соединить в единый, дружный коллектив детей и родителей.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Итак: Здравствуйте, друзья! Я рада вас видеть!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5"/>
        <w:spacing w:lineRule="auto" w:line="360" w:before="0" w:after="0"/>
        <w:ind w:firstLine="709"/>
        <w:jc w:val="right"/>
        <w:rPr/>
      </w:pPr>
      <w:r>
        <w:rPr/>
        <w:t>2006 год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1:15:00Z</dcterms:created>
  <dc:creator>www.PHILka.RU</dc:creator>
  <dc:description/>
  <cp:keywords/>
  <dc:language>en-US</dc:language>
  <cp:lastModifiedBy>User</cp:lastModifiedBy>
  <dcterms:modified xsi:type="dcterms:W3CDTF">2012-06-23T08:21:00Z</dcterms:modified>
  <cp:revision>3</cp:revision>
  <dc:subject/>
  <dc:title>Моя педагогическая философия</dc:title>
</cp:coreProperties>
</file>