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пенсирующего вида № 16 «Ёлочк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п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ознакомлению с окружающим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тар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</w:t>
      </w:r>
      <w:r>
        <w:rPr>
          <w:b/>
          <w:i/>
          <w:sz w:val="56"/>
          <w:szCs w:val="56"/>
        </w:rPr>
        <w:t>«Муравьи – санитары леса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оспитат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Орлова Наталья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Программные задач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ые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оспитывать у детей бережное отношение к муравьям </w:t>
      </w:r>
    </w:p>
    <w:p>
      <w:pPr>
        <w:pStyle w:val="Normal"/>
        <w:jc w:val="both"/>
        <w:rPr/>
      </w:pPr>
      <w:r>
        <w:rPr>
          <w:sz w:val="32"/>
          <w:szCs w:val="32"/>
        </w:rPr>
        <w:t>- воспитывать любовь к природ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ые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глублять знания детей о муравьях, их образе жиз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ормировать представление о роли муравьёв в жизни 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-развивающие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развивать любознательность, внимание, мышление, памя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звивать связную речь и умение правильно строить пред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о словарё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ктивизировать словарь: личинка, хвойные иголки, тружен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вести в активный словарь: муравейник, санита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Материал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емонстрационная картина «Муравьи – санитары лес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инамическая модель «Внутреннее устройство муравейни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6"/>
          <w:szCs w:val="36"/>
        </w:rPr>
        <w:t>Предварительная рабо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ение художественной литератур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беседы,</w:t>
      </w:r>
    </w:p>
    <w:p>
      <w:pPr>
        <w:pStyle w:val="Normal"/>
        <w:jc w:val="both"/>
        <w:rPr/>
      </w:pPr>
      <w:r>
        <w:rPr>
          <w:sz w:val="32"/>
          <w:szCs w:val="32"/>
        </w:rPr>
        <w:t>- рассматривание картин, иллюстрац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учивание стихотворений, пословиц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гадывание загад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идактические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идят на ковре, перед ними демонстрационная картина, накрытая тканью. </w:t>
      </w:r>
      <w:r>
        <w:rPr>
          <w:b/>
          <w:sz w:val="32"/>
          <w:szCs w:val="32"/>
        </w:rPr>
        <w:t>Педагог загадывает загадку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од, в котором жильцов миллио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од, в котором всего один д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од за деревом спрятался с юг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хожи жильцы в нём всегда друг на д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тем он спрашивает детей, о каком загадочном городе идёт речь и кто его жильцы (муравейник с муравьями). Педагог открывает картину – динамическую модель и обсуждает её с деть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опросы для обсуждения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Как устроен муравейник снаружи, из чего строят его муравьи? (</w:t>
      </w:r>
      <w:r>
        <w:rPr>
          <w:i/>
          <w:sz w:val="32"/>
          <w:szCs w:val="32"/>
        </w:rPr>
        <w:t>Из хвойных иголок, кусочков коры, веточек, стебельков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Какой высоты бывают муравейники? (</w:t>
      </w:r>
      <w:r>
        <w:rPr>
          <w:i/>
          <w:sz w:val="32"/>
          <w:szCs w:val="32"/>
        </w:rPr>
        <w:t>Высота муравейника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ывает иногда более метра</w:t>
      </w:r>
      <w:r>
        <w:rPr>
          <w:sz w:val="32"/>
          <w:szCs w:val="32"/>
        </w:rPr>
        <w:t>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устроен муравейник внутри?</w:t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Открывается внутренняя часть картины, и дети видят множество входов и выходов, «комнат» и коридоров. Педагог и дети обсуждают, для чего они нужны муравьям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Чем занимаются муравьи на картине? </w:t>
      </w:r>
      <w:r>
        <w:rPr>
          <w:i/>
          <w:sz w:val="32"/>
          <w:szCs w:val="32"/>
        </w:rPr>
        <w:t>(Муравьи большие труженики: один тащит веточку больше себя, другой – личинку, два муравья волокут третьего – больного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очему муравьёв называют санитарами леса? </w:t>
      </w:r>
      <w:r>
        <w:rPr>
          <w:i/>
          <w:sz w:val="32"/>
          <w:szCs w:val="32"/>
        </w:rPr>
        <w:t>(Они поедают мелких гусениц, уничтожающих растения, больные гнилью и плесенью растения, которые заражают лес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ля чего муравьям нужны усики? (</w:t>
      </w:r>
      <w:r>
        <w:rPr>
          <w:i/>
          <w:sz w:val="32"/>
          <w:szCs w:val="32"/>
        </w:rPr>
        <w:t>У муравья плохое зрение, но, шевеля усиками, муравей обнюхивает и ощупывает все встречные предметы.  По запаху муравьи узнают дорогу к муравейнику.)</w:t>
      </w:r>
    </w:p>
    <w:p>
      <w:pPr>
        <w:pStyle w:val="Normal"/>
        <w:jc w:val="both"/>
        <w:rPr/>
      </w:pPr>
      <w:r>
        <w:rPr>
          <w:sz w:val="32"/>
          <w:szCs w:val="32"/>
        </w:rPr>
        <w:t>- Почему муравья называют самым сильным животным? (</w:t>
      </w:r>
      <w:r>
        <w:rPr>
          <w:i/>
          <w:sz w:val="32"/>
          <w:szCs w:val="32"/>
        </w:rPr>
        <w:t>Он может тащить груз, который по весу превышает его собственный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ведут себя муравьи и зимой? (</w:t>
      </w:r>
      <w:r>
        <w:rPr>
          <w:i/>
          <w:sz w:val="32"/>
          <w:szCs w:val="32"/>
        </w:rPr>
        <w:t>Поздней осенью жизнь муравейника замирает. Его обитатели забираются  в глубокие подземные камеры и, сбившись в большой ком,  засыпают.   Весной, когда растает снег и землю прогреет солнце, муравейник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нова оживает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оводится подвижная игра</w:t>
      </w:r>
      <w:r>
        <w:rPr>
          <w:sz w:val="32"/>
          <w:szCs w:val="32"/>
        </w:rPr>
        <w:t xml:space="preserve"> «Муравьиная троп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лее педагог читает детям рассказ Л.Толстого «О муравьях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просы для обсуждения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нового вы узнали о муравьях из этого рассказа?</w:t>
      </w:r>
    </w:p>
    <w:p>
      <w:pPr>
        <w:pStyle w:val="Normal"/>
        <w:jc w:val="both"/>
        <w:rPr/>
      </w:pPr>
      <w:r>
        <w:rPr>
          <w:sz w:val="32"/>
          <w:szCs w:val="32"/>
        </w:rPr>
        <w:t>- Как муравьи поняли, где стоит варень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сделал муравей, чтобы рассказать другим, где находится варень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16:00Z</dcterms:created>
  <dc:creator>1</dc:creator>
  <dc:description/>
  <cp:keywords/>
  <dc:language>en-US</dc:language>
  <cp:lastModifiedBy>TMD User</cp:lastModifiedBy>
  <cp:lastPrinted>2012-06-23T18:43:00Z</cp:lastPrinted>
  <dcterms:modified xsi:type="dcterms:W3CDTF">2012-06-23T15:44:00Z</dcterms:modified>
  <cp:revision>5</cp:revision>
  <dc:subject/>
  <dc:title>Муниципальное дошкольное образовательное учреждение</dc:title>
</cp:coreProperties>
</file>