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8" w:color="000000"/>
        </w:pBdr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оспитательно – образовательного процесса в дошкольных учреждениях в условиях ФГ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94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>
          <w:trHeight w:val="77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8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ро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Все утренние мероприятия проводятся с целью: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 включить детей в общий ритм жизни группы,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 создать у детей положительный эмоциональный настрой на весь день,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 создать условия для содержательной индивидуальной деятельности в соответствии с их интересам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-обеспечить взаимосвязь между режимными моментами, видами и содержанием детской деятельности и заняти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Style w:val="Appleconvertedspace"/>
                <w:color w:val="000000"/>
              </w:rPr>
              <w:t>индивидуальное общение воспитателя с каждым ребёнком;</w:t>
            </w:r>
          </w:p>
          <w:p>
            <w:pPr>
              <w:pStyle w:val="Normal"/>
              <w:spacing w:before="0" w:after="84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color w:val="000000"/>
              </w:rPr>
              <w:t>- индивидуальная работа по разным видам деятельности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блюдение или рассматривание предметов, картинок, альбомов (с одним ребенком, подгруппой детей, со всеми детьми); 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наблюдения за явлениями природы и социальной деятельности, трудом взрослых и т.д.;</w:t>
            </w:r>
          </w:p>
          <w:p>
            <w:pPr>
              <w:pStyle w:val="Normal"/>
              <w:spacing w:before="0" w:after="84"/>
              <w:rPr/>
            </w:pPr>
            <w:r>
              <w:rPr>
                <w:color w:val="000000"/>
              </w:rPr>
              <w:t>- беседа (об окружающем мире, о том, что видел ребенок по дороге в детский сад, о любимых игрушках, телепередачах, семье, Родине и т.д.);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 изобразительная деятельность по желанию детей;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 игры (сюжетно-ролевые, театрализованные, дидактические, строительные, малой подвижности и т.д.);</w:t>
            </w:r>
          </w:p>
          <w:p>
            <w:pPr>
              <w:pStyle w:val="Normal"/>
              <w:spacing w:before="0" w:after="84"/>
              <w:rPr>
                <w:color w:val="000000"/>
              </w:rPr>
            </w:pPr>
            <w:r>
              <w:rPr>
                <w:color w:val="000000"/>
              </w:rPr>
              <w:t>- труд (хозяйственно-бытовой, дежурства в столовой, в уголке природы и т.д.);</w:t>
            </w:r>
          </w:p>
          <w:p>
            <w:pPr>
              <w:pStyle w:val="Normal"/>
              <w:spacing w:before="0" w:after="84"/>
              <w:rPr/>
            </w:pPr>
            <w:r>
              <w:rPr>
                <w:color w:val="000000"/>
              </w:rPr>
              <w:t>- индивидуальная работа (воспитание культурно-гигиенических навыков; звуковая культура речи; закрепление имеющихся знаний, умений, навыков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работа с часто болеющими и одаренными детьми; коррекция поведения и т.д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самостоятельная деятельность детей (внесение игрушек, строительного, трудового инвентаря);</w:t>
            </w:r>
          </w:p>
        </w:tc>
      </w:tr>
      <w:tr>
        <w:trPr>
          <w:trHeight w:val="10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работа с родителями (беседы о ребенке, его самочувствии, о делах группы, деятельности детского сада);</w:t>
            </w:r>
          </w:p>
        </w:tc>
      </w:tr>
      <w:tr>
        <w:trPr>
          <w:trHeight w:val="519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Утренняя гимнастика: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/>
            </w:pPr>
            <w:r>
              <w:rPr/>
              <w:t>- создать жизнерадостное настроение, организовать двигательную активность</w:t>
            </w:r>
          </w:p>
          <w:p>
            <w:pPr>
              <w:pStyle w:val="Msonospacing"/>
              <w:spacing w:lineRule="atLeast" w:line="312" w:before="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классическая</w:t>
            </w:r>
          </w:p>
          <w:p>
            <w:pPr>
              <w:pStyle w:val="Msonospacing"/>
              <w:spacing w:lineRule="atLeast" w:line="312" w:before="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игровая</w:t>
            </w:r>
          </w:p>
          <w:p>
            <w:pPr>
              <w:pStyle w:val="Msonospacing"/>
              <w:spacing w:lineRule="atLeast" w:line="312" w:before="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полоса препятствий</w:t>
            </w:r>
          </w:p>
          <w:p>
            <w:pPr>
              <w:pStyle w:val="Msonospacing"/>
              <w:spacing w:lineRule="atLeast" w:line="312" w:before="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музыкально-ритмическая</w:t>
            </w:r>
          </w:p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подражательные дви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воспитание культурно-гигиенических навыков;</w:t>
            </w:r>
          </w:p>
          <w:p>
            <w:pPr>
              <w:pStyle w:val="Normal"/>
              <w:rPr/>
            </w:pPr>
            <w:r>
              <w:rPr/>
              <w:t>- дежурство;</w:t>
            </w:r>
          </w:p>
        </w:tc>
      </w:tr>
      <w:tr>
        <w:trPr>
          <w:trHeight w:val="30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о – организован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-обеспечить взаимосвязь между режимными моментами, видами и содержанием детской деятельности и занятиям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- подготовить к будущим занятиям, играм и др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-уточнить и закрепить материал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 xml:space="preserve">- обеспечить условия предметно – пространственной сред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для развития 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, подгрупповая и групповая работа с деть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нятия – соревнования;</w:t>
            </w:r>
          </w:p>
        </w:tc>
      </w:tr>
      <w:tr>
        <w:trPr>
          <w:trHeight w:val="57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Специально – организован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умения детей самостоятельно добывать знания и пополнять их объём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Н (математический, экологический, литературны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нятия в виде сюжетно – ролевой игры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«Путешествия»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«Пиратский клад»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«Экскурсии»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День рожде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вместные с родителями праздники, соревнования;</w:t>
            </w:r>
          </w:p>
          <w:p>
            <w:pPr>
              <w:pStyle w:val="Normal"/>
              <w:rPr/>
            </w:pPr>
            <w:r>
              <w:rPr/>
              <w:t>- экспериментирова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нятия – размышления («Что такое снег, снежинка?» </w:t>
            </w:r>
          </w:p>
          <w:p>
            <w:pPr>
              <w:pStyle w:val="Normal"/>
              <w:rPr/>
            </w:pPr>
            <w:r>
              <w:rPr/>
              <w:t xml:space="preserve">«Как получаются узоры на стекле?», </w:t>
            </w:r>
          </w:p>
          <w:p>
            <w:pPr>
              <w:pStyle w:val="Normal"/>
              <w:rPr/>
            </w:pPr>
            <w:r>
              <w:rPr/>
              <w:t xml:space="preserve">«Почему не все птицы улетают?», </w:t>
            </w:r>
          </w:p>
          <w:p>
            <w:pPr>
              <w:pStyle w:val="Normal"/>
              <w:rPr/>
            </w:pPr>
            <w:r>
              <w:rPr/>
              <w:t>«Почему медведь спит зимой, а заяц – нет?», «Почему после дождя так много дождевых червей?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нятия – фантазии («Мой друг с другой планеты ИНО», «Путешествие на Луну»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нять напряжение после занят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повысить эмоциональный настрой;</w:t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оздать жизнерадостное настроени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активизировать двигательную деятельность детей;</w:t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расширять представления о явлениях и предметах окружающей среды;</w:t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-формировать у детей трудовые навыки;</w:t>
            </w:r>
          </w:p>
          <w:p>
            <w:pPr>
              <w:pStyle w:val="Normal"/>
              <w:spacing w:before="0" w:after="84"/>
              <w:ind w:lef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воспитывать ценностное отношение к собственному труду, труду других людей и его результатам;</w:t>
            </w:r>
          </w:p>
          <w:p>
            <w:pPr>
              <w:pStyle w:val="Normal"/>
              <w:rPr/>
            </w:pPr>
            <w:r>
              <w:rPr/>
              <w:t>-формировать первичные представления о труде взрослых, его роли в обществе и жизни каждого челове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оздать условия для индивидуальной деятельности детей в соответствии с их интересами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южетно – ролевые игры;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игры подвижные:</w:t>
            </w:r>
            <w:r>
              <w:rPr>
                <w:color w:val="000000"/>
              </w:rPr>
              <w:t xml:space="preserve"> (их выбор зависит от времени года, погоды, предшествующего проводимого занятия)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элементы спортивных игр для старшего дошкольного возраста (футбол, хоккей, теннис и др.);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спортивные развлечения;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наблюдения  живой и неживой природы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>
                <w:color w:val="000000"/>
              </w:rPr>
              <w:t>(на улице можно наблюдать: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тиц, насекомых, животных, солнце, снег, воду, песок, глину …); 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 xml:space="preserve">-наблюдения за явлениями общественной жизни и трудом взрослых; </w:t>
            </w:r>
          </w:p>
          <w:p>
            <w:pPr>
              <w:pStyle w:val="Normal"/>
              <w:snapToGrid w:val="false"/>
              <w:rPr/>
            </w:pPr>
            <w:r>
              <w:rPr/>
              <w:t>-трудовая деятельность детей;</w:t>
            </w:r>
          </w:p>
        </w:tc>
      </w:tr>
      <w:tr>
        <w:trPr>
          <w:trHeight w:val="55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индивидуальная работа с детьми по разделам программы: о</w:t>
            </w:r>
            <w:r>
              <w:rPr>
                <w:color w:val="000000"/>
              </w:rPr>
              <w:t>на направлена на совершенствование физических и нравственных качеств каждого ребенка и развит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 него психических процессов;</w:t>
            </w:r>
          </w:p>
          <w:p>
            <w:pPr>
              <w:pStyle w:val="Normal"/>
              <w:widowControl w:val="false"/>
              <w:suppressAutoHyphens w:val="true"/>
              <w:ind w:left="72" w:hanging="0"/>
              <w:rPr/>
            </w:pPr>
            <w:r>
              <w:rPr/>
              <w:t>-самостоятельная деятельность детей</w:t>
            </w:r>
            <w:r>
              <w:rPr>
                <w:color w:val="000000"/>
              </w:rPr>
              <w:t xml:space="preserve"> (для ее организации должны быть подготовлены соответствующие предметы: атрибуты к играм, орудия труда, спортивный инвентарь, материал для изобразительной деятельности);</w:t>
            </w:r>
          </w:p>
          <w:p>
            <w:pPr>
              <w:pStyle w:val="Normal"/>
              <w:rPr/>
            </w:pPr>
            <w:r>
              <w:rPr/>
              <w:t>- экскурс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аливающие процедуры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использование естественных факторов природы для закаливания детского организма;</w:t>
            </w:r>
          </w:p>
          <w:p>
            <w:pPr>
              <w:pStyle w:val="Normal"/>
              <w:spacing w:before="0" w:after="84"/>
              <w:ind w:left="73" w:hanging="0"/>
              <w:rPr/>
            </w:pPr>
            <w:r>
              <w:rPr>
                <w:b/>
                <w:bCs/>
                <w:color w:val="000000"/>
              </w:rPr>
              <w:t>Целевые прогул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(к общественным объектам), </w:t>
            </w:r>
          </w:p>
          <w:p>
            <w:pPr>
              <w:pStyle w:val="Normal"/>
              <w:spacing w:before="0" w:after="84"/>
              <w:ind w:left="73" w:hanging="0"/>
              <w:rPr/>
            </w:pPr>
            <w:r>
              <w:rPr>
                <w:b/>
                <w:bCs/>
                <w:color w:val="000000"/>
              </w:rPr>
              <w:t>Экскурс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на луг, водоем, парк, сквер).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 пределы детского сада планируется экскурсии с детьми, начиная со среднего дошкольного возраста.</w:t>
            </w:r>
          </w:p>
        </w:tc>
      </w:tr>
      <w:tr>
        <w:trPr>
          <w:trHeight w:val="175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Msonospacing"/>
              <w:spacing w:lineRule="atLeast" w:line="312"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b w:val="false"/>
                <w:color w:val="000000"/>
              </w:rPr>
              <w:t>-формировать знания о полезном питании;</w:t>
            </w:r>
          </w:p>
          <w:p>
            <w:pPr>
              <w:pStyle w:val="Msonospacing"/>
              <w:spacing w:lineRule="atLeast" w:line="312" w:before="0" w:after="0"/>
              <w:rPr/>
            </w:pPr>
            <w:r>
              <w:rPr>
                <w:rStyle w:val="StrongEmphasis"/>
                <w:rFonts w:cs="Georgia" w:ascii="Georgia" w:hAnsi="Georgia"/>
                <w:b w:val="false"/>
                <w:color w:val="000000"/>
              </w:rPr>
              <w:t>-воспитывать культуру приёма пищи;</w:t>
            </w:r>
          </w:p>
          <w:p>
            <w:pPr>
              <w:pStyle w:val="Msonospacing"/>
              <w:spacing w:lineRule="atLeast" w:line="312"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b w:val="false"/>
                <w:color w:val="000000"/>
              </w:rPr>
              <w:t>-учить пользоваться столовыми предметами;</w:t>
            </w:r>
          </w:p>
          <w:p>
            <w:pPr>
              <w:pStyle w:val="Normal"/>
              <w:rPr/>
            </w:pPr>
            <w:r>
              <w:rPr/>
              <w:t>-учить при приеме пищи тщательно пережевывать пищу, после приема пищи пользоваться салфеткой, полоскать рот питьевой водой</w:t>
            </w:r>
          </w:p>
        </w:tc>
      </w:tr>
      <w:tr>
        <w:trPr>
          <w:trHeight w:val="10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ть полезные привычки, способствующие хорошему самочувствию, бодрому настроению и усвоению основ здорового образа жизни (заниматься гимнастикой, играть в подвижные игры, выполнять закаливающие процедуры)</w:t>
            </w:r>
            <w:r>
              <w:rPr>
                <w:rFonts w:cs="Georgia" w:ascii="Georgia" w:hAnsi="Georgia"/>
                <w:color w:val="000000"/>
              </w:rPr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степенный подъём; </w:t>
            </w:r>
          </w:p>
          <w:p>
            <w:pPr>
              <w:pStyle w:val="Msonospacing"/>
              <w:spacing w:lineRule="atLeast" w:line="312" w:before="0" w:after="0"/>
              <w:rPr/>
            </w:pPr>
            <w:r>
              <w:rPr/>
            </w:r>
          </w:p>
          <w:p>
            <w:pPr>
              <w:pStyle w:val="Msonospacing"/>
              <w:spacing w:lineRule="atLeast" w:line="312" w:before="0" w:after="0"/>
              <w:rPr/>
            </w:pPr>
            <w:r>
              <w:rPr/>
              <w:t>-закаливание (контрастное, ходьба по солевым дорожкам, ходьба босиком, воздушные ванны)</w:t>
            </w:r>
          </w:p>
          <w:p>
            <w:pPr>
              <w:pStyle w:val="Msonospacing"/>
              <w:spacing w:lineRule="atLeast" w:line="312" w:before="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корригирующие упражнения,  - классические;</w:t>
            </w:r>
          </w:p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-оздоровительные упражнения;</w:t>
            </w:r>
          </w:p>
          <w:p>
            <w:pPr>
              <w:pStyle w:val="Normal"/>
              <w:rPr/>
            </w:pPr>
            <w:r>
              <w:rPr/>
              <w:t>-гигиенические процедуры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20807680</wp:posOffset>
                  </wp:positionV>
                  <wp:extent cx="3524250" cy="2643505"/>
                  <wp:effectExtent l="0" t="0" r="0" b="0"/>
                  <wp:wrapTight wrapText="bothSides">
                    <wp:wrapPolygon edited="0">
                      <wp:start x="-58" y="0"/>
                      <wp:lineTo x="-58" y="21518"/>
                      <wp:lineTo x="21600" y="21518"/>
                      <wp:lineTo x="21600" y="0"/>
                      <wp:lineTo x="-58" y="0"/>
                    </wp:wrapPolygon>
                  </wp:wrapTight>
                  <wp:docPr id="1" name="Содержимо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одержимо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64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1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rPr/>
            </w:pPr>
            <w:r>
              <w:rPr/>
              <w:t>-формировать культурно- гигиенические навыки;</w:t>
            </w:r>
          </w:p>
          <w:p>
            <w:pPr>
              <w:pStyle w:val="Normal"/>
              <w:rPr/>
            </w:pPr>
            <w:r>
              <w:rPr/>
              <w:t>-создавать необходимые условия для успешного применения детьми полученных гигиенических знаний и опыта в повседневной жизн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включить детей в общий ритм жизни после сна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оздать бодрое, жизнерадостное настроени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побуждать детей пользоваться зеркалом, расческой, носовым платком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воспитывать морально – волевые качества через игровую деятельность;</w:t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ировать дружеские взаимоотношения между детьми;</w:t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spacing"/>
              <w:spacing w:lineRule="atLeast" w:line="312" w:before="0" w:after="0"/>
              <w:rPr/>
            </w:pPr>
            <w:r>
              <w:rPr/>
              <w:t>-способствовать обогащению содержания самодеятельных игр детей;</w:t>
            </w:r>
          </w:p>
          <w:p>
            <w:pPr>
              <w:pStyle w:val="Msonospacing"/>
              <w:spacing w:lineRule="atLeast" w:line="312" w:before="0" w:after="0"/>
              <w:rPr/>
            </w:pPr>
            <w:r>
              <w:rPr/>
            </w:r>
          </w:p>
          <w:p>
            <w:pPr>
              <w:pStyle w:val="Normal"/>
              <w:spacing w:before="0" w:after="84"/>
              <w:ind w:left="5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ть благоприятный климат в группе, условия для активного отдыха;</w:t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закрепить программный материал, запланированный в течение дня;</w:t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84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овать подготовку детей к предстоящим занятиям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подведение итогов дня; рефлексия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- основное место в этом отрезке времени занимает разнообразная игровая деятельность детей;</w:t>
            </w:r>
          </w:p>
          <w:p>
            <w:pPr>
              <w:pStyle w:val="Normal"/>
              <w:rPr/>
            </w:pPr>
            <w:r>
              <w:rPr/>
              <w:t>-изготовление игрушек-самоделок для своих игр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изготовление игрушек-самоделок для малыше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коллективный труд (один раз в неделю)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уход за растениями и обитателями уголка природы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уборка группы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ремонт книг, пособий, игр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стирка кукольного белья, кукольной посуды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театры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* кукольный театр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* пальчиковый театр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* театр на фланелеграф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*теневой театр …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слушание музыкальных произведен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осмотр иллюстраций, картин, фотографий.</w:t>
            </w:r>
          </w:p>
          <w:p>
            <w:pPr>
              <w:pStyle w:val="Normal"/>
              <w:rPr/>
            </w:pPr>
            <w:r>
              <w:rPr/>
              <w:t>индивидуальная изодеятель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индивидуальная работа </w:t>
            </w:r>
            <w:r>
              <w:rPr>
                <w:color w:val="000000"/>
              </w:rPr>
              <w:t>(заучивание стихотворений, песен, трудовые поручения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 работа с родителям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седы о ребенке, его самочувстви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 делах групп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и детского сада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34:00Z</dcterms:created>
  <dc:creator>User</dc:creator>
  <dc:description/>
  <cp:keywords/>
  <dc:language>en-US</dc:language>
  <cp:lastModifiedBy>1</cp:lastModifiedBy>
  <dcterms:modified xsi:type="dcterms:W3CDTF">2012-06-23T11:44:00Z</dcterms:modified>
  <cp:revision>9</cp:revision>
  <dc:subject/>
  <dc:title>Организация воспитательно – образовательного процесса в дошкольных учреждениях в условиях ФГТ</dc:title>
</cp:coreProperties>
</file>