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b/>
        </w:rPr>
        <w:t>Открытый ур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ворческая лаборатория  «Имя существительн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jc w:val="both"/>
        <w:rPr/>
      </w:pPr>
      <w:r>
        <w:rPr/>
        <w:t>расширить представления учащихся о номинативной, коммуникативной и эмоционально-выразительной роли имен существительных в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both"/>
        <w:rPr/>
      </w:pPr>
      <w:r>
        <w:rPr/>
        <w:t>1. Выяснить, какова роль имени существительного в текстах различных стилей.</w:t>
      </w:r>
    </w:p>
    <w:p>
      <w:pPr>
        <w:pStyle w:val="Normal"/>
        <w:jc w:val="both"/>
        <w:rPr/>
      </w:pPr>
      <w:r>
        <w:rPr/>
        <w:t>2. Повторить тропы, в основе которых лежит имя существительное (сравнение,                                                                                     олицетворение, метафора);</w:t>
      </w:r>
    </w:p>
    <w:p>
      <w:pPr>
        <w:pStyle w:val="Normal"/>
        <w:jc w:val="both"/>
        <w:rPr/>
      </w:pPr>
      <w:r>
        <w:rPr/>
        <w:t>3.  Познакомиться с экспрессивной функцией имени существительного в назывном                    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формление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зентация «Имя существительное. Творческая лаборатория».</w:t>
      </w:r>
    </w:p>
    <w:p>
      <w:pPr>
        <w:pStyle w:val="Normal"/>
        <w:jc w:val="both"/>
        <w:rPr/>
      </w:pPr>
      <w:r>
        <w:rPr/>
        <w:t xml:space="preserve">2.  Раздаточный материал на каждого ученика с текстами стихотворений и текстами для речеведческого анализа.                                                                   </w:t>
      </w:r>
    </w:p>
    <w:p>
      <w:pPr>
        <w:pStyle w:val="Normal"/>
        <w:jc w:val="both"/>
        <w:rPr/>
      </w:pPr>
      <w:r>
        <w:rPr/>
        <w:t>3. Иллюстрации учащихся к стихотворениям, содержащим назывные                                              предложения.</w:t>
      </w:r>
    </w:p>
    <w:p>
      <w:pPr>
        <w:pStyle w:val="Normal"/>
        <w:jc w:val="both"/>
        <w:rPr/>
      </w:pPr>
      <w:r>
        <w:rPr/>
        <w:t>4. Таблица для внесения опорных слов по ходу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писи на доск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Творческая лаборатория. </w:t>
      </w:r>
    </w:p>
    <w:p>
      <w:pPr>
        <w:pStyle w:val="Normal"/>
        <w:jc w:val="both"/>
        <w:rPr/>
      </w:pPr>
      <w:r>
        <w:rPr/>
        <w:t>2.Таблица для вписывания опорных слов – результатов «опытов».</w:t>
      </w:r>
    </w:p>
    <w:p>
      <w:pPr>
        <w:pStyle w:val="Normal"/>
        <w:jc w:val="both"/>
        <w:rPr/>
      </w:pPr>
      <w:r>
        <w:rPr/>
        <w:t>3.Таблица, составленная по результатам проверки домашне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ргмомент.</w:t>
      </w:r>
    </w:p>
    <w:p>
      <w:pPr>
        <w:pStyle w:val="Normal"/>
        <w:jc w:val="both"/>
        <w:rPr/>
      </w:pPr>
      <w:r>
        <w:rPr/>
        <w:t>Настрой на работу, постановка цели, выдвижение гипотезы, проблемного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Урок сегодня  и обычный, и необычный. Обычный, потому что от вас, как всегда, потребуются ваши знания, ваша смекалка и сообразительность, ваше творческое воображение. Как вы оцениваете свое настроение на момент начала нашей работы? (дети рисуют смайлик, отражающий их настроение на данный момен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ычной будет форма урока – она записана на доске.</w:t>
      </w:r>
    </w:p>
    <w:p>
      <w:pPr>
        <w:pStyle w:val="Normal"/>
        <w:jc w:val="both"/>
        <w:rPr/>
      </w:pPr>
      <w:r>
        <w:rPr>
          <w:b/>
        </w:rPr>
        <w:t>2. Мотивационный этап.</w:t>
      </w:r>
    </w:p>
    <w:p>
      <w:pPr>
        <w:pStyle w:val="Normal"/>
        <w:jc w:val="both"/>
        <w:rPr/>
      </w:pPr>
      <w:r>
        <w:rPr/>
        <w:t>- Что такое лаборатория?</w:t>
      </w:r>
    </w:p>
    <w:p>
      <w:pPr>
        <w:pStyle w:val="Normal"/>
        <w:jc w:val="both"/>
        <w:rPr/>
      </w:pPr>
      <w:r>
        <w:rPr/>
        <w:t>(Ученики дают свои определения и сверяют ответы с толковым словарем: Лаборатория – помещение для научных и технических опытов, исследований, учреждение, где занимаются такими опыт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что является результатом опыта? (подтверждение или опровержение гипотезы и даже открытия!)</w:t>
      </w:r>
    </w:p>
    <w:p>
      <w:pPr>
        <w:pStyle w:val="Normal"/>
        <w:jc w:val="both"/>
        <w:rPr/>
      </w:pPr>
      <w:r>
        <w:rPr/>
        <w:t>- Но у нашей лаборатории нет названия. Есть у вас предположения, что написано на закрытой части доски?</w:t>
      </w:r>
    </w:p>
    <w:p>
      <w:pPr>
        <w:pStyle w:val="Normal"/>
        <w:jc w:val="both"/>
        <w:rPr/>
      </w:pPr>
      <w:r>
        <w:rPr/>
        <w:t>- Подтвердить или опровергнуть ваши гипотезы поможет небольшое стихотвор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емля, вода, пшеница, класс –</w:t>
      </w:r>
    </w:p>
    <w:p>
      <w:pPr>
        <w:pStyle w:val="Normal"/>
        <w:jc w:val="both"/>
        <w:rPr/>
      </w:pPr>
      <w:r>
        <w:rPr/>
        <w:t>Все сущее, что окружает нас,</w:t>
      </w:r>
    </w:p>
    <w:p>
      <w:pPr>
        <w:pStyle w:val="Normal"/>
        <w:jc w:val="both"/>
        <w:rPr/>
      </w:pPr>
      <w:r>
        <w:rPr/>
        <w:t>Мы называем. Имя им даем:</w:t>
      </w:r>
    </w:p>
    <w:p>
      <w:pPr>
        <w:pStyle w:val="Normal"/>
        <w:jc w:val="both"/>
        <w:rPr/>
      </w:pPr>
      <w:r>
        <w:rPr/>
        <w:t>Береза, солнце, речка, дом…</w:t>
      </w:r>
    </w:p>
    <w:p>
      <w:pPr>
        <w:pStyle w:val="Normal"/>
        <w:jc w:val="both"/>
        <w:rPr/>
      </w:pPr>
      <w:r>
        <w:rPr/>
        <w:t>Явления природы: буря, дождь…</w:t>
      </w:r>
    </w:p>
    <w:p>
      <w:pPr>
        <w:pStyle w:val="Normal"/>
        <w:jc w:val="both"/>
        <w:rPr/>
      </w:pPr>
      <w:r>
        <w:rPr/>
        <w:t>Без этой части речи не проживе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ак с чем же будут связаны наши лингвистические опыты? (слайд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ервая ваша гипотеза подтвердилась, значит, результат можно занести в таблицу 1.</w:t>
      </w:r>
    </w:p>
    <w:p>
      <w:pPr>
        <w:pStyle w:val="Normal"/>
        <w:jc w:val="both"/>
        <w:rPr/>
      </w:pPr>
      <w:r>
        <w:rPr/>
        <w:t>На предыдущих уроках мы с вами плодотворно работали над грамматическими свойствами имени существительного. Сегодня познакомимся с его выразительными возможностями. Итак, главный вопрос нашего урока: каковы изобразительно-выразительные возможности имени существительного? Ваши гипоте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нашего урока – подтвердить или опровергнуть нашу гипотезу, основываясь на результатах наших лингвистических опы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Л.В. Успенский сказал: «Имя существительное – хлеб языка» (слайд 3). Как вы понимаете эти слова?(имена существительные составляют основу языка, называя все существующие предметы и отвлеченные поня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роверка домашнего задания (ч.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Самое время теперь обратиться к результатам ваших домашних опытов. Каждый из вас дома работал с текстом: вы выполнили краткий текстоведческий анализ и подсчитали количество слов каждой самостоятельной части речи. Результатом вашего труда стала таблица 2. Посмотрим, что получилось, но сначала – ваши гипотезы (ученики высказывают свои предположения относительно количества существительных в текстах различных стилей)</w:t>
      </w:r>
    </w:p>
    <w:p>
      <w:pPr>
        <w:pStyle w:val="Normal"/>
        <w:jc w:val="both"/>
        <w:rPr/>
      </w:pPr>
      <w:r>
        <w:rPr/>
        <w:t>- Выразительное чтение учениками текстов (на доске по мере ответов заполняется таблица 2)</w:t>
      </w:r>
    </w:p>
    <w:p>
      <w:pPr>
        <w:pStyle w:val="Normal"/>
        <w:jc w:val="both"/>
        <w:rPr/>
      </w:pPr>
      <w:r>
        <w:rPr/>
        <w:t>- Итак, подтвердилась ли наша гипотеза о преобладании существительных над другими частями речи в текстах разных стилей? (слайд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Актуализация знаний о стиле художественной литературы, выяснение роли имен существительных в текстах этого сти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Давайте вспомним высказывание К.Г. Паустовского о русском языке (слайд5).Конечно, слова писателя прежде всего относятся к именам существительным, потому что именно эта часть речи выполняет номинативную (назывную) функцию (запись в таблицу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екста какого стиля не было в домашнем задан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признаки стиля художественной литературы мы знае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тличительной чертой стиля художественной литературы является употребление изобразительно-выразительных средств языка, то есть тропов (запись в таблицу 1). Имя существительное лежит в основе многих троп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произведения художественной литературы наиболее насыщены тропами? Ваша гипотеза?(поэтические произведения, стихи – запись в таблицу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читайте выразительно есенинские строки (слайд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е тропы употребил Сергей Есенин в этой строфе? (сравнение, метафора, олицетвор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чему поэт сравнил вечер с сажей? (темный, безлунны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Что поэт имеет в виду под </w:t>
      </w:r>
      <w:r>
        <w:rPr>
          <w:i/>
        </w:rPr>
        <w:t>белой пряжей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- Почему это выражение нельзя назвать сравнением? (нет союзов </w:t>
      </w:r>
      <w:r>
        <w:rPr>
          <w:i/>
        </w:rPr>
        <w:t>как, будто, словно, точно)</w:t>
      </w:r>
    </w:p>
    <w:p>
      <w:pPr>
        <w:pStyle w:val="Normal"/>
        <w:jc w:val="both"/>
        <w:rPr/>
      </w:pPr>
      <w:r>
        <w:rPr/>
        <w:t>- Как называют такие сравнения? ( скрытое сравнение, метафо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ой троп употреблен в последней строчке? (олицетвор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то же показал наш опыт наблюдения ? (В поэтических художественных текстах используются различные тропы на основе имен существительных)</w:t>
      </w:r>
    </w:p>
    <w:p>
      <w:pPr>
        <w:pStyle w:val="Normal"/>
        <w:jc w:val="both"/>
        <w:rPr/>
      </w:pPr>
      <w:r>
        <w:rPr/>
        <w:t xml:space="preserve">В таблицу 1 записываются слова </w:t>
      </w:r>
      <w:r>
        <w:rPr>
          <w:i/>
        </w:rPr>
        <w:t xml:space="preserve">олицетворение, метафора, сравнение </w:t>
      </w:r>
      <w:r>
        <w:rPr/>
        <w:t>(слайд 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оказательств в науке много не бывает, поэтому ваше следующее задание – поиск тропов в следующем тексте ( слайд 8 )</w:t>
      </w:r>
    </w:p>
    <w:p>
      <w:pPr>
        <w:pStyle w:val="Normal"/>
        <w:jc w:val="both"/>
        <w:rPr/>
      </w:pPr>
      <w:r>
        <w:rPr/>
        <w:t>Ученики работают с текстом 5 , затем называют тропы и проверяют себя ( слайд 9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, мы в очередной раз убедились, что имя существительное – очень выразительная часть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Проверка 2 части домашнего задания, подготовка к восприятию нов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ратимся к 2 части вашего домашнего задания, которое вы выполнял заранее. Его результат – на доске (рисун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а основе чего вы их рисовали? (поэтические текс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прошу вас представить свои рисунки (дети показывают рисунки  и читают стих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Трудно ли вам было иллюстрировать эти произвед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пределите тип речи в этих текстах (слайды 10 – 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спомните, пожалуйста, отличительные признаки типа речи описание.</w:t>
      </w:r>
    </w:p>
    <w:p>
      <w:pPr>
        <w:pStyle w:val="Normal"/>
        <w:jc w:val="both"/>
        <w:rPr/>
      </w:pPr>
      <w:r>
        <w:rPr/>
        <w:t>-  Чем необычны эти описа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ая синтаксическая особенность  объединяет эти стихи? (односоставные назывные предлож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в Толстой об одном из таких стихотворений сказал: «В нем нет ни одного глагола. Каждое выражение – картина» (слайд 15). Эти строки относятся к стихотворению Афанасия Фета «Это утро, радость эта…» (слайд 16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ую роль играют в стихах односоставные назывные предложения? (слайд 17)</w:t>
      </w:r>
    </w:p>
    <w:p>
      <w:pPr>
        <w:pStyle w:val="Normal"/>
        <w:jc w:val="both"/>
        <w:rPr/>
      </w:pPr>
      <w:r>
        <w:rPr/>
        <w:t xml:space="preserve">(запись в таблицу 1 слов </w:t>
      </w:r>
      <w:r>
        <w:rPr>
          <w:i/>
        </w:rPr>
        <w:t>односоставные, назывные, описани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так, мы заполнили таблицу с результатами наших опытов и наблюдений. Кто подведет промежуточный итог нашей работе? Нашла ли подтверждение наша главная гипотеза?(ответ ученика с опорой на таблицу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Подготовка и написание сочинения – миниатю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А в таблице спрятан секрет: слово, которое будет ключом к следующему заданию. Составьте его из выделенных букв (творчество)</w:t>
      </w:r>
    </w:p>
    <w:p>
      <w:pPr>
        <w:pStyle w:val="Normal"/>
        <w:jc w:val="both"/>
        <w:rPr/>
      </w:pPr>
      <w:r>
        <w:rPr/>
        <w:t>- Так что же будет финальным опытом нашего урока? (сочинение-миниатюра)</w:t>
      </w:r>
    </w:p>
    <w:p>
      <w:pPr>
        <w:pStyle w:val="Normal"/>
        <w:jc w:val="both"/>
        <w:rPr/>
      </w:pPr>
      <w:r>
        <w:rPr/>
        <w:t>- Я предлагаю вам создать зимний пейзаж, используя те выразительные возможности имени существительного, о которых мы говорили на уроке. Вам поможет наша таблица и опорные слова (слайд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Чтение сочинений-миниатю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Что из знаний, полученных на уроке, вам удалось применить в своих работах?</w:t>
      </w:r>
    </w:p>
    <w:p>
      <w:pPr>
        <w:pStyle w:val="Normal"/>
        <w:jc w:val="both"/>
        <w:rPr/>
      </w:pPr>
      <w:r>
        <w:rPr/>
        <w:t>- Спасибо за такие интересные работы. Сегодняшний урок – наше совместное творч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Рефлексия. Обоснование выставленных за урок отмет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Интересно ли вам было на уроке?</w:t>
      </w:r>
    </w:p>
    <w:p>
      <w:pPr>
        <w:pStyle w:val="Normal"/>
        <w:jc w:val="both"/>
        <w:rPr/>
      </w:pPr>
      <w:r>
        <w:rPr/>
        <w:t>- Чем увлекло вас имя существительное?</w:t>
      </w:r>
    </w:p>
    <w:p>
      <w:pPr>
        <w:pStyle w:val="Normal"/>
        <w:jc w:val="both"/>
        <w:rPr/>
      </w:pPr>
      <w:r>
        <w:rPr/>
        <w:t>- Как вы теперь оцените свое настроение? Изменилось ли оно по сравнению с началом уро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Домашнее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очинение-миниатюра и иллюстрация к нему – для тех, кто хочет продлить радость творчества.</w:t>
      </w:r>
    </w:p>
    <w:p>
      <w:pPr>
        <w:pStyle w:val="Normal"/>
        <w:jc w:val="both"/>
        <w:rPr/>
      </w:pPr>
      <w:r>
        <w:rPr/>
        <w:t>2. Кроссворд на тему «Имя существительное» - для тех, кто хочет освежить в памяти знания о существительном.</w:t>
      </w:r>
    </w:p>
    <w:p>
      <w:pPr>
        <w:pStyle w:val="Normal"/>
        <w:jc w:val="both"/>
        <w:rPr/>
      </w:pPr>
      <w:r>
        <w:rPr/>
        <w:t>3. Поиск стихотворений, содержащих назывные предложения; указание тропов, использованных в этих произведениях. Выразительное чтение этих сти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7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785"/>
        <w:gridCol w:w="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highlight w:val="magenta"/>
              </w:rPr>
            </w:pPr>
            <w:r>
              <w:rPr>
                <w:color w:val="FF00FF"/>
                <w:highlight w:val="magent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highlight w:val="magenta"/>
              </w:rPr>
            </w:pPr>
            <w:r>
              <w:rPr>
                <w:color w:val="FF00FF"/>
                <w:highlight w:val="magent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</w:tr>
      <w:tr>
        <w:trPr/>
        <w:tc>
          <w:tcPr>
            <w:tcW w:w="7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71"/>
        <w:gridCol w:w="2391"/>
        <w:gridCol w:w="2121"/>
        <w:gridCol w:w="1702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ь речи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Количество слов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ительны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ый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цистический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-делово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говорный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омашнее задание к текущему уроку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раткий текстоведческий анализ текста (тип и стиль речи, тема и идея текста, подсчет количества слов некоторых частей речи: существительных, прилагательных, глаго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рисовать иллюстрацию к стихотворению (дается заранее, за несколько дней до урок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Тексты для речеведческого анализа (д/з к текущему урок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        </w:t>
      </w:r>
      <w:r>
        <w:rPr/>
        <w:t>Общение для человека – его среда обитания. Без общения невозможно формирование личности человека, его воспитание, развитие интеллект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щение помогает организовать совместную работу, наметить и обсудить планы, реализовать их. Общение дает возможность человеку раскрыть свои чувства, переживания. </w:t>
      </w:r>
    </w:p>
    <w:p>
      <w:pPr>
        <w:pStyle w:val="Normal"/>
        <w:rPr/>
      </w:pPr>
      <w:r>
        <w:rPr/>
        <w:t xml:space="preserve">        </w:t>
      </w:r>
      <w:r>
        <w:rPr/>
        <w:t xml:space="preserve">Овладение искусством общения необходимо для каждого человека независимо от того, каким видом деятельности он занимается или будет заниматься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49 с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б отцовской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ья 371</w:t>
      </w:r>
      <w:r>
        <w:rPr/>
        <w:t>. Дети, во всяком возрасте , должны оказывать своим отцу и матери почтение и уважение.</w:t>
      </w:r>
    </w:p>
    <w:p>
      <w:pPr>
        <w:pStyle w:val="Normal"/>
        <w:rPr/>
      </w:pPr>
      <w:r>
        <w:rPr>
          <w:b/>
        </w:rPr>
        <w:t>Статья 372</w:t>
      </w:r>
      <w:r>
        <w:rPr/>
        <w:t>. Дети остаются под властью родителей до достижения совершеннолетия или до освобождения из-под власти.</w:t>
      </w:r>
    </w:p>
    <w:p>
      <w:pPr>
        <w:pStyle w:val="Normal"/>
        <w:rPr/>
      </w:pPr>
      <w:r>
        <w:rPr>
          <w:b/>
        </w:rPr>
        <w:t>Статья 373.</w:t>
      </w:r>
      <w:r>
        <w:rPr/>
        <w:t xml:space="preserve">  Отец один осуществляет эту власть во время существования брака.</w:t>
      </w:r>
    </w:p>
    <w:p>
      <w:pPr>
        <w:pStyle w:val="Normal"/>
        <w:rPr/>
      </w:pPr>
      <w:r>
        <w:rPr>
          <w:b/>
        </w:rPr>
        <w:t>Статья 375.</w:t>
      </w:r>
      <w:r>
        <w:rPr/>
        <w:t xml:space="preserve"> Отец, который имеет очень серьезные поводы к недовольству поведением ребенка, может пользоваться следующими мерами исправления.</w:t>
      </w:r>
    </w:p>
    <w:p>
      <w:pPr>
        <w:pStyle w:val="Normal"/>
        <w:rPr/>
      </w:pPr>
      <w:r>
        <w:rPr>
          <w:b/>
        </w:rPr>
        <w:t>Статья 376.</w:t>
      </w:r>
      <w:r>
        <w:rPr/>
        <w:t xml:space="preserve"> Если ребенок не достиг 16 лет, то отец может лишить его свободы</w:t>
      </w:r>
    </w:p>
    <w:p>
      <w:pPr>
        <w:pStyle w:val="Normal"/>
        <w:rPr/>
      </w:pPr>
      <w:r>
        <w:rPr/>
        <w:t>на срок, который не может превышать месяца; в этих целях</w:t>
      </w:r>
    </w:p>
    <w:p>
      <w:pPr>
        <w:pStyle w:val="Normal"/>
        <w:rPr/>
      </w:pPr>
      <w:r>
        <w:rPr/>
        <w:t>председатель трибунала округа должен, по просьбе отца, выдать ордер на арест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Из Гражданского кодекса 1804 г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(Кодекс Наполеона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 83 слов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ы вступаем в век, в котором знания будут играть определяющую роль в судьбе человека. Без знаний нельзя будет работа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ение – вот что нужно молодому человеку с самого малого возраста. Учиться нужно всегда. До конца жизни не только учили, но и учились все крупнейшие ученые. Самое благоприятное время для учения – молодость. Именно в молодости ум человека наиболее восприимчи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мейте не терять времени на пустяки! Берегите себя для учения, для приобретения полезных знаний и навыков…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райтесь в каждом предмете найти радость приобретения новог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итесь любить учиться!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Д.С. Лихаче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 83 слова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рогая бабушка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пасибо тебе за подарок, который ты мне прислала! Шапочка, которую ты связала, мне очень иде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абуленька, я очень по тебе скучаю, часто вспоминаю наши беседы и прогулк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к там наш Барсик? Все так же проказничает, озорник? Зажила ли его лап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давно мы с мамой ходили в театр. Я раньше была только в кукольном. Мне очень понравился Волковский. В нем очень просторный вестибюль с широкой лестницей, покрытой красивым красным ковром. Под потолком висят очень красивые большие люстры .Нам достались места в ложе бельэтажа. С этих мест хорошо видно сцену и актеров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пектакль, который мы посмотрели, называется «Мещанин во дворянстве». Мне очень понравился сюжет пьесы и игра акте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абушка, я очень тебя прошу, приезжай к нам в ноябре, и мы сходим куда-нибудь вмест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( 123 слова)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Найти тропы в следующем тексте (к 3 этапу урок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Коротка августовская ночь в Заполярье. Пока Васютка управился с дровами, густая, как смоль, темень начала редеть, прятаться в глубь леса. Не успела она еще совсем рассеяться, а на смену ей уже выполз туман. Стало холоднее. Костер от сырости зашипел, защелкал, принялся чихать, будто сердился на волглую пелену, окутавшую все вокруг. Комары, надоедавшие всю ночь, куда-то исчезли. Ни дуновения, ни шороха.  Васютка был один среди неподвижного зеленого моря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( По В. Астафьеву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тихи для иллюстрирова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чер, поле,</w:t>
              <w:br/>
              <w:t>Огоньки.</w:t>
              <w:br/>
              <w:t>Дальняя дорога.</w:t>
              <w:br/>
              <w:br/>
              <w:t xml:space="preserve">            </w:t>
            </w:r>
            <w:r>
              <w:rPr>
                <w:b/>
                <w:i/>
                <w:iCs/>
              </w:rPr>
              <w:t>Владимир Маяковский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</w:t>
            </w:r>
            <w:r>
              <w:rPr>
                <w:b/>
                <w:iCs/>
              </w:rPr>
              <w:t xml:space="preserve">Это утро, радость эта, </w:t>
              <w:br/>
              <w:t>Эта мощь и дня и света,</w:t>
              <w:br/>
              <w:t>Этот синий свод,</w:t>
              <w:br/>
              <w:t xml:space="preserve">Этот крик и вереницы, </w:t>
              <w:br/>
              <w:t>Эти стаи, эти птицы,</w:t>
              <w:br/>
              <w:t xml:space="preserve">Этот говор вод, </w:t>
              <w:br/>
              <w:t xml:space="preserve">Эти ивы и березы, </w:t>
              <w:br/>
              <w:t xml:space="preserve">Эти капли – эти слезы, </w:t>
              <w:br/>
              <w:t xml:space="preserve">Этот пух – не лист, </w:t>
              <w:br/>
              <w:t xml:space="preserve">Эти горы, эти долы, </w:t>
              <w:br/>
              <w:t>Эти мошки, эти пчелы.</w:t>
              <w:br/>
              <w:t>Этот зык и свист.</w:t>
              <w:br/>
              <w:t xml:space="preserve">Эти зори без затменья, </w:t>
              <w:br/>
              <w:t xml:space="preserve">Этот вздох ночной селенья, </w:t>
              <w:br/>
              <w:t xml:space="preserve">Эта ночь без сна, </w:t>
              <w:br/>
              <w:t xml:space="preserve">Эта мгла и жар постели, </w:t>
              <w:br/>
              <w:t>Эта дробь и эти трели,</w:t>
              <w:br/>
              <w:t xml:space="preserve">Это все – весна.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</w:t>
            </w:r>
            <w:r>
              <w:rPr>
                <w:b/>
                <w:i/>
                <w:iCs/>
              </w:rPr>
              <w:t>Афанасий Фет</w:t>
            </w:r>
            <w:r>
              <w:rPr>
                <w:b/>
                <w:iCs/>
              </w:rPr>
              <w:br/>
            </w:r>
            <w:r>
              <w:rPr>
                <w:b/>
                <w:i/>
                <w:iCs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  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ять дожди, опять туманы.</w:t>
              <w:br/>
              <w:t>И листопад, и голый лес,</w:t>
              <w:br/>
              <w:t xml:space="preserve">И потемневшие туманы, </w:t>
              <w:br/>
              <w:t>И низкий, серый свод небес.</w:t>
              <w:br/>
              <w:br/>
              <w:t xml:space="preserve">                      </w:t>
            </w:r>
            <w:r>
              <w:rPr>
                <w:b/>
                <w:i/>
                <w:iCs/>
              </w:rPr>
              <w:t>Сергей  Аксаков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епот, робкое дыханье, </w:t>
              <w:br/>
              <w:t>Трели соловья.</w:t>
              <w:br/>
              <w:t xml:space="preserve">Серебро и колыханье </w:t>
              <w:br/>
              <w:t>Сонного ручья.</w:t>
              <w:br/>
              <w:t>Свет ночной. Ночные тени,</w:t>
              <w:br/>
              <w:t>Тени без конца.</w:t>
              <w:br/>
              <w:t xml:space="preserve">Ряд волшебных изменений </w:t>
              <w:br/>
              <w:t>Милого лица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 xml:space="preserve">                             </w:t>
            </w:r>
            <w:r>
              <w:rPr>
                <w:b/>
                <w:i/>
                <w:iCs/>
              </w:rPr>
              <w:t>Афанасий  Фет.</w:t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густ - астры,</w:t>
              <w:br/>
              <w:t>Август - звезды,</w:t>
              <w:br/>
              <w:t>Август - грозди</w:t>
              <w:br/>
              <w:t>Винограда и рябины</w:t>
              <w:br/>
              <w:t>Ржавой - август!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***</w:t>
              <w:br/>
              <w:t>Месяц поздних поцелуев,</w:t>
              <w:br/>
              <w:t>Поздних роз и молний поздних!</w:t>
              <w:br/>
              <w:t>Ливней звездных -</w:t>
              <w:br/>
              <w:t>Август!- Месяц</w:t>
              <w:br/>
              <w:t>Ливней звезд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i/>
                <w:iCs/>
              </w:rPr>
              <w:t>Марина Цвета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чь, улица, фонарь, аптека, Бессмысленный и тусклый свет.  </w:t>
              <w:br/>
              <w:t xml:space="preserve">Живи еще хоть четверть века – </w:t>
              <w:br/>
              <w:t>Все будет так. Исхода нет.</w:t>
              <w:br/>
              <w:br/>
              <w:t xml:space="preserve">Умрешь -  начнешь опять сначала. </w:t>
              <w:br/>
              <w:t>И повторится все, как встарь:</w:t>
              <w:br/>
              <w:t>Ночь, ледяная рябь канала,</w:t>
              <w:br/>
              <w:t xml:space="preserve"> Аптека, улица, фонарь.</w:t>
              <w:br/>
              <w:br/>
              <w:t xml:space="preserve">                               </w:t>
            </w:r>
            <w:r>
              <w:rPr>
                <w:b/>
                <w:i/>
                <w:iCs/>
              </w:rPr>
              <w:t>Александр Б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аблица заполняется учениками на доске в процессе урока, из выделенных букв составляется слово «творчеств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49"/>
        <w:gridCol w:w="51"/>
        <w:gridCol w:w="487"/>
        <w:gridCol w:w="114"/>
        <w:gridCol w:w="447"/>
        <w:gridCol w:w="154"/>
        <w:gridCol w:w="399"/>
        <w:gridCol w:w="202"/>
        <w:gridCol w:w="342"/>
        <w:gridCol w:w="259"/>
        <w:gridCol w:w="278"/>
        <w:gridCol w:w="323"/>
        <w:gridCol w:w="230"/>
        <w:gridCol w:w="371"/>
        <w:gridCol w:w="167"/>
        <w:gridCol w:w="434"/>
        <w:gridCol w:w="101"/>
        <w:gridCol w:w="538"/>
        <w:gridCol w:w="537"/>
        <w:gridCol w:w="557"/>
        <w:gridCol w:w="544"/>
        <w:gridCol w:w="833"/>
        <w:gridCol w:w="109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В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Т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8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Ч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едения</w:t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Т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351" w:hRule="atLeast"/>
        </w:trPr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С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</w:t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Ы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я</w:t>
            </w:r>
          </w:p>
        </w:tc>
      </w:tr>
      <w:tr>
        <w:trPr/>
        <w:tc>
          <w:tcPr>
            <w:tcW w:w="9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О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4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2:00Z</dcterms:created>
  <dc:creator>Сиротина СВ</dc:creator>
  <dc:description/>
  <dc:language>en-US</dc:language>
  <cp:lastModifiedBy>Сиротина СВ</cp:lastModifiedBy>
  <dcterms:modified xsi:type="dcterms:W3CDTF">2011-11-25T16:55:00Z</dcterms:modified>
  <cp:revision>26</cp:revision>
  <dc:subject/>
  <dc:title>Открытый урок </dc:title>
</cp:coreProperties>
</file>