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2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2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2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2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2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ерспективный план.</w:t>
      </w:r>
    </w:p>
    <w:p>
      <w:pPr>
        <w:pStyle w:val="Normal"/>
        <w:ind w:left="-126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-1260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sz w:val="56"/>
          <w:szCs w:val="56"/>
        </w:rPr>
        <w:t xml:space="preserve">Тема: </w:t>
      </w:r>
      <w:r>
        <w:rPr>
          <w:b/>
          <w:i/>
          <w:sz w:val="56"/>
          <w:szCs w:val="56"/>
        </w:rPr>
        <w:t>«Ознакомление с историей родного города через архитектуру».</w:t>
      </w:r>
    </w:p>
    <w:p>
      <w:pPr>
        <w:pStyle w:val="Normal"/>
        <w:ind w:left="-1260" w:hanging="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-126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26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26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26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26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26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26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26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26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26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Д/С  №13/38</w:t>
      </w:r>
    </w:p>
    <w:p>
      <w:pPr>
        <w:pStyle w:val="Normal"/>
        <w:ind w:lef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ктябрь.</w:t>
      </w:r>
    </w:p>
    <w:p>
      <w:pPr>
        <w:pStyle w:val="Normal"/>
        <w:ind w:lef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1.</w:t>
      </w:r>
    </w:p>
    <w:p>
      <w:pPr>
        <w:pStyle w:val="Normal"/>
        <w:ind w:left="-126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Здесь каждый дом историей дышит...» (экскурсия – старый город)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креплять знания детей об истории возникновения города, активизировать словарный запас детей, дать понятия «архитектура», «архитектор». Учить детей восхищаться красотой и неповторимостью старых зданий и выражать свое отношение к увиденному. Воспитывать чувство гордости за свой родной город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2.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Путешествие по городу»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олжить знакомить детей с архитектурными сооружениями города, некоторыми историческими сведениями о них, развивать интерес, любовь, бережное отношение ко всему, что нас окружает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3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Тема: « Гавани здесь и крепости здесь быть..!»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Создать у детей представление об образе крепости. Продолжать знакомить с историей застройки города, с архитектурой – русская изба, каменный дом. Развивать творческие способности. Воспитывать любовь к родному городу, гордость за свой народ. 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4.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Крепость»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Создать у детей представление об образе древнего города – крепости –Таганрога. Вспомнить историю застройки. Учить детей отражать полученные впечатления в коллективной работе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оябрь.</w:t>
      </w:r>
    </w:p>
    <w:p>
      <w:pPr>
        <w:pStyle w:val="Normal"/>
        <w:ind w:lef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1.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Здания родного города в стиле «барокко» »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мное  содержание: </w:t>
      </w:r>
      <w:r>
        <w:rPr>
          <w:sz w:val="28"/>
          <w:szCs w:val="28"/>
        </w:rPr>
        <w:t>Познакомить со стилем в архитектуре – барокко (стремление к роскоши, причудливые изломы линий, вычурность украшений). На конкретных примерах. Вызвать у детей интерес, эмоциональный отклик на произведения искусства, желание всматриваться в них.</w:t>
      </w:r>
    </w:p>
    <w:p>
      <w:pPr>
        <w:pStyle w:val="Normal"/>
        <w:ind w:left="-1260" w:hanging="0"/>
        <w:rPr/>
      </w:pPr>
      <w:r>
        <w:rPr>
          <w:sz w:val="28"/>
          <w:szCs w:val="28"/>
        </w:rPr>
        <w:t xml:space="preserve">Здания: Кафе «Театральное» ул. Петровская. 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собняк Рафиловича ул. Фрунзе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еталлургический колледж ул. Петровская 40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2. Лепка.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Узор на пластине для дома в стиле барокко»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Продолжать учить создавать эскиз, сочетать орнамент с формой пластин. Воспитывать самостоятельность, развивать творчество. Лепить пластину путем выбивания глины стеклом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3.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Здания родного города в стиле «классицизм»»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Познакомить со стилем в архитектуре – классицизмом (строгость пропорций, простота форм, монументальность) на конкретных примерах. Отметить отличие от уже известного стиля. Познакомить с историей происхождения. Здания: Театр им. А.П. Чехова, ул. Петровская; дворец Алфераки (краеведческий музей); Александровские торговые ряды; «Донинвест» ул. Чехова 121; факультет иностранных языков педагогического института ул. Петровская; Яхт – клуб. 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4. Рисование (гуашь)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Старинные здания в Таганроге». Классицизм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Воспитывать  у детей любовь к малой Родине. Расширять и обобщать знания детей об исторических местах Таганрога, продолжать знакомить с памятниками архитектуры. Учить детей отражать в рисунке особенности старинных зданий, передавать строение, форму, цвет, особенности их украшений, дополнять рисунок, добиваться выразительности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екабрь.</w:t>
      </w:r>
    </w:p>
    <w:p>
      <w:pPr>
        <w:pStyle w:val="Normal"/>
        <w:ind w:lef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1. Аппликация.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Театр»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Учить передавать в аппликации особенности конструкции театрального здания и его архитектурных деталей – фронтона, навеса, форму окон, дверей; учить ориентироваться на крупные части здания при размещении окон, дверей для достижения симметрии и ритма в их расположении; закреплять умение складывать полоски  в два и четыре раза для получения одинаковых частей. 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 №2. 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Тема: «</w:t>
      </w:r>
      <w:r>
        <w:rPr>
          <w:b/>
          <w:i/>
          <w:color w:val="000000"/>
          <w:sz w:val="28"/>
          <w:szCs w:val="28"/>
        </w:rPr>
        <w:t>Эклетика</w:t>
      </w:r>
      <w:r>
        <w:rPr>
          <w:b/>
          <w:i/>
          <w:sz w:val="28"/>
          <w:szCs w:val="28"/>
        </w:rPr>
        <w:t>- синтез барокко и классики»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Познакомить со зданиями города, построенными в стиле эклетики, помочь найти в этих зданиях знакомые черты. Учит сравнивать данный стиль с уже знакомыми, помочь определить ценность этих зданий для людей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Здания: Старый вокзал; Таганрогская картинная галерея; Водолечебница Гордона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3. Аппликация.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 Построение блочного дома». Эклетика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Учить изображать фасад дома из блоков в соответствии с выбранным проектом, передавать его строение; продолжать формировать умение работать сообща: согласовывать выбор «проекта» дома, распределять обязанности по изготовлению блоков и других архитектурных  деталей. Развивать творчество. 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4. Конструирование на плоскости (бумага).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Построй здание»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Продолжать учить детей работать со схемой, определять стили смоделированных зданий, анализировать постройки с точки зрения схожести с изображениями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Январь.</w:t>
      </w:r>
    </w:p>
    <w:p>
      <w:pPr>
        <w:pStyle w:val="Normal"/>
        <w:ind w:lef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: «Здания в стиле модерн» (функциолизм в искусстве) 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Дать детям представление об истории создания зданий В стиле модерн, помочь расшифровать специфический язык модерна, подвести к пониманию типичного обобщенного образа (все дома имеют крышу, окна и т.д.) и характерные, индивидуальные черты, свойственные модерну. Раскрыть новое направление – функционализм, познакомить с этим понятием и его отражением в строительстве здания библиотеки. 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>Здания: Музей «Градостроительство и быт Таганрога»; Музей А.А. Дурова; Библиотека имени А. П. Чехова;  Главпочтам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я №2-3.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Плитки для украшения фасада здания»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Учить рассматривать архитектуру здания – музей «Градостроительства и быт Таганрога» его украшения (мозаика), фасад, разнообразие крыш. Учить детей задумывать содержание работы, рисовать эскиз, подбирать бумагу нужного цвета. Развивать фантазию, мелкую моторику, самостоятельность в оформлении работы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евраль.</w:t>
      </w:r>
    </w:p>
    <w:p>
      <w:pPr>
        <w:pStyle w:val="Normal"/>
        <w:ind w:lef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 xml:space="preserve">Занятие №1. Конструирование (строительный материал).   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: «Архитекторы» 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Учить создавать постройки по чертежам. (Яхт-клуб, музей «Градостроительство и быт Таганрога»;  старый вокзал, театр им. А.П. Чехова). Развивать воображение, творчество, изобретательность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2. Экскурсия район «Русское поле»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Современный стиль архитектуры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Сформировать представление, что искусство архитектуры развивается, появляются новые дома из железобетона, стекла, пластика, здания разнообразных форм. Формировать способы нахождения отличительных признаков, средств выразительности архитектуры прошлого  и современного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№3. Рисование (акварель, гуашь)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Улица современного города»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Учить изображать улицу, опираясь на общественные представления о строении зданий и архитектурных элементах. Закрепить знания основных частей дома. Развивать эстетические чувства (цвет, композицию0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4. Рисование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Тема: «Старый город. Особняк.»</w:t>
      </w:r>
      <w:r>
        <w:rPr>
          <w:sz w:val="28"/>
          <w:szCs w:val="28"/>
        </w:rPr>
        <w:t xml:space="preserve"> (акварель, фломастер)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ринные дома по ул.Фрунзе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Продолжать знакомить с улицами старого города, дать знания о происхождении названий улицы (старое и новое). Познакомить детей с особняками, принадлежащими к разным архитектурным стилям. Учить выделять выразительные средства архитектуры и использовать их при рисовании особняка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Март. </w:t>
      </w:r>
    </w:p>
    <w:p>
      <w:pPr>
        <w:pStyle w:val="Normal"/>
        <w:ind w:lef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нятие№1. 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Искусство на улицах города Таганрога»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Дать знания о том, из чего состоит искусство города(здания, ограды, памятники, Фонари, витрины, парки, скверы). Создают облик города люди разных профессий. Вызвать у детей интерес, эмоциональный отклик, на эти произведения искусства, желание всматриваться в них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2.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Парки и скверы города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Дать детям представление о том что входит в оформление парков и скверов(аллеи, фонтаны, фонари, красивые клумбы, газоны, детские площадки), кто создает архитектуру парка. 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3. Экскурсия.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Знакомство с парковой архитектурой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Знакомить детей с парковой архитектурой как с одним из видов искусства. Видеть красоту расположения деревьев, кустов, клумб. Воспитывать чувство гордости, любовь к своему городу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4. Рисование.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Беседка в парке» (гуашь)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Познакомить детей с парковой архитектурой на примере беседки. Учить выделять особенности ее строение, дать представление о связи строительного материала и декора беседки. Учить рисовать беседку и украшать ее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Апрель. </w:t>
      </w:r>
    </w:p>
    <w:p>
      <w:pPr>
        <w:pStyle w:val="Normal"/>
        <w:ind w:lef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1. Рисование (акварель, карандаш).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ма: «Парк в стиле классицизм» 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Закрепить понятие «архитектурный стиль», его основные признаки. Выявить характерные особенности паркового искусства, которое отличается геометрически правильной, симметричной планировкой. Закрепить знания детей о симметрии в рисунке. Закрепить умение рисовать простым карандашом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2.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Чугунное кружево»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Знакомить детей с изделиями русских мастеров – ковалей. Учить видеть тонкость работы, композиционное решение, ритмичность, декоративность узора, находить в орнаменте чугунных решеток сходство с другими видом искусства – кружевоплетением и росписью по дереву. (Хохлома)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3. Лепка.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Элемент чугунной решетки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Учить во время лепки пользоваться предварительно созданными эскизом. Создавать пластину путем нахождения формы на основу. Учить видеть красоту предмета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4. Рисование (карандаш, гуашь)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Чугунное кружево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 xml:space="preserve">Закрепить знания детей об искусстве русских ковалей, учить видеть красоту и декоративность чугунных узоров. Развивать художественный вкус, воспитывать любовь к родному городу, чувство гордости за русское искусство и уважение к народному умельцам. 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ай.</w:t>
      </w:r>
    </w:p>
    <w:p>
      <w:pPr>
        <w:pStyle w:val="Normal"/>
        <w:ind w:left="-12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№1.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«Фонари на улицах Таганрога»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я:</w:t>
      </w:r>
      <w:r>
        <w:rPr>
          <w:sz w:val="28"/>
          <w:szCs w:val="28"/>
        </w:rPr>
        <w:t xml:space="preserve"> Закрепить знания детей полученные на экскурсии по городу. При рассматривании фонарей вызывать у детей интерес, эмоциональную отзывчивость. Обратить внимание на форму фонарей, дать им название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2. Конструирование (из бумаги).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Фонари чеховских времен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Научить детей конструировать фонари из бумаги, развивать способности работать руками, развивать мелкую моторику, глазомер, художественный вкус, продолжать знакомить с элементами старого города.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№3. Рисование (Краски, карандаши, фломастеры)</w:t>
      </w:r>
    </w:p>
    <w:p>
      <w:pPr>
        <w:pStyle w:val="Normal"/>
        <w:ind w:left="-12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Таганрог – старинный город (итоговое).</w:t>
      </w:r>
    </w:p>
    <w:p>
      <w:pPr>
        <w:pStyle w:val="Normal"/>
        <w:ind w:left="-1260" w:hanging="0"/>
        <w:rPr/>
      </w:pPr>
      <w:r>
        <w:rPr>
          <w:b/>
          <w:i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Обобщить знания детей об архитектуре, понятии «архитектурный стиль». Развивать творческую активность, учить умело использовать знания, приобретенные ранее. Воспитывать любовь к родному городу, гордость за людей которые его строили.  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Литература:</w:t>
      </w:r>
    </w:p>
    <w:p>
      <w:pPr>
        <w:pStyle w:val="Normal"/>
        <w:ind w:left="-12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.А. Грибовская « Ознакомление дошкольника с архитектурой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 Борфман «Архитектурная школа имени папы Карло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. Г. Ренжигло «Мой Таганрог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. А. Шапочка «Я и Таганрог и все вокруг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 Д. Берман «Таганрог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, Л, Лакшина «Таганрог я не миную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Таганрог – Родина Чехов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С. Кукушин «Архитектура Донского края и Приазовья».</w:t>
      </w:r>
    </w:p>
    <w:p>
      <w:pPr>
        <w:pStyle w:val="Normal"/>
        <w:ind w:left="-1260" w:hanging="0"/>
        <w:rPr/>
      </w:pPr>
      <w:r>
        <w:rPr>
          <w:b/>
          <w:sz w:val="52"/>
          <w:szCs w:val="52"/>
        </w:rPr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1:03:00Z</dcterms:created>
  <dc:creator>User</dc:creator>
  <dc:description/>
  <dc:language>en-US</dc:language>
  <cp:lastModifiedBy>User</cp:lastModifiedBy>
  <dcterms:modified xsi:type="dcterms:W3CDTF">2009-09-02T15:39:00Z</dcterms:modified>
  <cp:revision>5</cp:revision>
  <dc:subject/>
  <dc:title>Перспективный план</dc:title>
</cp:coreProperties>
</file>