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ПЛАН РАБОТЫ </w:t>
      </w:r>
    </w:p>
    <w:p>
      <w:pPr>
        <w:pStyle w:val="Heading"/>
        <w:rPr>
          <w:szCs w:val="28"/>
        </w:rPr>
      </w:pPr>
      <w:r>
        <w:rPr>
          <w:szCs w:val="28"/>
        </w:rPr>
        <w:t>МЕТОДИЧЕСКОГО СОВЕТА МАДОУ №37 на 2011-2012г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Цель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здание условий по   формированию и развитию индивидуально – неповторимой и эффективной системы педагогической деятельности каждого конкретного педагога ДОУ, в решении цели и годовых задач ДО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пределение приоритетных направлений развития научно - методической работы педагог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учно - методическое обеспечение деятельности учреж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готовка рекомендаций и предложений по совершенствованию, экспертизе программ, проектов,    положений и другой научно - методической продук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обобщение и распространение передового педагогического опыта;  подготовка публикац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уководство подготовкой и проведение педсоветов, конференций, семинаров, конк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формирование банка педагогических инноваций;</w:t>
      </w:r>
    </w:p>
    <w:p>
      <w:pPr>
        <w:pStyle w:val="Normal"/>
        <w:rPr>
          <w:spacing w:val="-1"/>
          <w:sz w:val="24"/>
          <w:szCs w:val="24"/>
        </w:rPr>
      </w:pPr>
      <w:r>
        <w:rPr>
          <w:sz w:val="24"/>
          <w:szCs w:val="24"/>
        </w:rPr>
        <w:t>- совершенствование образовательного процесса, программ, форм и методов деятельности объединений, мастерства педагогических работников.</w:t>
      </w:r>
    </w:p>
    <w:p>
      <w:pPr>
        <w:pStyle w:val="Heading"/>
        <w:jc w:val="left"/>
        <w:rPr>
          <w:spacing w:val="-1"/>
          <w:sz w:val="24"/>
          <w:szCs w:val="28"/>
        </w:rPr>
      </w:pPr>
      <w:r>
        <w:rPr>
          <w:spacing w:val="-1"/>
          <w:sz w:val="24"/>
          <w:szCs w:val="28"/>
        </w:rPr>
      </w:r>
    </w:p>
    <w:tbl>
      <w:tblPr>
        <w:tblW w:w="109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663"/>
        <w:gridCol w:w="1937"/>
        <w:gridCol w:w="170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яц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слушаетс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, утвердить учебные планы, планы и расписание дополнительных кружков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методических пособий, дидактического материала каждого педагог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одержание работы по самообразованию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региональном и внутрисадовском конкурсе «Сказки Ликино-Дулёво»,  «Сказки нашего город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заимопосещение по обследованию ПРС групп, их анализ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состояние пакета для первичной диагностики детей по возрастной групп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конкурсов «Сказки нашего город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нформацию о новинках в совершенствовании учебно-воспитательной  работ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мнемотехник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нформацию о новинках в совершенствовании учебно-воспитательной  работ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ИКТ в ДОУ (итоги Всероссийского конкурса), итоги участия в образовательных сайтах интернета, печатание авторских работ, победы в конкурс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ть информацию педагогов по самообразованию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информацию о новинках в совершенствовании учебно-воспитательной  работы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ектной деятель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аттестации Рыженко, Лобанова, перспектива педагогов в повышении катего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районной Ярмарке пединноваций – обсуждение конкурсных работ (Лобанова, Рыженко, Платонова, Панина, Ионкина и др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учается программа «От года рождения до школы», ФГТ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по организации работы с родителями в ходе совместных проектов с семьёй, различным аспектам обучения и воспитания детей груп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ценариев, тематических развлечений, намеченных на конец учебного г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айсемин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Использование ИКТ технологий в работе с детьми по формированию экологического сознания и расширению кругозора в реализации направления «Познавательно-речевое развитие» (для воспитателей подготовит. групп март 2012 г.) Платонова Н.Е., Астапенко Е.В, логопед Лоба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ценариев, предметных вечеров, намеченных на конец учеб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 Муз. Ру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ча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воспитателей «Мастер педагогического труда» - результаты работы педагогов по реализации «Программы воспитания  и обучения в детском саду» в ходе проведения итоговых занятий с дошколь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ение плана на следующи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Дня здоровья (творческий отчёт Лебедев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педагогов во Всероссийском конкурсе «ИКТ в ДОУ» (20человек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совет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ИЧЕСКОГО СОВЕТА 2010-201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по   формированию и развитию индивидуально – неповторимой и эффективной системы педагогической деятельности каждого конкретного педагога ДОУ, в решении цели и годовых задач ДО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ение приоритетных направлений развития научно - методической работы педагог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но - методическое обеспечение деятельности учре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рекомендаций и предложений по совершенствованию, экспертизе программ, проектов,    положений и другой научно - методической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общение и распространение передового педагогического опыта;  подготовка публикац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оводство подготовкой и проведение педсоветов, конференций, семинаров, конк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формирование банка педагогических инноваций;</w:t>
      </w:r>
    </w:p>
    <w:p>
      <w:pPr>
        <w:pStyle w:val="Normal"/>
        <w:rPr>
          <w:spacing w:val="-1"/>
          <w:sz w:val="28"/>
          <w:szCs w:val="28"/>
        </w:rPr>
      </w:pPr>
      <w:r>
        <w:rPr>
          <w:sz w:val="28"/>
          <w:szCs w:val="28"/>
        </w:rPr>
        <w:t>- совершенствование образовательного процесса, программ, форм и методов деятельности объединений, мастерства педагогических работников.</w:t>
      </w:r>
    </w:p>
    <w:p>
      <w:pPr>
        <w:pStyle w:val="Heading"/>
        <w:jc w:val="lef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984"/>
        <w:gridCol w:w="133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слушаетс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, утвердить учебные планы, расписание дополнительных занятий, кружк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ть  информацию педагогов о методических новинках, с которыми они познакомились в летний период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корректив в план методической работы на год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содержание работы по самообразованию (темы, планы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8"/>
                <w:szCs w:val="28"/>
              </w:rPr>
              <w:t xml:space="preserve">Об участии в  садовском конкурсе «Зелёный огонё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акти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ровести корректировку образовательной программы и «Публичного доклада» в связи с изменившимися услов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одержание и состояние пакета для первичной диагностики детей по возрастной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ообщение по результатам работы по отслеживанию уровня знаний и умений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дготовить информацию о новинках в совершенствовании учебно-воспитательной  работы: здоровьесберегающих технологий (СУ-джок, аэробика, логоритмика, физминутки, гимнастики пробуждения и .т.п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а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Заслушать информацию педагогов по самообразов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. акти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в районной Ярмарке пединноваций – обсуждение конкурсн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мен опытом по различным аспектам обучения и воспитания детей  подготовительных логопедически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суждение сценариев, предметных вечеров, намеченных на конец учебного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курсных занятий по ПДД. Подготовка материалов на региональный конкурс «Зелёный огонё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А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айсеминара «Организация  работы по военно-патриотической тематике в ходе сюжетно-ролевой игры «Бой. На привале» посредством группового творческого проекта «Через года, через века - помним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ов Благовещения, Масленицы, Пасхи, Выпуска детей в шк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актив Муз. Рук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час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дведение итогов работы за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оставление плана на следующи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конкурса педагогического мастер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дготовить информацию о новинках в совершенствовании учебно-воспитательной  рабо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ИК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Участие во Всероссийском конкурсе «ИКТ в детском саду» - обсуждение итогов конкурса по теме внутри ДОУ, обсуждение конкурсных работ (Лобанова, Ионкина, Платонова, Рыженко, Панина, Медведе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Акти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нова М.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методическ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ДОУ детского сада № 37 «Журавлик» комбинированного ви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u w:val="single"/>
        </w:rPr>
        <w:t>От  «  »                     201  г</w:t>
      </w:r>
      <w:r>
        <w:rPr>
          <w:sz w:val="24"/>
          <w:szCs w:val="24"/>
        </w:rPr>
        <w:t xml:space="preserve">.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left="2880" w:firstLine="720"/>
        <w:jc w:val="center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сего:  ________  че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сутствовали: ________чел.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упи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методсовета :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_____________________________________________________________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8:11:00Z</dcterms:created>
  <dc:creator>User</dc:creator>
  <dc:description/>
  <cp:keywords/>
  <dc:language>en-US</dc:language>
  <cp:lastModifiedBy>User</cp:lastModifiedBy>
  <dcterms:modified xsi:type="dcterms:W3CDTF">2012-06-23T18:14:00Z</dcterms:modified>
  <cp:revision>2</cp:revision>
  <dc:subject/>
  <dc:title/>
</cp:coreProperties>
</file>