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  ДЕТСКИЙ САД № 36 «НАЙЫРАЛ» КОМБИНИРОВАННОГО ВИДА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 КЫЗЫЛ,  РЕСПУБЛИКА ТЫВА</w:t>
      </w:r>
    </w:p>
    <w:p>
      <w:pPr>
        <w:pStyle w:val="Normal"/>
        <w:ind w:left="-720" w:right="-4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4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ы с родителями</w:t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логопедической группе</w:t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ечевичок»</w:t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 2011 – 2012 учебный год)</w:t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4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 на 1 квар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011 – 2012 учебный год)</w:t>
      </w:r>
    </w:p>
    <w:tbl>
      <w:tblPr>
        <w:tblW w:w="11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3541"/>
        <w:gridCol w:w="2077"/>
        <w:gridCol w:w="27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ый блок: Педагогическое просвещение родителей</w:t>
            </w:r>
          </w:p>
        </w:tc>
      </w:tr>
      <w:tr>
        <w:trPr>
          <w:trHeight w:val="21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педагогическая пропаг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сульт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ебенок в чрезвычайной ситу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Внимание – дети!», о безопасности на дорог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«Накопление словарного запаса детьми старшего дошкольного возрас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Как правильно организовать режим дня дошкольни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Эти трудные зву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«Семейный кодекс здоровья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огоп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</w:tc>
      </w:tr>
      <w:tr>
        <w:trPr>
          <w:trHeight w:val="2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Если мамы дома н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узыкальная игра как средство развития дошкольн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Закаливание – фактор укрепления и сохранения здоров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Пусть научаться любить живую прир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Гиперактивные дети – как им помоч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Почему нужно делать артикуляционную гимнастику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>
          <w:trHeight w:val="100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Домашняя игротека для детей и их родителей» (грамматический строй реч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«Фруктовые и овощные иг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оль отца в семье и воспитании дете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Истерики у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Сон – это здоров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«Фасоль, горох и мелкая моторика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Особенности воспитания и обучения детей в логопедической групп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знакомление родителей с содержанием учебно-воспитательной работы на 1 квартал учебного г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спитании и обучении детей  (программные задач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родительского комите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87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педагогическом процесс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информации, фото и других материалов для оформления портфолио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ечера развлечения к Дню пожилых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Осень золотую провожаем!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природного материала «Ветка, шишка и листок – что получится дружок?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е вынос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по теме проекта «Професс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ой блок: Диагностический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ир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и кружковой работы в ДОУ» (дополнительные услу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артикуляционной гимнастики дома» (с подгруппой родителей вновь прибывших  де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</w:t>
            </w:r>
          </w:p>
        </w:tc>
      </w:tr>
      <w:tr>
        <w:trPr>
          <w:trHeight w:val="3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мочь ребёнку выразительно выучить стихотвор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одители: Т.Санчи, С.Вари, М. Дансрона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спехи наших детей за 1 квартал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е беседы со всеми родителями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ий блок: Изучающий</w:t>
            </w:r>
          </w:p>
        </w:tc>
      </w:tr>
      <w:tr>
        <w:trPr>
          <w:trHeight w:val="10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на дом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б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б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е ф.и. детей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опы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ы летом отдыха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оформление папки-передвижки – из опыта семьи Т. Даниэлы и С. Вари)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Т.Даны и С.Вар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465" w:hanging="0"/>
        <w:jc w:val="center"/>
        <w:rPr/>
      </w:pPr>
      <w:r>
        <w:rPr>
          <w:b/>
          <w:sz w:val="32"/>
          <w:szCs w:val="32"/>
        </w:rPr>
        <w:t>Работа с родителями на 2 квар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011 –2012 учебный год)</w:t>
      </w:r>
    </w:p>
    <w:tbl>
      <w:tblPr>
        <w:tblW w:w="11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4801"/>
        <w:gridCol w:w="1440"/>
        <w:gridCol w:w="22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ый блок: Педагогическое просвещение родителей</w:t>
            </w:r>
          </w:p>
        </w:tc>
      </w:tr>
      <w:tr>
        <w:trPr>
          <w:trHeight w:val="21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педагогическая пропаг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чные страхи: ребенок боится спать один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тать активным отцом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знать о туберкулезе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дых с детьми на природе в зимние дн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готовка к Новому году: как дарить подарки»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мимических упражнений с детьми дома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: история возникновения празд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7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ипп и ОРВИ – есть ли разница?»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вство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руктотерапия»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помочь эмоциональным детям»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эмоциональное напряжение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аимодействие детского сада и семьи по развитию реч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отерап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Год дракона – как встречать?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ерспективы развития системы дошкольного образования в рамках ФГТ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портивный уголок в домашних условиях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есочная терапия – один из методов арттерапии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ая деятельность детей и родителей с использованием кинезиологических упражнен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Поиграем» - тувинские народные игр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апа за рул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"/>
              <w:jc w:val="both"/>
              <w:rPr/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Ваш ребёнок идёт в школу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 (Совместно с психологом и учител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знакомление родителей с требованиями школы (какими знаниями, умениями и навыками должен владеть будущий первоклассн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сихологическая готовность детей к школе. (Прилагается)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ощь родителей в период     обучения детей грам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1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педагогическом процессе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конкурс «Новогодняя стенгазе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проведении новогоднего утрен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оборудования для закал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4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: настроения и психологической разгру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44" w:first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орудования</w:t>
            </w:r>
          </w:p>
          <w:p>
            <w:pPr>
              <w:pStyle w:val="Normal"/>
              <w:ind w:left="-344" w:firstLine="3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голка психологической разгру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еделя здоровья (конкурс среди родителей «Витаминка» - рецепты полезных блю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, посвященного Дню защитника Отечества «Спортивная семей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вынос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Шага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ой блок: Диагностический</w:t>
            </w:r>
          </w:p>
        </w:tc>
      </w:tr>
      <w:tr>
        <w:trPr>
          <w:trHeight w:val="8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ирова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ческое здоровье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>
          <w:trHeight w:val="3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Новогоднему утреннику (о маскарадных костюмах) – индивидуальные беседы с каждым род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бёнок не хочет читать. Что делать?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родителями К. Даяна, Т. Темирла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трудности детей и пути их преодоления. (С родителями  О. Онзы, С. Егора, Т. Санча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/>
        <w:tc>
          <w:tcPr>
            <w:tcW w:w="1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ий блок: Изучающий</w:t>
            </w:r>
          </w:p>
        </w:tc>
      </w:tr>
      <w:tr>
        <w:trPr>
          <w:trHeight w:val="10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на дом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Элла, А. Лера, С. Ег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селия, Ш. Да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ирилл, С. Кудер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опы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ма, папа, я  - дружная спортивная семья» (активный отдых на природе, подвижные игры, эстафеты)  в виде фотоколлажа или папки-передви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Эл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465" w:hanging="0"/>
        <w:jc w:val="center"/>
        <w:rPr/>
      </w:pPr>
      <w:r>
        <w:rPr>
          <w:b/>
          <w:sz w:val="32"/>
          <w:szCs w:val="32"/>
        </w:rPr>
        <w:t>Работа с родителями на 3 квар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– 2012 учебный год)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3721"/>
        <w:gridCol w:w="198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ый блок: Педагогическое просвещение родителей</w:t>
            </w:r>
          </w:p>
        </w:tc>
      </w:tr>
      <w:tr>
        <w:trPr>
          <w:trHeight w:val="21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педагогическая пропага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сультаци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ечь без затруднений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ой ребенок  агрессивный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машняя игротека (игры по обучению детей грамоте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ловесные способы поощрения и поддержки детей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комендуемая художественная литература для чтения детям в возрасте 5-7 лет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тр и ритм – сердце музык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трудничество с семьей в вопросах оздоровления дошк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</w:tc>
      </w:tr>
      <w:tr>
        <w:trPr>
          <w:trHeight w:val="2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е поскупимся на одобрение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ый быт детей в семье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ервая помощь при ушибах и травмах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Вредные привычки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Компьютер – польза или вред?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обенности и проблемы речевого развития у детей старшего возраста</w:t>
              <w:br/>
              <w:t>«А как речь – то говорит,</w:t>
              <w:br/>
              <w:t>словно реченька журч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сес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атематика – это интересно!»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«Во что играли наши бабушки» (русские народные игры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мейные аспекты воспит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сихологическая готовность детей к школе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отца в семейном воспитани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О чем говорить с ребенком в семье. (Примерные темы для бесе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Семейные традиции»  - круглый сто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явить семейные традици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вопроса «Должны ли быть в каждой семье свои традиции: что дает это ребенку и всем членам семь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по теме собрания, прослушивание и обсуждение ситуаци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ПМПК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е (подготовка к выпускному балу, ремонт ДОУ и группы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педагогическом процессе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утренника, посвященного 8 мар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Мамочка любимая мо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еделя открытых дверей» - посещение занятий, режимных моментов род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добрых дел» - изготовление вынос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Выпускного ба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частка (ремонт построек, посадка цветочных семя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емейных стенгазет, посвященный Дню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ой блок: Диагностическ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кетирование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росы родителей по вопросам воспитания и обучения детей на следующий учебны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>
          <w:trHeight w:val="36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внимания и памяти: в какие игры играть с ребёнком дома (с родителями О. Онзы, М.Эллы, И. Алдын-Хер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ем детей по сезону (со всеми родител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6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 помочь ребёнку в освоении пересказа (с родителями А. Лера, Т. Катя, Ш. Даян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МПК (индивидуальные беседы с родителями выпускни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ий блок: Изучающ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на дом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 Да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. Катя и Лиз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Назы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. Санча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 Данср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А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Наст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опы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выходной день» – знакомство с достопримечательностями Кызыла (презента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оду Аяс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Кати и Ли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57" w:right="386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4:00Z</dcterms:created>
  <dc:creator>User</dc:creator>
  <dc:description/>
  <cp:keywords/>
  <dc:language>en-US</dc:language>
  <cp:lastModifiedBy>User</cp:lastModifiedBy>
  <cp:lastPrinted>2011-10-31T08:04:00Z</cp:lastPrinted>
  <dcterms:modified xsi:type="dcterms:W3CDTF">2012-06-24T08:44:00Z</dcterms:modified>
  <cp:revision>44</cp:revision>
  <dc:subject/>
  <dc:title>Работа с родителями на 1 квартал (2006 – 07 учебный год)</dc:title>
</cp:coreProperties>
</file>