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ра  «Я» глазами одноклассни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педагог-психолог МАОУ гимназия г. Нытва  Латышева В.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может проводиться   для учащихся любого возраста, так и для взрослого коллектива из 20-25 сотрудник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е может проводить не только психолог, но и социальный педагог, классные руководители на классных часах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увидеть и оценить свое поведение со стороны одноклассник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флексивного мыш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лов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каби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т все ученики класс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игры- 45 мину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е листочки размером 3см х 3 см. Прозрачная пластмассовая коробка 15 х 20с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ученику раздаются листочки по  двойному количеству учеников в классе минус один комплект. (Например, в классе 21 ученик, каждому дается по 20 листочков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струкц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очень часто мы совершаем поступки, которые у окружающих вызывают определенные эмоции,  иногда неожиданные для нас. Происходит это потому, что мы не всегда контролируем свое поведение, не умеем предвидеть реакцию собеседника. Сегодня у вас есть возможность оценить свое поведение глазами одноклассников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йчас, каждый из вас по очереди будет сидеть на «лобном месте» ( тренер ставит стул перед классом), садит на стул ученика (цу)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стальные смотрят на сидящего и вспоминают,  как одноклассник(ца) относилась к вам в течение недел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ыли приятные моменты, то  на своих листочках  ставьте +,  если вас что- то обидело -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ожете использовать только 1  листочек   для  сидящего перед классом ученика , на каждом листочке ставить только один знак + или -,  можно и оба сразу .  Листочки складываем вдвое, чтоб не было видно знак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райтесь быть объективными, не вспоминайте прошлые обиды и не пытайтесь отомстить, выразить свою  неприязнь. Речь идет только о прошедшей  неделе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 с …. по … число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занят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классом сидит ученик, на коленях держит коробку, дети ставят на листочках соответствующие знаки, подходят  к сидящему, бросают листочки в коробку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забирает все листочки в карман, садится на свое место, к стулу подходит следующи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чередно на стуле сидят все ученики класс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на стуле посидеть и тренер. Отличная обратная связь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хождения этапа тренер предлагает детям посчитать сумму +  и – на своих листочках и выписать  суммы + и -отдельн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задает вопрос: « У кого набрано 14 + ?  Дети  встают с места , называют количество плюсов и минусов, весь класс аплодирует! И так опрашивается весь класс - от большего количества +   - к меньшему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опросы для рефлексии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доволен результатом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хочет иметь много друзей?   (Как правило,  лес рук)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ужно делать, чтоб  к вам хорошо относились, появилось больше друзей?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ребят: не обзываться; делиться чем-нибудь; помочь, если к тебе обращаются с просьбой;  уметь хранить секреты; здороваться; хвалить за  успехи; делать комплименты и т.д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 наблюден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, как правило, не довольны результатом игры, огорчаются, просят повторить занятие через недел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 бывают разные, поэтому, я повторяю эту игру   по 2 раза в год с интервалом2-3 недел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 откровенно   радуются, если получают меньше минусов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просы для рефлексии после повторной игры  письменн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помогло улучшить результат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му ты научился  за этот период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чему результат не изменился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то ты понял в общении с одноклассниками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ругие вопросы в зависимости от проблем класс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агаю, что повторная игра является стимулом для детей в исправлении своего импульсивного поведения, желании быть приятным в общении, дарить людям позитивные чув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5:33:00Z</dcterms:created>
  <dc:creator>Xaoc</dc:creator>
  <dc:description/>
  <dc:language>en-US</dc:language>
  <cp:lastModifiedBy>Xaoc</cp:lastModifiedBy>
  <dcterms:modified xsi:type="dcterms:W3CDTF">2012-06-23T15:33:00Z</dcterms:modified>
  <cp:revision>2</cp:revision>
  <dc:subject/>
  <dc:title/>
</cp:coreProperties>
</file>