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занятия круж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 начальных классов:</w:t>
      </w:r>
      <w:r>
        <w:rPr>
          <w:sz w:val="28"/>
          <w:szCs w:val="28"/>
        </w:rPr>
        <w:t xml:space="preserve"> Ушакова Валентина Семёновна, первая квалификационная категория.</w:t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4 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кружка «Юные краевед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Формы хранения и изучения исторических ценностей и документов.</w:t>
      </w:r>
    </w:p>
    <w:p>
      <w:pPr>
        <w:pStyle w:val="Normal"/>
        <w:rPr/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учебная экскур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дидактическая цель:</w:t>
      </w:r>
    </w:p>
    <w:p>
      <w:pPr>
        <w:pStyle w:val="Normal"/>
        <w:ind w:firstLine="708"/>
        <w:rPr/>
      </w:pPr>
      <w:r>
        <w:rPr>
          <w:sz w:val="28"/>
          <w:szCs w:val="28"/>
        </w:rPr>
        <w:t>Создать условия для осознания и осмысления новой информации средствами активных форм и мет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единая дидактическая цель занятия: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знакомить детей с формами хранения и изучения исторических ценностей и документов, с людьми, которые занимаются хранением и изучением исторических ценностей и документов в нашем городе;</w:t>
      </w:r>
      <w:r>
        <w:rPr/>
        <w:t xml:space="preserve"> </w:t>
      </w:r>
      <w:r>
        <w:rPr>
          <w:sz w:val="28"/>
          <w:szCs w:val="28"/>
        </w:rPr>
        <w:t>обогатить словарный запас учащих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вивающая: 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звивать коммуникативные, информационные умения и навыки, а также развивать логическое мышлении и реч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оспитывать у детей чувство уважения к труду хранителей исторических ценностей и документов; гордости за страну, которая сохраняет исторические ценности и докумен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объяснительно-иллюстративный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частично-поисков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познавательной деятельност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фронтальна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группова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индивидуаль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карточки для групповой работы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рассказ гостя – работника библиотеки о хранении газет и книг прошлых лет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газеты за 1938 год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-книги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фото из краеведческого музея г.Кирово-Чепецка(знакомство с частью экспозиции музея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мультимедийная презентация «Формы хранения и изучения исторических ценностей и документов»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http://www.rusarchives.ru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http://www.ako.kirov.ru/culture/archives/gako.php</w:t>
      </w:r>
    </w:p>
    <w:p>
      <w:pPr>
        <w:pStyle w:val="Normal"/>
        <w:ind w:left="540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gmvc.ru/opyit-muzejnoj-rabotyi</w:t>
        </w:r>
      </w:hyperlink>
      <w:r>
        <w:rPr>
          <w:sz w:val="28"/>
          <w:szCs w:val="28"/>
        </w:rPr>
        <w:t>;</w:t>
      </w:r>
    </w:p>
    <w:p>
      <w:pPr>
        <w:pStyle w:val="Normal"/>
        <w:ind w:left="1956" w:first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56" w:firstLine="168"/>
        <w:rPr>
          <w:b/>
          <w:b/>
        </w:rPr>
      </w:pPr>
      <w:r>
        <w:rPr>
          <w:b/>
        </w:rPr>
        <w:t>Структура и содержание занятия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 мо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детей.</w:t>
            </w:r>
          </w:p>
          <w:p>
            <w:pPr>
              <w:pStyle w:val="Normal"/>
              <w:rPr/>
            </w:pPr>
            <w:r>
              <w:rPr/>
              <w:t>Формулирует задачу зан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rPr/>
            </w:pPr>
            <w:r>
              <w:rPr/>
              <w:t>Знакомятся с задачей занят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Подготовка к проведению экскурс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ёт условия для формулирования темы и целей зан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цели к теме занятия.</w:t>
            </w:r>
          </w:p>
          <w:p>
            <w:pPr>
              <w:pStyle w:val="Normal"/>
              <w:rPr/>
            </w:pPr>
            <w:r>
              <w:rPr/>
              <w:t>Выдаёт маршрутный лист экскурсии с задания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Проведение учебной экскур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№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№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№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№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№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проверку понимания по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 с формами хранения  документов всей страны, Кировск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яет гостя- Осипову В.А., работника центральной городской библиотеки им. Лихачёва .</w:t>
            </w:r>
          </w:p>
          <w:p>
            <w:pPr>
              <w:pStyle w:val="Normal"/>
              <w:rPr/>
            </w:pPr>
            <w:r>
              <w:rPr/>
              <w:t>(Она рассказывает о способах хранения и изучения документов в библиотек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вместе с гостем предлагает выполнить задание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 знакомит с формами хранения ценностей в краеведческом музее г.Кирово-Чепецка (знакомство с частью экспозиции музе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читель даёт задание от Е.Н. Загайновой-</w:t>
            </w:r>
          </w:p>
          <w:p>
            <w:pPr>
              <w:pStyle w:val="Normal"/>
              <w:rPr/>
            </w:pPr>
            <w:r>
              <w:rPr/>
              <w:t>главного хранителя фондов</w:t>
            </w:r>
          </w:p>
          <w:p>
            <w:pPr>
              <w:pStyle w:val="Normal"/>
              <w:rPr/>
            </w:pPr>
            <w:r>
              <w:rPr/>
              <w:t>Кирово-Чепецкого</w:t>
            </w:r>
          </w:p>
          <w:p>
            <w:pPr>
              <w:pStyle w:val="Normal"/>
              <w:rPr/>
            </w:pPr>
            <w:r>
              <w:rPr/>
              <w:t>городского музейно-выставочного цент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ют понятия: информация, ценности, документы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ятся с формами хранения  документов всей страны, Кировской области.</w:t>
            </w:r>
          </w:p>
          <w:p>
            <w:pPr>
              <w:pStyle w:val="Normal"/>
              <w:rPr/>
            </w:pPr>
            <w:r>
              <w:rPr/>
              <w:t>Начинают заполнять лист с зада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ятся с гостем.</w:t>
            </w:r>
          </w:p>
          <w:p>
            <w:pPr>
              <w:pStyle w:val="Normal"/>
              <w:rPr/>
            </w:pPr>
            <w:r>
              <w:rPr/>
              <w:t>Слушают рассказ.</w:t>
            </w:r>
          </w:p>
          <w:p>
            <w:pPr>
              <w:pStyle w:val="Normal"/>
              <w:rPr/>
            </w:pPr>
            <w:r>
              <w:rPr/>
              <w:t>Продолжают заполнять лист с зада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атривают газеты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. Знакомятся с содержанием. Кратко рассказ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ятся с информацией.</w:t>
            </w:r>
          </w:p>
          <w:p>
            <w:pPr>
              <w:pStyle w:val="Normal"/>
              <w:rPr/>
            </w:pPr>
            <w:r>
              <w:rPr/>
              <w:t>Продолжают заполнять лист с зада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ают, высказывают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Подведение итогов учебной экскурс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рассказать о формах хранения и изучения исторических цен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уждает детей к оценке свое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ответы по заполняемым в течение занятия маршрутным листам.</w:t>
            </w:r>
          </w:p>
          <w:p>
            <w:pPr>
              <w:pStyle w:val="Normal"/>
              <w:rPr/>
            </w:pPr>
            <w:r>
              <w:rPr/>
              <w:t>Анализируют ход и результат деятельности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хра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учение исторических ценностей  и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..</w:t>
      </w:r>
    </w:p>
    <w:p>
      <w:pPr>
        <w:pStyle w:val="Normal"/>
        <w:rPr/>
      </w:pPr>
      <w:r>
        <w:rPr>
          <w:sz w:val="28"/>
          <w:szCs w:val="28"/>
        </w:rPr>
        <w:t>-……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хранения и изучения исторических ценностей и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.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  <w:br/>
      </w:r>
      <w:r>
        <w:rPr>
          <w:sz w:val="28"/>
          <w:szCs w:val="28"/>
          <w:u w:val="single"/>
        </w:rPr>
        <w:t>Формы хра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учение исторических ценностей  и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хранения и изучения исторических ценностей и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.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  <w:br/>
      </w:r>
      <w:r>
        <w:rPr>
          <w:sz w:val="28"/>
          <w:szCs w:val="28"/>
          <w:u w:val="single"/>
        </w:rPr>
        <w:t>Формы хра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учение исторических ценностей  и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………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хранения и изучения исторических ценностей и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ормы хранения и изучения исторических ценностей и докум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Посмотрите и вспомните, где мы с вами уже бывал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Что видел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эти поездки мы называ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егодня предлагаю отправиться тоже на экскурсию. Постараемся побывать в нескольких мест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дготовка к проведению экскур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Тема занятия «Формы хранения и изучения исторических ценностей и документо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ашим группам выдаётся маршрутный лист. Вам в ходе всего занятия нужно будет заполнять этот лист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оведение учебной экскурси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-Ребята, я вас просила посмотреть в толковом словаре значение некоторых слов: «информация», «ценности», «исторические ценности», «документ», «архив», «библиотека», « музе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сскажите, как понимаете их зна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-Предлагаю побывать в архиве всей нашей стра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мы можем узнать? увидеть?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архивы Кировской обла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Какую информацию мы можем  найти на сайте?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Зачем нам нужна эта информац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К нам в гости пришёл гость-Осипова Валерия Анатольев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Рассказ и показ работником центральной городской библиотеки им.Лихачёва о способах хранения и изучения документ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) Осипова В.А. предлагает рассмотреть газеты и книг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выполнить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 какому времени относятся изда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оротко рассказать содержание прочитан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-Где ещё хранятся исторические ценности и документы?</w:t>
      </w:r>
    </w:p>
    <w:p>
      <w:pPr>
        <w:pStyle w:val="Normal"/>
        <w:rPr/>
      </w:pPr>
      <w:r>
        <w:rPr>
          <w:sz w:val="28"/>
          <w:szCs w:val="28"/>
        </w:rPr>
        <w:t>-В музее много старинных вещей, хранятся вещи из разных стран, они рассказывают о жизни в прошлом. Отправиться в увлекательное путешествие может тот человек, который понимает безмолвный язык вещей. Само слово «музей» уходит своими корнями в культуру Древней Греции. Выражение MUSEION на русский язык буквально переводится как храм му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Какие бывают музеи? Как вы думаете, что бы ответили сами музеи на вопрос: «Что может храниться в ваших стенах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-(Варианты ответов:</w:t>
      </w:r>
      <w:r>
        <w:rPr>
          <w:sz w:val="28"/>
          <w:szCs w:val="28"/>
        </w:rPr>
        <w:t>одежда, домашняя утварь, машины,музыкальные инструменты, останки древних животных и растений, технические изобретения, картины, произведения искусств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 сегодняшний день принято выделять следующие </w:t>
      </w:r>
      <w:r>
        <w:rPr>
          <w:b/>
          <w:sz w:val="28"/>
          <w:szCs w:val="28"/>
          <w:u w:val="single"/>
        </w:rPr>
        <w:t>типы музе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удожествен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ественнонауч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мориаль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еведческ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Музейные экспонаты – это не просто предметы, а предметы, дошедшие до нас из друг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-Музейным экспонатом или музейной ценностью может ст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й предмет из окружающего мира, если он помогает представить время, в которое создан и «жил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кальное создание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, хранящий память о выдающемся человеке или событ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сное творение рук человеческих (техническое сооружение, картина, скульптура, пар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Коллекция музейных экспонатов может рассказать нам больше, чем одна вещь о своем времени, владельц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В музее есть подлинные экспонаты и копии экспон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Подлинник – это вещь, свидетельство эпо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Копия во всем похожа на подлинник. Копия необходима музею, если подлинник нельзя держать на свету, на открытом воздухе, если она заменяет утраченную часть ветхого подлинника. Поэтому в музеях рядом с экспонатом указано, подлинная ли 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Но даже самая точная копия не может заменить подлинную вещ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чему вещи попадают в музей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дная, русс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ужая, инозем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важном событ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великом или ужасном челове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 обычаях, образе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сск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озем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ство (технический прогре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сск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озем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ковинка, редкость (рарит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ликвия (всеми почитаемая вещь, вещь-симво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колл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ь, воскресшая под рукой реставратор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музеи есть в нашем город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раеведческом музее Кирово-Чепецка есть главный хранитель исторических ценностей и документов. Это Загайнова Елена Николаев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а разрешила сфотографировать и показать в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Елена Николаевна просила выполнить задания в групп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Подведение итогов учебной экскурс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опишите маршрутные листы и давайте проверим, что у вас получилос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исторических ценностей и докумен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библиотекари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ботники музе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хранения и изучения исторических ценностей и докумен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библиоте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уз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рхи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ше путешествие подходит к конц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понрави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Что заинтересовало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К чему хотелось бы вернуться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Где побыв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vc.ru/opyit-muzejnoj-raboty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27:00Z</dcterms:created>
  <dc:creator>admin</dc:creator>
  <dc:description/>
  <cp:keywords/>
  <dc:language>en-US</dc:language>
  <cp:lastModifiedBy>admin</cp:lastModifiedBy>
  <cp:lastPrinted>2011-11-23T19:59:00Z</cp:lastPrinted>
  <dcterms:modified xsi:type="dcterms:W3CDTF">2011-11-23T19:13:00Z</dcterms:modified>
  <cp:revision>6</cp:revision>
  <dc:subject/>
  <dc:title>Технологическая карта занятия кружка</dc:title>
</cp:coreProperties>
</file>