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урока: « Разнообразие, распространение, значение растений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Цели</w:t>
      </w:r>
      <w:r>
        <w:rPr>
          <w:sz w:val="40"/>
          <w:szCs w:val="40"/>
        </w:rPr>
        <w:t xml:space="preserve">: 1. Изучить разнообразие растений, их роль в биосфере и жизни человека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Продолжить формирование умений сравнивать, делать вывод о принадлежности разных видов организмов к растениям, умение  формировать гипотезу, решать творческие задач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Воспитывать бережное отношение к природе, коммуникативные качеств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ы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Словесные, наглядные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редства обучения: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ЦОР, таблицы « Многообразие растений», раздаточный материал, учебник, иллюстрации, ресурсы Интернет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урок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Организационный момент.</w:t>
      </w:r>
    </w:p>
    <w:p>
      <w:pPr>
        <w:pStyle w:val="Normal"/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Приветствие учителя. Встаньте правильно за партами. После урока математики давайте настроимся на урок биологии. Рефлексия. Теперь сели за партами и приготовились к уроку. Открыли тетради и записали число и тему нашего урока </w:t>
      </w:r>
      <w:r>
        <w:rPr>
          <w:b/>
          <w:sz w:val="40"/>
          <w:szCs w:val="40"/>
          <w:u w:val="single"/>
        </w:rPr>
        <w:t>«Разнообразие, распространение, значение растений».</w:t>
      </w:r>
      <w:r>
        <w:rPr>
          <w:sz w:val="40"/>
          <w:szCs w:val="40"/>
        </w:rPr>
        <w:t xml:space="preserve">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Говорю о цели урока. Познакомиться с разнообразием растений и их распространением на планете Земля. Указать на важность этих организмов для жизни на Земле.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Натуралист Винсон Браун сказал: « Накопление знаний подобно росту дерева. Постепенно на нём появляются новые и новые ветви, увеличивается толщина ствола». Как вы думаете, каким образом слова Винсона можно отнести к нашему сегодняшнему уроку? Да и вообще ко всем урокам? Нам сегодня предстоит обобщить, конкретизировать и дополнить наши знания по теме урока.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На доске вам предложены два высказывания: 1. «Человек – самый важный вид и может использовать мировые ресурсы как ему захочется»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« Каждый вид имеет право на существование или хотя бы на борьбу за существование».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Вам необходимо выбрать одно из них и объяснить свой выбор.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Изучение нового материала.</w:t>
      </w:r>
    </w:p>
    <w:p>
      <w:pPr>
        <w:pStyle w:val="Normal"/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А) Актуализация знаний. Изучаем разнообразие растений. Отгадай загадку. </w:t>
      </w:r>
      <w:r>
        <w:rPr>
          <w:b/>
          <w:sz w:val="40"/>
          <w:szCs w:val="40"/>
        </w:rPr>
        <w:t>Использование Интернет – ресурса.</w:t>
      </w:r>
      <w:r>
        <w:rPr>
          <w:sz w:val="40"/>
          <w:szCs w:val="40"/>
        </w:rPr>
        <w:t xml:space="preserve">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гадки из Интернета. 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тоят в поле сестрички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Жёлтый глазок, белые реснички.( ромашка)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Ах, не трогайте меня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Обожгу и без огня. (крапива)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 поле – метёлкой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В мешке- жемчугом. ( пшеница)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4. Выросло из зёрнышка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Золотое солнышко. ( подсолнух)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5.Стоит Алёна: платок зелёный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Тонкий стан, белый сарафан. ( берёза)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6. Эх, звоночки, синий цвет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С язычком, а звону нет. ( колокольчики)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b/>
          <w:sz w:val="40"/>
          <w:szCs w:val="40"/>
        </w:rPr>
        <w:t>7.</w:t>
      </w:r>
      <w:r>
        <w:rPr>
          <w:sz w:val="40"/>
          <w:szCs w:val="40"/>
        </w:rPr>
        <w:t xml:space="preserve"> Не загадка это даже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Сразу назовём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Если кто – то только скажет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Жёлуди на нём. ( дуб).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>8.</w:t>
      </w:r>
      <w:r>
        <w:rPr>
          <w:sz w:val="40"/>
          <w:szCs w:val="40"/>
        </w:rPr>
        <w:t xml:space="preserve"> Стоит над водой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Трясёт бородой. ( камыш)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>9</w:t>
      </w:r>
      <w:r>
        <w:rPr>
          <w:sz w:val="40"/>
          <w:szCs w:val="40"/>
        </w:rPr>
        <w:t>. Беленькие горошки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На зелёной ножке. ( ландыш).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>10.</w:t>
      </w:r>
      <w:r>
        <w:rPr>
          <w:sz w:val="40"/>
          <w:szCs w:val="40"/>
        </w:rPr>
        <w:t xml:space="preserve"> Весной одевается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А осенью раздевается.( лес).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>11.</w:t>
      </w:r>
      <w:r>
        <w:rPr>
          <w:sz w:val="40"/>
          <w:szCs w:val="40"/>
        </w:rPr>
        <w:t xml:space="preserve"> Есть змеи метровые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Зелёные, бордовые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А капитану в море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От них большое горе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Зелена порода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Хранит запасы йода. ( водоросли).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И так, растения очень разнообразны. Среди них есть микроскопические водоросли и огромные деревья, которые возвышаются над Землёй более чем на 100 метров. </w:t>
      </w:r>
      <w:r>
        <w:rPr>
          <w:b/>
          <w:sz w:val="40"/>
          <w:szCs w:val="40"/>
          <w:u w:val="single"/>
        </w:rPr>
        <w:t xml:space="preserve">Смотрим презентацию «Разнообразие растений».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Различна также и продолжительность их жизни. Можно встретить дубы, которым более 1000 лет, но есть растения, которые живут несколько месяцев, недель, дней. Цветковые растения. Даже комнатные растения разнообразные. Но у всех  растений есть общий признак. Какой? Большинство растений обладают зелёной окраской. Но некоторые не имеют этого цвета, например заразиха. Смотрим на рисунок 32. Почему у неё нет зеленой окраски?  Она паразит. Ей не надо синтезировать себе вещества для питания. Питается соком других растений.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>
          <w:sz w:val="40"/>
          <w:szCs w:val="40"/>
        </w:rPr>
        <w:t>А где встречаются  растения?</w:t>
      </w:r>
      <w:r>
        <w:rPr>
          <w:b/>
          <w:sz w:val="40"/>
          <w:szCs w:val="40"/>
          <w:u w:val="single"/>
        </w:rPr>
        <w:t xml:space="preserve"> Смотрим презентацию « Распространение растений».</w:t>
      </w:r>
      <w:r>
        <w:rPr>
          <w:sz w:val="40"/>
          <w:szCs w:val="40"/>
        </w:rPr>
        <w:t xml:space="preserve">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Куда бы мы не посмотрели, всюду растения. Живут они в морях ( водоросли), в пустынях, тундре, высоко в горах, в горных ущельях, болотах. А какие разнообразные растения на лугах, степях, лесах. А где их нет? Смотрим на глобус. В Антарктиде. Почему их там нет? Там нет почвы. Хотя в тёплое время года их можно увидеть и там. Культурные растения выращиваем мы на полях, в садах, огородах, цветниках, оранжереях.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Изучая глобус, мы видим, что растения везде. Если растений так много на Земле, значит они очень нужны планете.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Смотрим презентацию « Значение растений в природе и жизни человека». </w:t>
      </w:r>
    </w:p>
    <w:p>
      <w:pPr>
        <w:pStyle w:val="Normal"/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Затем выполняем задание в т.п.о. на странице 17 № 36. Затем проверяем.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Делаем вывод:</w:t>
      </w:r>
      <w:r>
        <w:rPr>
          <w:sz w:val="40"/>
          <w:szCs w:val="40"/>
        </w:rPr>
        <w:t xml:space="preserve">  без растений на нашей планете жизнь невозможна.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Проанализируем высказывания на доске.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Чтобы сохранить многообразие растений, рационально использовать природные ресурсы, человеку необходимы ботанические знания. Ботаника от греческого слова « ботанэ» зелень, трава, растение – наука о растениях. Основатель науки Теофраст, ученик Аристотеля. Ботаника изучает жизнь растений, внутреннее, внешнее строение, распространение, взаимосвязь с окружающей природой и друг с другом.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Все растения в зависимости от строения делят на две группы – низшие и высшие. </w:t>
      </w:r>
    </w:p>
    <w:p>
      <w:pPr>
        <w:pStyle w:val="Normal"/>
        <w:ind w:left="36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Работаем с т. п. о. выполняем задание на странице 17 № 38. Затем проверяем. 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Закрепление. </w:t>
      </w:r>
    </w:p>
    <w:p>
      <w:pPr>
        <w:pStyle w:val="Normal"/>
        <w:ind w:left="6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Вывод.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 xml:space="preserve">Выполнение заданий в учебнике на странице 53. 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Хочется закончить урок  словами из стихотворения: </w:t>
      </w:r>
    </w:p>
    <w:p>
      <w:pPr>
        <w:pStyle w:val="Normal"/>
        <w:ind w:left="6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На Земле исчезают цветы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С каждым годом заметнее это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Меньше радости и красоты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Оставляет нам каждое лето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Откровенье цветов луговых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Нами понято было едва ли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Беззаботно топтали мы их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И безумно, безжалостно рвали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В нас молчало безумие « Стой!»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Нам казалось всё мало и мало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А потом в толчее городской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Мы охапки тащили устало.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И не видели как из-под ног,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Молчаливо дыша еле-еле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Обречённо глядел василёк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Безнадёжно гвоздики глядели.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Ты человек, любя природу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Хоть иногда её жалей.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В увеселительных походах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Не растопчи её полей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В вокзальной сутолоке века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Ты оценить её спеши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Он твой давний, добрый лекарь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Она союзница души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Не жги её напропалую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И не исчерпывай до дна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И помни истину простую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>Нас много, а она одна!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 xml:space="preserve">Чтобы изменить в этом мире, нужно изменить свой внутренний мир, чтобы создать сад вокруг себя, надо создать сад в своей </w:t>
      </w:r>
      <w:r>
        <w:rPr>
          <w:sz w:val="40"/>
          <w:szCs w:val="40"/>
          <w:lang w:val="en-US"/>
        </w:rPr>
        <w:t>душе.</w:t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омментирование оценок.</w:t>
      </w:r>
    </w:p>
    <w:p>
      <w:pPr>
        <w:pStyle w:val="Normal"/>
        <w:ind w:left="6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6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6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Домашнее задание.</w:t>
      </w:r>
    </w:p>
    <w:p>
      <w:pPr>
        <w:pStyle w:val="Normal"/>
        <w:ind w:left="600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600" w:hanging="0"/>
        <w:rPr>
          <w:sz w:val="40"/>
          <w:szCs w:val="40"/>
        </w:rPr>
      </w:pPr>
      <w:r>
        <w:rPr>
          <w:sz w:val="40"/>
          <w:szCs w:val="40"/>
        </w:rPr>
        <w:t xml:space="preserve">Выучить п.11, Выполнить задания на странице 53-54 после п.11 Сообщения, презентации о водорослях.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13:00Z</dcterms:created>
  <dc:creator>Zver</dc:creator>
  <dc:description/>
  <cp:keywords/>
  <dc:language>en-US</dc:language>
  <cp:lastModifiedBy>Zver</cp:lastModifiedBy>
  <dcterms:modified xsi:type="dcterms:W3CDTF">2011-11-23T14:13:00Z</dcterms:modified>
  <cp:revision>2</cp:revision>
  <dc:subject/>
  <dc:title>Тема урока: « Разнообразие, распространение, значение растений</dc:title>
</cp:coreProperties>
</file>