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 учреждение «Заринская средняя общеобразовательная школа имени М.А. Аверина»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ПРАВНОЕ ПОВЕДЕНИЕ В МОЛОДЕЖНОЙ СРЕД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тельская работ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Автор</w:t>
      </w:r>
      <w:r>
        <w:rPr>
          <w:rFonts w:cs="Times New Roman" w:ascii="Times New Roman" w:hAnsi="Times New Roman"/>
          <w:color w:val="000000"/>
          <w:sz w:val="28"/>
          <w:szCs w:val="28"/>
        </w:rPr>
        <w:t>: Бабич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стасия Валерьевна,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ица 10 класс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БОУ  «Заринская СОШ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и М.А. Аверина»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итель -консультант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тапенко Марина Викторовна,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тнико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.…………………………3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..5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равное поведение и его характерные черты………………..5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исследования…………………………………………….9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.14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………………………………………………………………16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ложение……………………………………………………………..17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диционно в науке категория «правовое поведение» оставалась без должного внимания и является недостаточно разработанной и в настоящее время. Однако такой односторонний подход требует некоторого пересмотра. Правовое поведение - это единство противоположностей, изучать которые необходимо в тесной взаимосвязи между собой и с условиями жизни общества. Научное исследование обеих форм правового поведения необходимо для того, чтобы повысить эффективность действия права. Таким образом, правомерное и противоправное - это оценочные понятия, которые во многом условны и изменчивы. В то же время предупреждение правонарушений невозможно без четкого представления о механизме нормального функционирования общества и отдельного человека. Но одним из самых важных моментов является, пожалуй, то, что и правомерное, и противоправное зачастую существуют неразрывно и, переплетаясь между собой, проявляются в поведении одного и того же человека. Субъект может нарушать одни нормы, но, в то же время, соблюдать другие. Поэтому невозможно составить полное представление о поведении в сфере права, изучая только одну какую-либо его сторону. В этом случае картина не будет отражать объективную действительность. Все это свидетельствует о необходимости сопоставления, выяснения соотношения двух этих видов человеческой активности, уяснения их места и значения в жизни общества [3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имость проблемы правового поведения обусловлена, прежде всего, тем, как  правовые предписания воплощаются в жизнь. Особую актуальность данный вопрос приобретает в период общественных изменений охвативших наше общество, когда объективно происходит разрушение многих традиционных образцов поведения, меняются цели, ценности, допустимые средства реализации социальных потребностей в обществе, устанавливаются новые правила правового взаимодейств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ыбор темы обусловлен, во-первых, ее неразрывной связью с нормальным функционированием всей общественной системы и, во-вторых, противоречиями, сложившимися с несовершенством воспитательного процесса, который сложился в последние 2 десятилет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, разделяющие все правовое поведение на правомерное и противоправное, в современных условиях становятся более размытыми. Однако их правовое регулирование нередко остается формально прежним, существенным образцом отставая от жизни.</w:t>
        <w:br/>
        <w:t>Учитывая вышесказанное, можно сформулировать проблему, стоящую перед юношеством 16-18 лет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работы: исследование проблемы увеличения  правонарушений в молодежной сред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улировать основное понятие противоправное поведение и его особенн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ть отношение старшеклассников к этой проблем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снить причины распространения правонарушений в молодежной среде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меры по воспитанию правовой культуры старшеклассник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</w:t>
      </w:r>
      <w:r>
        <w:rPr>
          <w:sz w:val="28"/>
          <w:szCs w:val="28"/>
        </w:rPr>
        <w:t xml:space="preserve"> исследования: правовая культура современной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: правовая культура обучающихся 10-11  классов МБОУ </w:t>
      </w:r>
      <w:r>
        <w:rPr>
          <w:rFonts w:cs="Times New Roman" w:ascii="Times New Roman" w:hAnsi="Times New Roman"/>
          <w:color w:val="000000"/>
          <w:sz w:val="28"/>
          <w:szCs w:val="28"/>
        </w:rPr>
        <w:t>«Заринская средняя  общеобразовательная школа  имени М.А. Авери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19"/>
        <w:spacing w:lineRule="auto" w:line="36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ивоправное поведение и его характерные черты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равное поведение – это действия, или в некоторых случаях наоборот, бездействие в противоречии с предписаниями закона или иных правовых актов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большинстве случаев противоправность выражается в форме совершения активного противоправного действия. Действующее законодательство не содержит перечня как допускаемых, так и запрещаемых действий. В связи с этим правомерность или противоправность действия в каждом конкретном случае устанавливается судом и соответственно арбитражным судом с учетом содержания закона, основываясь на моральных принципах нашего общества [1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яде случаев противоправным может быть и бездействие. Для признания бездействия противоправным требуется, чтобы лицо в силу закона обязывалось совершать определенные действия в соответствующей ситуации. Если, несмотря на это, лицо будет бездействовать, то такое воздержание от действия и будет противоправным. Например, в соответствии со ст. 125 Уголовного кодекса любое лицо обязано оказывать помощь другому в случае, если потерпевшее лицо находится в опасном для жизни состоянии. Вред, причиненный в состоянии необходимой обороны, не подлежит возмещению. Лицо считается действующим в состоянии необходимой обороны, если его действия связаны с защитой охраняемых законом прав и интересов при наличии посягательств на них. В качестве примера можно сослаться на случай, когда лицо совершает правомерные действия по пресечению хулиганства [2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аких обстоятельствах причинитель вреда освобождается не только от уголовно-правовой ответственности, но и от имущественной. Вместе с тем ст. 1066 ГК РФ не освобождает от ответственности причинителя вреда, если им были превышены пределы необходимой оборон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тивоправность исключается и при причинении вреда в состоянии крайней необходимости. Однако вред, причиненный при таких обстоятельствах, подлежит возмещению лицом, причинившим его. Дело в том, что в состоянии крайней необходимости лицо причиняет вред в целях предотвращения опасности, которую при конкретных обстоятельствах другими средствами отвести было невозможно и если причиненный в указанной ситуации вред меньше предотвращенного.</w:t>
        <w:br/>
        <w:t>Не являются противоправными действия, связанные с осуществлением возложенной законом обязанности. Например, не являются противоправными действия пожарных при тушении пожара, которыми причиняется вред имуществу потерпевшего [2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равное поведение характеризуется противоположными чертами. Объективно оно не соответствует нормам права, предписаниям законов, других нормативных правовых актов, нарушает их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убъективной стороны противоправное поведение свидетельствует о безразличном отношении лица к общественным нормам, правовым предписаниям государства, либо о сознательном и целенаправленном их нарушении, что выражает антисоциальные наклонности субъекта, его психологически отрицательную оценку правил жизни людей, их прав и свобод. Последствиями противоправного поведения являются разрушение социальных ценностей общества, а именно: равноправного отношения людей друг к другу, уважения прав и свобод человека, его достоинства, неприкосновенности личности, собственности. Чем больше правонарушений, тем сильнее нарушаются социальные связи, в обществе развивается нестабильность отношений, которая может привести к полной анархии, произволу и власти грубой силы [3]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характеристики правонарушения имеют значение те мотивы, которыми человек руководствовался в момент совершения правонарушения, какие интересы и потребности он старался удовлетворить и какие цели достичь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ыстные правонарушения связанны с незаконным приобретением материальных и иных ценностей с целью обогащения. Этот вид правонарушений имеет самый разный характер. В России он приобрел широкое распространение в 90-х гг, ХХ в., в связи с последствиями произведения реформ и сменой форм собственн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мотивные правонарушения совершаются без видимых причин и целей. Они носят спонтанный и ситуативный, нередко даже не спровоцированный характер. Нередко они совершаются в алкогольном и наркотическом опьянени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обязаны не только соблюдать Основной закон, другие законы, но и уважать моральные правила, с достоинством нести высокое звание гражданина. Эти критерии служат важными ориентирами для оценки действий причинения вреда [1]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экспертов, за последние годы среди подростков и молодежи отмечался рост практически всех видов преступности и связанных с ней девиантных проявлений, прежде всего наркомании, пьянства, токсикомании и уличных преступлений (табл. 1). Вместе с тем сравнительно в большей степени отмечается сокращение числа тяжких преступлений среди молодежи и подростков (11%). Однако в отношении именно такого рода преступлений немало экспертов (26%) не информировано. Еще больше – почти одна треть экспертов – не информированы в отношении фактов молодежной и подростковой проституции (31%). Вероятнее всего, это говорит не столько об отсутствии таких фактов, сколько о недостаточном их учете [4].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ценка динамики молодежной и подростков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преступности (% от числа опрошенных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367"/>
        <w:gridCol w:w="1465"/>
        <w:gridCol w:w="1478"/>
        <w:gridCol w:w="1717"/>
        <w:gridCol w:w="1343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еступлений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отв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осл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ось на прежнем уровн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тилось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ы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ыст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к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проститу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наркоман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токсикоман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ы пьян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2 видно, что в группе работающей и учащейся молодежи доминирует уличная преступность. В наибольшей степени она оказалась допустимой у юношей: значительную роль играют корыстные преступления (у юношей – более 30% ответов). Административные правонарушения свойственны в большей мере девушкам. Среди возрастных групп выделяются участием в тяжких преступлениях и уличной преступности молодые люди 15–27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ые данные показывают, что юноши более подвержены криминогенному влиянию, чем девушки. Это подтверждается и данными опроса работающей и учащейся молодежи. «Рубежным» с точки зрения криминогенного влияния на молодежь является 15–21 летний возраст [4]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ные виды совершаемых молодежью правонаруш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% от числа </w:t>
      </w:r>
      <w:r>
        <w:rPr/>
        <w:t>опрошенных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843"/>
        <w:gridCol w:w="1025"/>
        <w:gridCol w:w="1150"/>
        <w:gridCol w:w="776"/>
        <w:gridCol w:w="776"/>
        <w:gridCol w:w="776"/>
        <w:gridCol w:w="776"/>
        <w:gridCol w:w="946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Молодежь соверша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В цел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Юноши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Девушки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До 16 л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6-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9-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2-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5 и старше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Административны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Уличная преступнос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Корыстны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Тяжк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Друго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Не помнят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исслед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выявить уровень правовой культуры молодежи нашей школы  старшеклассникам была предложена анкета «Выявление правонарушений в школьной среде». Результаты обработки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970</wp:posOffset>
            </wp:positionH>
            <wp:positionV relativeFrom="paragraph">
              <wp:posOffset>780415</wp:posOffset>
            </wp:positionV>
            <wp:extent cx="4590415" cy="2749550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исследовании приняло участие 40 человек. Из них 30% - юноши, 70%- девуш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10 класса – 48%, 11 класса – 52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«Считаешь ли ты, что закон нельзя нарушать» ответили положительно – 15%, отрицательно – 75%, затруднились ответить – 10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на вопрос «Можно ли нарушить закон, если об этом никто не узнает», у многих респондентов ответ меняется, и уже 38% опрошенных, считают, что закон можно наруши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старшеклассники с таким непочтением относятся к закону? С этой целью в анкете был предложен вопрос «Как ты проводишь свое время?».  Можно было выбрать несколько вариантов ответа. Выяснилось, что почти половина старшеклассников бесцельно проводят время перед телевизором и компьютером, т.е фактически живут в «Виртуальном мире».  Часто восприятие виртуальных и реальных миров у подростков совпадают, поэтому, я думаю, что подростки не совсем понимают к чему может привести нарушение закона. Лишь 30% моих сверстников действительно заняты делом, занимаются спортом, уча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закона, связано еще и с тем, что ослаблен контроль со стороны родителей, а подростки еще не совсем сознательные люди. 80% подростков признались, что пробовали спиртные напитки, и лишь 20% сказали, что этого не было. Это вызывает сомнение, думаю, что в этом вопросе мои сверстники были не совсем искрен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50% опрошенных участвовали в драках, при этом половина из них деву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7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опроса, с кем дерутся старшеклассники, представлены на диаграм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3267710"/>
            <wp:effectExtent l="0" t="0" r="0" b="0"/>
            <wp:docPr id="8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ит тот факт, что снижается уровень культуры общения между людьми. Больше 40% опрошенных школьников готовы ответить на хамство другого человека тем же. А 17%, скорее всего, не захотели в этом призн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я считаю, что молодежь стала более агрессивной по отношению к окружающим и это может привести к нарушению закона, ведь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рессия - это любое поведение, содержащее угрозу или наносящее ущерб друг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9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результатам исследования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лодежь без должного почтения относится к зако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-за отсутствия контроля со стороны родителей, молодежь часто совершает противоправные поступки: употребляет алкоголь, участвует в драках, оскорбляют окруж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частую, из-за отсутствия занятости молодых людей, противоправные действия совершаются от скуки и бездел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 Абу Насир Аль Фараби говорил: «Покажите мне вашу молодежь, и я скажу, какое у вас будущее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ь – это будущее нашей страны, нашего региона. Именно интересы юношей и девушек, их адаптация в современном мире должны стать приоритетными направлениями при работе с ними. Но очень часто молодежь предоставлена сама себе. Сама выбирает себе жизненный путь, сама выбирает себе средства досуга и развлечения. В итоге, количество правонарушений в молодежной среде неуклонно растет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борьба с молодёжной преступностью не только снизит криминальную напряжённость в стране и регионе, но и, по сути, будет являться профилактикой организованной преступности завтрашнего д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должно располагать разнообразными средствами реализации политики предупреждения молодежной преступности. К их числу могут быть отнесены: социальная профилактика, правовое сдерживание, криминологическая профилактика, правовое предупреждение и другие. К числу мер, которые позволят, по моему мнению, более эффективно воздействовать на молодежную преступность относя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9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образовательных, воспитательных, психосоциальных технологий, методов для борьбы с противоправным поведением в молодежной сред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9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школы правовых знаний «Я и мои права» в образовательных учреждениях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деятельности ученического самоуправления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системы просветительских и психолого-педагогических мероприятий, адресованных учащимся, родителям, педагога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психологический мониторинг с целью выявления и коррекции имеющихся отклонений в семейном воспитании и личностном развитии школьник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9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и обобщение передового правового и социально-педагогического опыта в рамках реализации программы социализации и воспитания обучающихся школ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9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 работе в решении поставленных задач всех существующих служб, работающих с учащимися, родителями и педагогами  по вопросам правового воспитания и формированию законопослушного поведения школьников. 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лодежь является одним из наиболее общественно активных слоев населения и стратегическим ресурсом государства. Необходимо вовлекать молодежь в социальную практику и информирование о потенциальных возможностях ее развития в регионе и России, развивать созидательную активность молодежи, интегрировать молодых людей, оказавшихся в трудной жизненной ситуации, в жизнь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Style19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grazhdanovedenie.ru</w:t>
        </w:r>
      </w:hyperlink>
      <w:r>
        <w:rPr>
          <w:sz w:val="28"/>
          <w:szCs w:val="28"/>
        </w:rPr>
        <w:t>.</w:t>
      </w:r>
    </w:p>
    <w:p>
      <w:pPr>
        <w:pStyle w:val="Style19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awtoda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9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a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Ковалева Е. Л.Правомерное и противоправное поведение и их соотношение. </w:t>
      </w:r>
    </w:p>
    <w:p>
      <w:pPr>
        <w:pStyle w:val="Style19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</w:rPr>
          <w:t>http://www.teoria-practica.ru/-2-2008/sociology/merzakanov</w:t>
        </w:r>
      </w:hyperlink>
      <w:r>
        <w:rPr>
          <w:sz w:val="28"/>
          <w:szCs w:val="28"/>
        </w:rPr>
        <w:t>. Социальная неопределенность как источник делинквентности в молодежной среде.</w:t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567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ыявление правонарушения в школьной сред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вой по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жской    - ж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ом классе учишься?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читаешь ли ты закон нельзя наруш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Нет    Не зн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читаешь ли ты возможным нарушить закон, если об этом никто не узна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учалось ли тебе участвовать в драке или чтоб тебя били?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    Нет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, то с ке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 сверстниками в школе б) со сверстниками на улице в) со старшими ребятами в школе г) со старшими ребятами на улице  д) с другими людьми е) такого не случало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Нужно ли отвечать на хамство другого человека тем же?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   Нет   Не зн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 ты проводишь свободное врем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меня его нет   б) хожу на спортивные секции    в) читаю книги г)смотрю телевизор, играю в компью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Пробовали вы спиртные напитки?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5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grazhdanovedenie.ru/" TargetMode="External"/><Relationship Id="rId12" Type="http://schemas.openxmlformats.org/officeDocument/2006/relationships/hyperlink" Target="http://www.lawtoday.ru/" TargetMode="External"/><Relationship Id="rId13" Type="http://schemas.openxmlformats.org/officeDocument/2006/relationships/hyperlink" Target="http://www.law.edu.ru/" TargetMode="External"/><Relationship Id="rId14" Type="http://schemas.openxmlformats.org/officeDocument/2006/relationships/hyperlink" Target="http://www.teoria-practica.ru/-2-2008/sociology/merzakanov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8:00Z</dcterms:created>
  <dc:creator>DNA7 X86</dc:creator>
  <dc:description/>
  <cp:keywords/>
  <dc:language>en-US</dc:language>
  <cp:lastModifiedBy>FuckYouBill</cp:lastModifiedBy>
  <cp:lastPrinted>2012-03-12T11:48:00Z</cp:lastPrinted>
  <dcterms:modified xsi:type="dcterms:W3CDTF">2012-04-24T08:03:00Z</dcterms:modified>
  <cp:revision>4</cp:revision>
  <dc:subject/>
  <dc:title/>
</cp:coreProperties>
</file>