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антазёр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«Дети в пятилетнем возрасте дают до 90% оригинальных ответов, в семилетнем – 20%, взрослые – лишь 2%» («Коллекция идей Р. Туфкрео и М. Кудейк), поэтому необходимо развивать интерес к творчеству. Когда ребёнок осуществляет творческие замыслы, расширяется кругозор, воспитывается вкус, приобретается способность находить красоту в обыденном, развивается зрительная память, воображение.</w:t>
      </w:r>
    </w:p>
    <w:p>
      <w:pPr>
        <w:pStyle w:val="Style16"/>
        <w:jc w:val="both"/>
        <w:rPr/>
      </w:pPr>
      <w:r>
        <w:rPr/>
        <w:t>«…В ситуации интереса ребёнок во много раз лучше видит и слышит, чем обычно» ( «Воспитываем интерес», А.К. Дусовицкий). Курс дополнительных  занятий «Фантазёрия» составлен совместно  с учителем – логопедом, так как средний возраст – это «сплав», когда растут познавательные интересы и самостоятельность, попытки объяснить интересующие их явления окружающей жизни (эти черты облегчают освоение норм родного языка и функций речи, поэтому их и проводит логопед) и когда неустойчиво настроение, внимание, эмоциональная ранимость, конкретность и образность мышления, увлеченность игрой и игровой ситуацией (здесь приходят на помощь творческие занятия, где ребенок видит продукт своей деятельности).</w:t>
      </w:r>
    </w:p>
    <w:p>
      <w:pPr>
        <w:pStyle w:val="Style16"/>
        <w:jc w:val="both"/>
        <w:rPr/>
      </w:pPr>
      <w:r>
        <w:rPr/>
        <w:t>Наблюдение за детьми привело нас к выводу, что всегда в группе есть дети, не желающие рисовать, лепить, вырезать. Есть и пассивные ребята, которые будут что-то делать, если предложит воспитатель. И дело не в том, что им не хочется нарисовать рисунок, вылепить забавную зверушку, вырезать необычный цветок, скорее всего это страх, вызванный тем, что у них ничего не получится, что над ними будут смеяться, что воспитатель или родители не одобрят. Поэтому мы и постарались  каждое занятие разнообразить  нетрадиционными средствами, которые увлекают детей, помогают преодолеть страх. Создавая продукт своими руками, ребенок волей-неволей знакомится со свойствами материала, а тем самым расширяет свои представления об окружающем мире.</w:t>
      </w:r>
    </w:p>
    <w:p>
      <w:pPr>
        <w:pStyle w:val="TextBody"/>
        <w:jc w:val="both"/>
        <w:rPr/>
      </w:pPr>
      <w:r>
        <w:rPr/>
        <w:t xml:space="preserve">и недостаточным количеством в основной программе. Так на аппликацию отведено только 1 занятие в месяц, на рисование – 3, на лепку – 1. При таком плачевном раскладе, ребёнок не сможет почувствовать себя творцом. Дополнительные же занятия позволят ребёнку превратится в волшебника и превратить воздушный шарик в птичку, кусок ткани – в куколку, вату – в курицу и цыплят. «Духовная жизнь ребёнка полноценна лишь тогда, когда он живёт в мире игры, сказки, фантазии, творчества. Без этого - он засушенный цветок» (В. А. Сухомлинский). </w:t>
      </w:r>
    </w:p>
    <w:p>
      <w:pPr>
        <w:pStyle w:val="Style16"/>
        <w:jc w:val="both"/>
        <w:rPr/>
      </w:pPr>
      <w:r>
        <w:rPr>
          <w:b/>
        </w:rPr>
        <w:t>Цель:</w:t>
      </w:r>
      <w:r>
        <w:rPr/>
        <w:t xml:space="preserve"> развитие интереса к творчеству, способствующему развитию воображения и побуждающему к созданию своих неповторимых творений.</w:t>
      </w:r>
    </w:p>
    <w:p>
      <w:pPr>
        <w:pStyle w:val="TextBodyIndent"/>
        <w:jc w:val="both"/>
        <w:rPr/>
      </w:pPr>
      <w:r>
        <w:rPr/>
        <w:t xml:space="preserve">Поставленная цель реализуется через следующие </w:t>
      </w:r>
      <w:r>
        <w:rPr>
          <w:b/>
        </w:rPr>
        <w:t>задачи</w:t>
      </w:r>
      <w:r>
        <w:rPr/>
        <w:t>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дить у детей положительную эмоциональную отзывчивость к окружающему миру, к родной природе, к событиям жизн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грывать своё творение, «общаться» с ним, если это игруш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творчеству, самостоятельность, активност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работать с ножницами.</w:t>
      </w:r>
    </w:p>
    <w:p>
      <w:pPr>
        <w:pStyle w:val="Style16"/>
        <w:jc w:val="both"/>
        <w:rPr/>
      </w:pPr>
      <w:r>
        <w:rPr/>
        <w:t>Формы и методы работы – наблюдение, сравнение, экспериментирование, изготовление поделок из бумаги, ткани, пластилина, солёного теста, нестандартные техники рисования и др.  Занятия составлены на основе тематических занятий логопеда  и могут варьироваться в соответствии с потребностями детей. Проводятся один раз в неделю, после речевых заняти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пыта проделанной за год работы, одним из интересных для детей стало направление по кулинарии. Весь курс предполагает 2 таких занятия. Одно ко Дню Матери (25 ноября), когда дети стряпают печенье к праздничному вечеру, а второе после изучения темы «Профессии», где ребята в ходе экскурсии познакомились с профессией повара. Считаем, что в ходе реализации данного направления, мы не только разнообразили детскую деятельность, но и дали возможность детям почувствовать себя творцами, удивляющими своих родителей. Кроме того, данные занятия способствуют познавательному развитию детей и требуют соблюдения гигиенических правил, дают возможность попробовать результат своего труда. Наглядные материалы данной работы представлены в презентации «Ребята-поварята».</w:t>
      </w:r>
    </w:p>
    <w:p>
      <w:pPr>
        <w:pStyle w:val="Style15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8:20:00Z</dcterms:created>
  <dc:creator>Anton</dc:creator>
  <dc:description/>
  <cp:keywords/>
  <dc:language>en-US</dc:language>
  <cp:lastModifiedBy>Anton</cp:lastModifiedBy>
  <dcterms:modified xsi:type="dcterms:W3CDTF">2012-06-23T13:38:00Z</dcterms:modified>
  <cp:revision>5</cp:revision>
  <dc:subject/>
  <dc:title>Фантазёрия</dc:title>
</cp:coreProperties>
</file>