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Формирование исследовательских компетенций учащихся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уроках географ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Современному обществу требуются молодые люди, умеющие принимать самостоятельные решения, инициативные, отвечающие за свою деятельность. Поэтому ведущей педагогической идеей сегодня является формирование и развитие поисково – исследовательских навыков и умений обучающего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начение этого метода  - приобщение школьников к творческой деятельности. Но если при  частично – поисковом методе ученики делают только отдельные шаги на пути выполнения творческого задания, то в данном случае им предлагается самостоятельно решить проблему в целом. Творческие задания применятся в краеведческой работе. На уроках преобладают задания, требующие переосмысления раннее усвоенных знаний и работы с разными источниками. Выполнение проблемных заданий преобладает не только нахождение новых знаний о природе и обществе, но и новых путей поисков этих знаний, что ведёт к развитию творческого мышления школьников, помогает им овладеть методами научного познания, формирует интерес и потребность в твор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Функция учителя при использовании исследовательского метода заключается прежде всего в конструировании и постановке перед учащимися проблемных заданий (или отборе этих заданий из методической литературы), а деятельность учащихся состоит в восприятии, осмыслении и решении проблемы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своих уроках  географии, я использую несколько видов проблемных или творческих заданий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Задания, проблемный характер которых обусловлен разрывом между ранее усвоенными знаниями и требованием задачи (или вопроса).</w:t>
      </w:r>
      <w:r>
        <w:rPr/>
        <w:t xml:space="preserve"> Так, в начальном курсе физической географии учащиеся усваивают, что количество солнечного тепла зависит от широты: чем широта ниже, тем тепла больше, и наоборот. В следующем курсе при изучении Африки они узнают, что в тропическом поясе летние температуры (+32 С) выше, чем в экваториальном (+24 С). Этот факт вступает в противоречие с ранее усвоенной зависимостью и составляет  основу для формирования проблемного задания: «Работая с атласом, сопоставьте летние и зимние температуры в тропическом и экваториальном поясах Африки. Почему в тропическом поясе температура июля выше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Задания на установление многозначных причинно – следственных связей.</w:t>
      </w:r>
      <w:r>
        <w:rPr/>
        <w:t xml:space="preserve"> Особенности объектов и процессов, изучаемых географией, обычно обусловлены комплексов причин и порождают комплекс следствий, поэтому этот вид заданий наиболее широко распространён в обучении. Если при этом учащиеся должны самостоятельно отобрать и применить по – разному широкой круг знаний, в том числе и из других учебных предметов, задание приобретает проблемный характер, например: «Какие изменения наступают в природе в средней полосе России после рубки леса?» (Назовите не менее 8 – 9 следствий). Или: «Какие факторы способствовали тому, что Соединённые Штаты Америки стали ведущей капиталистической державой мира?» (Назовите не менее 5 причин).</w:t>
      </w:r>
    </w:p>
    <w:p>
      <w:pPr>
        <w:pStyle w:val="Normal"/>
        <w:jc w:val="both"/>
        <w:rPr/>
      </w:pPr>
      <w:r>
        <w:rPr>
          <w:b/>
        </w:rPr>
        <w:t>3. Задания, требующие понимания диалектических противоречий, умения оперировать ими.</w:t>
      </w:r>
      <w:r>
        <w:rPr/>
        <w:t xml:space="preserve"> В логике такие ситуации называются антиномиями или ситуациями противоположных суждений, например: «Используя знания по географии России и других стран, объяснить, какое влияние оказывает большая территория на экономику страны – благоприятствует или затрудняет развитие хозяйства» или: « Увеличивается или уменьшается в условиях научно – технического прогресса влияние природных ресурсов на развитие хозяйства?» Особенность этих заданий состоит в том, что они требуют рассуждения по принципу « и то и другое одновременно» (а не одно вместо другого),, т.е нужно рекомендовать школьникам не отбрасывать ни одно из утверждений, а попытаться обосновать о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Задания, в основе которых лежит научная гипотеза, например о происхождении вечной мерзлоты, об изменении климатов на Земле и др.</w:t>
      </w:r>
      <w:r>
        <w:rPr/>
        <w:t xml:space="preserve"> Учитель раскрывает эту гипотезу и просит учащихся высказать свои суждения по ней, обосновать её научно – практическо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Задания – парадоксы</w:t>
      </w:r>
      <w:r>
        <w:rPr/>
        <w:t xml:space="preserve"> (парадокс – это неожиданность, идущая в разрез с привычными представлениями, как научными, так и бытовыми), например: «Реки европейской части России и Сибири разливаются один раз в год. Реки же, пересекающие пустыни, - Амударья, Сырдарья, Зеравшан – имеют два паводка в год – весной и летом. Как это можно объяснить?» или: «Хотя реки в Средней Азии – источник жизни, поселения около них возникают редко, только у переправы. Нуждаясь в воде, население тем не менее уходило от неё в пустыню, куда тянуло за собой воду по каналам. Как объяснить этот факт?» По характеру умственной деятельности эти задания аналогичны первому из названных ви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разработке заданий полезно также иметь ввиду два основания  для их конструирования. Одно из них – доступные учащимся проблемы науки, другое – используемые этой наукой методы исследова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полнении таких заданий предполагает не только нахождение новых  знаний о природе, населении и хозяйстве, но и новых путей поисков этих зн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 включать исследовательские задания в учебный процесс? Учителя знают, что в классе с ними, как правило, справляются несколько наиболее сильных учащихся. Остальные в лучшем случае запоминают ответ, не зная тог, как было найдено решение. Вместе с тем все школьники должны приобщаться к творческой деятельности. С этой целью рекомендуется ознакомить учащихся с логикой, основными этапами решения творческих зад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И хотя творческие задания не имеют стандартного пути решения, эта схема помогает организации познавательной деятельности школьников. Центральное место принадлежит этапу формулирования и проверки гипотезы. Покажем ход рассуждения в соответствии с этой схемой на пример следующего задания: «Пользуясь картами, установить, почему вода в бессточном озере Чад пресная (вода чуть солоноватая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Это задание предполагается учащимся в 7 классе, в курсе географии материков и океанов. Из предшествующего курса они знают, что сточные озера имеют пресную воду, а солёная характерна для бессточных озёр. Столкновение уже имеющихся знаний с новым фактом создаёт у школьников интеллектуальное затруднение, озадачивает их, т.е. возникает проблемная ситу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ледующая запись помогает детям осознать, что именно вызывает затрудн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чина                                                                            Следств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сутствие поверхностного                           Солёна вода в озере                    </w:t>
      </w:r>
    </w:p>
    <w:p>
      <w:pPr>
        <w:pStyle w:val="Normal"/>
        <w:jc w:val="both"/>
        <w:rPr/>
      </w:pPr>
      <w:r>
        <w:rPr/>
        <w:t>ст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ичие поверхностного                                 Пресная вода в озере</w:t>
      </w:r>
    </w:p>
    <w:p>
      <w:pPr>
        <w:pStyle w:val="Normal"/>
        <w:jc w:val="both"/>
        <w:rPr/>
      </w:pPr>
      <w:r>
        <w:rPr/>
        <w:t>стока</w:t>
      </w:r>
    </w:p>
    <w:p>
      <w:pPr>
        <w:pStyle w:val="Normal"/>
        <w:jc w:val="both"/>
        <w:rPr/>
      </w:pPr>
      <w:r>
        <w:rPr/>
        <w:t xml:space="preserve">Отсутствие поверхностного                            Почти пресная, очень </w:t>
      </w:r>
    </w:p>
    <w:p>
      <w:pPr>
        <w:pStyle w:val="Normal"/>
        <w:jc w:val="both"/>
        <w:rPr/>
      </w:pPr>
      <w:r>
        <w:rPr/>
        <w:t>стока                                                                 мало солёна вода</w:t>
      </w:r>
    </w:p>
    <w:p>
      <w:pPr>
        <w:pStyle w:val="Normal"/>
        <w:jc w:val="both"/>
        <w:rPr/>
      </w:pPr>
      <w:r>
        <w:rPr/>
        <w:t>Итак, затруднение вызывает противоречие между отсутствием поверхностного стока и почти пресной водой. Это противоречие и составляет проблему, которую нужно решить. Учитель просит детей высказать предположение о том, как, помимо поверхностного, может осуществляться сток в озере Чад (предварительно объясняет им, что такое гипотеза). Учащиеся уже знают, что сток может быть не только поверхностным, но и подземным, не только постоянным, но и временным, и делают предположение, что один из этих видов стока всё же здесь существует. Учитель  дополняет эти соображения научными сведениями о возможности существования подземного стока в этом озере, т.е. подтверждает гипотезу. Дети также обсуждают возможность стока по временным водотокам в период разлива озе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заключение дети делают общий вывод, который расширяет их знания о причинах и условиях засоленности воды в озе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ажно включать в обучение задания, выполняя которые учащиеся проходят разные этапы научного исследования: сбор фактических сведений (на основе карт, текста, статистических материалов и в процессе краеведческой работы на местности); систематизация собранных данных (посредством их описания, составления карт, классификационных таблиц и пр.); анализ, обобщение, построение выв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ряду с постановкой перед учащимися исследовательских заданий  уже с начального курса школьной географии поручаю им самостоятельно придумывать нестандартные вопросы и задания, на которые в тексте учебника нет прямого ответа. Эту работу дети выполняют с большим интере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уроках географии исследовательская работа предполагает работу лично значимую для учащихся, лежит в области их непосредственных интересов. Кроме того, они допускают выбор способа поиска решения из двух или более возможных вариантов (именно такие ситуации чаще всего встречаются в жизни). Их решение требует применения системы исследовательских процедур, начиная от сбора данных и кончая их анализом и построением обобщ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окажу это на следующем примере: учитель поручает учащимся 9 класса определить, возможно ли быстро, дёшево и безопасно добраться из одного пункта своей местности в другой. В классе проводится обсуждение вопроса о том, имеются ли транспортные трудности в районе. Далее школьники, объединившись в несколько групп, приступают  к сбору информации о местном транспорте, используя наблюдения; они изучают маршруты автобусов, обследуют места скопления людей на остановках в определённые  часы суток, устанавливают, сколько времени затрачивают жители на проезд и т.д. Собранную информацию учащиеся систематизируют в форме картосхем, графиков, диаграмм. Этот материал составляет основу для нового обсуждения в классе. Школьники делают предположения, направленные на улучшение транспортного обслуживания населения, и разрабатывают новую схему общественного транспо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475" w:leader="none"/>
        </w:tabs>
        <w:jc w:val="center"/>
        <w:rPr>
          <w:b/>
          <w:b/>
        </w:rPr>
      </w:pPr>
      <w:r>
        <w:rPr>
          <w:b/>
        </w:rPr>
        <w:t>Результаты исследовательской деятельности. Достижения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ным результатом реализации исследовательской деятельности являются итоговые творческие работы учащихся, завершающие исследования. Как правило, ребята выступают на конференциях и участвуют в различных конкурсах исследовательских работ. Так, например, в 2007 году исследовательская работа по теме «Физико – географическая характеристика Кинель – Черкасского района» заняла 2 место в юношеских Романовских чтениях, исследовательская работа «Гибель Гагарина. Домыслы и факты» заняла 2 место в окружном конкурсе творческих и исследовательских работ «Колокола Памяти», в 2008 году работа «Капризы погоды», заняла 3 место в окружном конкурсе «Юный исследователь», 1 место заняла краеведческая работа «Я и мой город» в окружном конкурсе «Юный исследователь», работа по Кинель – Черкасскому району заняла 2 место во Всероссийском конкурсе «Юность. Наука. Профессия», ребята создали атлас Киенль-Черкасского района, в него вошли все карты от географического положения до животного и растительного мира района, в 2009 году исследовательская  работа по климату Кинель – Черкасского района заняла 3 место в 10 юношеских Романовских чтениях «Я люблю эту землю», кроме того учащиеся участвуют во Всероссийском конкурсе исследовательских и творческих работ «Портфолио», имеют сертификаты, а также принимают активное участие в конкурсах проводимых газетой «География» издательства « 1 сентябр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8:00Z</dcterms:created>
  <dc:creator>none</dc:creator>
  <dc:description/>
  <cp:keywords/>
  <dc:language>en-US</dc:language>
  <cp:lastModifiedBy>User</cp:lastModifiedBy>
  <cp:lastPrinted>2009-10-29T18:09:00Z</cp:lastPrinted>
  <dcterms:modified xsi:type="dcterms:W3CDTF">2012-06-24T06:23:00Z</dcterms:modified>
  <cp:revision>5</cp:revision>
  <dc:subject/>
  <dc:title>1</dc:title>
</cp:coreProperties>
</file>