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технологии развивающего обучения на уроках истории в 5-6 классах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жизни человека в современном обществе находится на таком уровне, что образовательные системы вынуждены искать пути, обеспечивающие его потребности. Очевидно, что общество создает систему обра</w:t>
        <w:softHyphen/>
        <w:t>зования, адекватную своей сущности и социальному развитию. Перестроеч</w:t>
        <w:softHyphen/>
        <w:t>ные процессы в жизни общества порождают нестабильность образования, про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>ы реформирования имеют слабо прогнозируемые результаты. Вместе с тем имеет место внутренняя динамика саморазвития образователь</w:t>
        <w:softHyphen/>
        <w:t>ной системы, отвечающая потребностям общества и существенным образом влияющая на его поступательное движение. Возникновение новых типов школ, создание авторских программ, усиление личностной ориентации на ученика привело к тому, что образование преобразует и направляет ход жиз</w:t>
        <w:softHyphen/>
        <w:t>ни общества, сохраняя достижения в развитии педагогической науки, направленные на развитие человека, его потенциал, жизненные силы, опреде</w:t>
        <w:softHyphen/>
        <w:t>ляет индивидуальную жизненную стратег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этим нельзя не отметить, что у школьников снижается желание учиться, наблюдается отрицательное отношение к учению. Объяс</w:t>
        <w:softHyphen/>
        <w:t>нить это какими-то особенностями школьников нельзя, поскольку дети по природе своей активны, инициативны, сообразительны, неистощимо изобре</w:t>
        <w:softHyphen/>
        <w:t>тательны и любознательны. Возникает потребность в проведении исследова</w:t>
        <w:softHyphen/>
        <w:t>ния, ставящего целью конструирование процесса обучения, ориентированно</w:t>
        <w:softHyphen/>
        <w:t>го на развитие творчества и самостоятельности ученика, активизируя его внутренние потенциальные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ктр исследований проблемы развития личности ученика в обучении очень широк. Ее анализ осуществлялся на уровне проблемного обучения (Матюшкин А.М., Махмутов М.И., Сухобская Г.С., и др.); на уровне систем</w:t>
        <w:softHyphen/>
        <w:t>но-структурного исследования процесса обучения и взаимосвязи его компо</w:t>
        <w:softHyphen/>
        <w:t>нентов (Лернер И.Я., Пидкасистый П.И., Скаткин М.Н., и др.); на уровне процесса учения как одного из видов познавательной деятельности (Давыдов В.В., Замков Л.В., и др.). Изучались вопросы мотивации процесса обучения (Давыдов В.В., Замков Л.В., Леонтьев А.Н., и др.); взаимосвязи управления и самоуправления познавательной деятельностью (Беспалько В.П., Жарова Л.В., Кулюткин Ю.Н., Сухобская Г.С. и др.); анализировались различные аспекты самостоятельной деятельности и самостоятельной работы учащихся (Галковская И.В., Кириллова Г.Д., Пидкасистый П.И. и др.); системного ана</w:t>
        <w:softHyphen/>
        <w:t>лиза процесса обучения и урока (Кириллова Г.Д., Конаржевский Ю.А., Махмутов М.И.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и приходят к выводу, что наиболее эффективные условия для развития познавательной деятельности учащихся дает система развивающего обучения. В процессе обучения развивается не некий «средний» ученик, а конкретная личность со всеми присущими ей особенностями. Воз</w:t>
        <w:softHyphen/>
        <w:t>никает насущная потребность индивидуализировать процесс обучения, сори</w:t>
        <w:softHyphen/>
        <w:t>ентировать его на личностные потребности, интересы школьника и на созда</w:t>
        <w:softHyphen/>
        <w:t>ние ситуации успеха в обучении. Проблемам развивающего обучения по</w:t>
        <w:softHyphen/>
        <w:t>священы научные труды, их стремятся решать с помощью различных учеб</w:t>
        <w:softHyphen/>
        <w:t>ников и методических пособий. Министерство образования РФ готовит и издает специальные программы. Вопросы интеллектуального, нравственного и физического развития школьников становятся все актуальнее. Более того, одним из принципов реформы современного школьного образования являет</w:t>
        <w:softHyphen/>
        <w:t>ся принцип его строительства в качестве подлинно развивающего образова</w:t>
        <w:softHyphen/>
        <w:t>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вающем обучении педагогические воздействия опережают, сти</w:t>
        <w:softHyphen/>
        <w:t>мулируют, направляют и ускоряют развитие наследственных данных лично</w:t>
        <w:softHyphen/>
        <w:t>сти. Ребенок является полноценным субъектом деятельности. Развивающее обучение происходит в зоне ближайшего развития ребенка. Зона ближайшего развития - это возможность перейти от того, что ребенок умеет делать само</w:t>
        <w:softHyphen/>
        <w:t>стоятельно, к тому, что он может, умеет делать в сотрудничестве. Существенным признаком развивающего обучения является то, что оно создает зону ближайшего развития, вызывает, побуждает, приводит в движение внутрен</w:t>
        <w:softHyphen/>
        <w:t>ние процессы психических новообразований. Определить внешние границы зоны ближайшего развития, отличить ее от актуальной (что ребенок может делать самостоятельно) зоны - задача, которая решается пока только на ин</w:t>
        <w:softHyphen/>
        <w:t>туитивном уровне, зависящем от опыта, мастерства у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ее об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особый вид обучения, характеризующийся специфическим подходом к определению и реализации целей, его содержа</w:t>
        <w:softHyphen/>
        <w:t>ния, технологии и взаимодействия участников учеб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 технологии имеют специальные методы, включающие детей в коллективный поиск создание проблемных ситуаций, ситуация учебного спора, метод решения учебных задач, учебный диалог, исследование, метод проекта, ИКТ, обеспечение добрых, доверительных отношений между учите</w:t>
        <w:softHyphen/>
        <w:t>лем и учащимися. Основной мотивацией учебной деятельности является по</w:t>
        <w:softHyphen/>
        <w:t>знавательный интерес. В методике сочетаются рациональное и эмоциональное, факты и обобщения, коллективное и индивидуальное, информационное и проблемное, объяснительный и поисковый методы. В ходе учебного про</w:t>
        <w:softHyphen/>
        <w:t>цесса учащиеся вовлекаются в различные виды деятельности. В преподава</w:t>
        <w:softHyphen/>
        <w:t>нии используются дидактические игры, дискуссии, а также методы обучения, направленные на обогащение воображения, мышления, памяти, ре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подавании истории технология развивающего обучения находится состоянии поиска и разработки. Урок остается основным элементом образовательного процесса, но его функции, форма организации могут варьиро</w:t>
        <w:softHyphen/>
      </w:r>
      <w:r>
        <w:rPr>
          <w:rFonts w:cs="Times New Roman" w:ascii="Times New Roman" w:hAnsi="Times New Roman"/>
          <w:bCs/>
          <w:sz w:val="28"/>
          <w:szCs w:val="28"/>
        </w:rPr>
        <w:t>ва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е его инвариантные качества: цели подчиняются не только со</w:t>
        <w:softHyphen/>
        <w:t>общению и проверке знаний, умений и навыков, но и другим группам свойств личности; полилог в классе, основанный на самостоятельной мысли</w:t>
        <w:softHyphen/>
        <w:t xml:space="preserve">тельной </w:t>
      </w:r>
      <w:r>
        <w:rPr>
          <w:rFonts w:cs="Times New Roman" w:ascii="Times New Roman" w:hAnsi="Times New Roman"/>
          <w:sz w:val="28"/>
          <w:szCs w:val="28"/>
        </w:rPr>
        <w:t>деятельности детей; сотрудничество учителя и уче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ющее обучение способствует совершенствованию познаватель</w:t>
        <w:softHyphen/>
        <w:t>ных способностей личности. Основой для развития учащихся является со</w:t>
        <w:softHyphen/>
        <w:t>держание исторического образования, его качество. Полноценное содержание, богатое фактами и связями (но без перегрузки), при ярком, эмоциональ</w:t>
        <w:softHyphen/>
      </w:r>
      <w:r>
        <w:rPr>
          <w:rFonts w:cs="Times New Roman" w:ascii="Times New Roman" w:hAnsi="Times New Roman"/>
          <w:sz w:val="28"/>
          <w:szCs w:val="28"/>
        </w:rPr>
        <w:t>ном изложении дает для развития прекрасную основу. При изучении одного и того же материала достигаются различные уровни развития - школьная жизнь дает массу подобных примеров. Один и тот же урок может иметь раз</w:t>
        <w:softHyphen/>
      </w:r>
      <w:r>
        <w:rPr>
          <w:rFonts w:cs="Times New Roman" w:ascii="Times New Roman" w:hAnsi="Times New Roman"/>
          <w:bCs/>
          <w:sz w:val="28"/>
          <w:szCs w:val="28"/>
        </w:rPr>
        <w:t>личные результаты, что доказывает необходимость активизации познава</w:t>
        <w:softHyphen/>
        <w:t xml:space="preserve">тельной деятельности учащихся. От этого зависит, насколько </w:t>
      </w:r>
      <w:r>
        <w:rPr>
          <w:rFonts w:cs="Times New Roman" w:ascii="Times New Roman" w:hAnsi="Times New Roman"/>
          <w:sz w:val="28"/>
          <w:szCs w:val="28"/>
        </w:rPr>
        <w:t xml:space="preserve">будут </w:t>
      </w:r>
      <w:r>
        <w:rPr>
          <w:rFonts w:cs="Times New Roman" w:ascii="Times New Roman" w:hAnsi="Times New Roman"/>
          <w:bCs/>
          <w:sz w:val="28"/>
          <w:szCs w:val="28"/>
        </w:rPr>
        <w:t>исполь</w:t>
        <w:softHyphen/>
        <w:t>зованы развивающие возможности содерж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 оптимально развивает мышление при условии, если ученик не только приобретает исторические знания, но и усваивает способы приобре</w:t>
        <w:softHyphen/>
        <w:t xml:space="preserve">тения этих знаний. Если учитель сообщает ученикам готовый вывод, оценку, - это продукт чужой мыслительной деятельности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еханиз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торой неи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стен. Необходимо научить школьников самостоятельно делать выводы и </w:t>
      </w:r>
      <w:r>
        <w:rPr>
          <w:rFonts w:cs="Times New Roman" w:ascii="Times New Roman" w:hAnsi="Times New Roman"/>
          <w:bCs/>
          <w:sz w:val="28"/>
          <w:szCs w:val="28"/>
        </w:rPr>
        <w:t>оценивать те или иные факты, 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ие учиться формирует организация познавательного процесса, стиль работы учителя. Изложение учителя должно демонстрировать этал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шления, рассуждения (анализа, сравнения). Умение всегда формируется </w:t>
      </w:r>
      <w:r>
        <w:rPr>
          <w:rFonts w:cs="Times New Roman" w:ascii="Times New Roman" w:hAnsi="Times New Roman"/>
          <w:sz w:val="28"/>
          <w:szCs w:val="28"/>
        </w:rPr>
        <w:t>на конкретном историческом материале. Сложность мыслительной работы зависит в первую очередь от сложности содержания изучаемого историче</w:t>
        <w:softHyphen/>
        <w:t>ского материала и задания. Без учета этих сложностей работа по развитию мышления не может быть достаточно эффектив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м лучше усвоен способ учения, способ деятельности, чем целенаправ</w:t>
        <w:softHyphen/>
        <w:t>леннее он применяется, тем полноценнее (при прочих равных условиях) ус</w:t>
        <w:softHyphen/>
        <w:t>воение образов, понятии и воспитательный результат обучения. Мыслите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я деятельность учащихся должна быть достаточно трудной, но доступной. Доказано, что без достаточного уровня сложности мышление не получ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ажных условий для достижения более высоких ступеней самостоятельности. </w:t>
      </w:r>
      <w:r>
        <w:rPr>
          <w:rFonts w:cs="Times New Roman" w:ascii="Times New Roman" w:hAnsi="Times New Roman"/>
          <w:sz w:val="28"/>
          <w:szCs w:val="28"/>
        </w:rPr>
        <w:t>Оптимальная трудность деятельности учащихся может конкретно опреде</w:t>
        <w:softHyphen/>
        <w:t>ляться лишь учителем с учетом педагогических условий в каждом класс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улируетс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етодическая цель</w:t>
      </w:r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создание на уро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овий для проявления познавательной активности учеников. </w:t>
      </w:r>
      <w:r>
        <w:rPr>
          <w:rFonts w:cs="Times New Roman" w:ascii="Times New Roman" w:hAnsi="Times New Roman"/>
          <w:sz w:val="28"/>
          <w:szCs w:val="28"/>
        </w:rPr>
        <w:t>Эта цель дос</w:t>
        <w:softHyphen/>
        <w:t>тигается следующими путями: учитель создает проблемные ситуации, колли</w:t>
        <w:softHyphen/>
        <w:t>зии; использует разнообразные формы и методы организации учебной дея</w:t>
        <w:softHyphen/>
        <w:t xml:space="preserve">тельности, позволяющие раскрывать субъектный опыт учащихся; составляет </w:t>
      </w:r>
      <w:r>
        <w:rPr>
          <w:rFonts w:cs="Times New Roman" w:ascii="Times New Roman" w:hAnsi="Times New Roman"/>
          <w:bCs/>
          <w:sz w:val="28"/>
          <w:szCs w:val="28"/>
        </w:rPr>
        <w:t>и обсуждает план урока вместе с учащимися; создает атмосферу заинтересо</w:t>
      </w:r>
      <w:r>
        <w:rPr>
          <w:rFonts w:cs="Times New Roman" w:ascii="Times New Roman" w:hAnsi="Times New Roman"/>
          <w:sz w:val="28"/>
          <w:szCs w:val="28"/>
        </w:rPr>
        <w:t>ванности каждого ученика в работе класса; стимулирует учащихся к высказываниям, использованию различных способов выполнения заданий без бо</w:t>
        <w:softHyphen/>
        <w:t>язни ошибиться; оценивает не только конечный результат, но и процесс дея</w:t>
        <w:softHyphen/>
        <w:t>тельности уче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учащихся из начальной  в основную школу часто сопровожда</w:t>
        <w:softHyphen/>
        <w:t>ется трудностями адаптации к новым условиям обучения. Большой интерес и внимание вызывают школьники, обучавшиеся по системе развивающегося обучения. К концу начальной школы они отличаются от детей обычных классов по показателям общего развития и усвоения знаний. Возникает во</w:t>
        <w:softHyphen/>
        <w:t>прос о сохранении особенностей этих школьников при осуществлении пре</w:t>
        <w:softHyphen/>
        <w:t>емственности в работе с ними в основном звене школы. В процессе гуманизации обучения очень важно поддерживать достижения личностного харак</w:t>
        <w:softHyphen/>
        <w:t>тера. В основу моей работы положены принципы аксиологического подхода и положения, которые широко используются в системе развивающего обуче</w:t>
        <w:softHyphen/>
        <w:t>ния: каждый ученик индивидуален, каждый способен выполнять все задания с различной степенью участия. Смысл аксиологического подхода раскрывается через систему аксиологических принципов: равноправие взглядов в рам</w:t>
        <w:softHyphen/>
        <w:t>ках единой гуманистической системы ценностей при сохранении разнообра</w:t>
        <w:softHyphen/>
        <w:t>зия их культурных и этнических особенностей; равнозначность традиций и творчества, взаимообогащение диалога между традиционалистами и новато</w:t>
        <w:softHyphen/>
        <w:t>рами; диалог и подвижничество. Согласно этой методологии, одна из перво</w:t>
        <w:softHyphen/>
        <w:t>степенных задач - выявление гуманистической сущности истории, ее отно</w:t>
        <w:softHyphen/>
        <w:t>шение к человеку как субъекту исторического процесса. Подросток не может принять авторитарного метода обучения, отстаивая, как личность, свою точ</w:t>
        <w:softHyphen/>
        <w:t>ку зрения и на методы изложения нового материала, и на приемы формирования навыков. Условия представления новых знаний в учебном процессе должны быть не только понятны учащихся, но и приняты ими. Обучение становится ценностно-ориентированным и личностно-ориентирова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учителем аксиологического подхода, наличие системы развивающего обучения позволяет прочно усваивать материалы различных курсов истории. Постепенно формируется ресурсная база. Этому способствует наличие кабинетной системы, где учителями-предметниками накапливает</w:t>
        <w:softHyphen/>
        <w:t>ся информационный потенциал, который может развивать и поддерживать интерес учащихся предм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иологический подход к обучению, не только истории, способствует решению задач обновления структуры и содержания образования. Он спосо</w:t>
        <w:softHyphen/>
        <w:t>бен стать одной из ведущих инновационных идей современной педагог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 5-б классах по технологии развивающего обучения строю на основе дидактических материалов А.Т. Степанищева, игр и занимательных заданий по истории М.А. Субботиной, рабочей тетради по истории древнего мира под редакцией Г.И. Годера, материалов и познавательных заданий по отечественной истории под редакцией Г.М. Плоткина, дидактического материала по истории средних веков под редакцией Е.Д. Смирнова, задачника по истории России под редакцией С.Г. Смирнов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х учебной деятельности зависит от внимания, однако у учащихся среднего звена оно является произвольным, и поэтому даже интересный материал воспринимается не больше 7-8 минут. Чтобы поддержать и развить внимание, на уроках истории используются специальные тренинги. Например, игра «Исторический портрет». В ней принимают участие 2 команды. Первая - составляет портрет исторического лица, используя известные фак</w:t>
        <w:softHyphen/>
        <w:t>ты, но в то же время стараясь запутать соперников. Другая команда должна узнать загаданное лицо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свойств личности является память. Для развития памяти на уроках использую соответствующие игровые тренинги. Например, игра «Города». Ведущий называет город. Ученики должны вспомнить гео</w:t>
        <w:softHyphen/>
        <w:t>графическое положение, достопримечательности, факты истории. Следую</w:t>
        <w:softHyphen/>
        <w:t>щая игра - «Запомни текст». Прослушав исторический текст, ученики долж</w:t>
        <w:softHyphen/>
        <w:t>ны как можно больше информации зафиксировать в тетради. На уроках часто используются познавательные упражнения, побуждающие ребенка фантази</w:t>
        <w:softHyphen/>
        <w:t>ровать. Например, изучая тему «Развитие образования в Древней Греции», ребята узнали, что греческие школьники при письме пользовались специаль</w:t>
        <w:softHyphen/>
        <w:t>ным приспособлением - «стилем». Учащимся предложено составить рассказ «Из жизни «стиля», как будто этот предмет является одушевленным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происходит стимуляция творческого мышления. На уроках истории учащиеся попадают в ситуацию, когда нужно самостоя</w:t>
        <w:softHyphen/>
        <w:t xml:space="preserve">тельно сравнивать различные события, находить в них сходства и различия. Эти ситуации возможны в ход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исследовательской 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следовательскую работу на уроках истории можно проводить, изучая исторические до</w:t>
        <w:softHyphen/>
        <w:t>кументы. Например, в теме «Первые законы на Руси» ребятам было предло</w:t>
        <w:softHyphen/>
        <w:t>жено проанализировать «Русскую правду» и сделать вывод - значении этого документа. В процессе исследования учащиеся должны пройти следующие мыслительные операции: усвоить содержание предложенного текста: самостоятельно выделить главные и существенные факты; применить их в новой ситуации. Чтобы применить на практике изученный текст, ребятам было предложено обыграть ситуацию из жизни различных категорий населения того периода времени с применением полученных зн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методы, которые параллельно развивают и творческие, и интеллектуальные способности. Один из таких методов получим название «Проект». Именно при развивающем обучении можно эффективно исполь</w:t>
        <w:softHyphen/>
        <w:t xml:space="preserve">зовать метод проектов. Использую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оектную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на уроках ис</w:t>
        <w:softHyphen/>
        <w:t>тории и обществознания уже начиная с 5 класса. Обучающиеся выполняют проекты по культуре древних государств, религии древних греков и римлян. В 6 классе работа продолжается, но круг вопросов для работы над проектами расширяется. Обучающиеся могут составлять проекты по проблемам организации крестьянских восстаний, войн между государствами, проведения ре</w:t>
        <w:softHyphen/>
        <w:t>форм.</w:t>
      </w:r>
    </w:p>
    <w:p>
      <w:pPr>
        <w:pStyle w:val="Normal"/>
        <w:widowControl w:val="false"/>
        <w:autoSpaceDE w:val="false"/>
        <w:spacing w:lineRule="auto" w:line="240" w:before="0" w:after="0"/>
        <w:ind w:right="28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одготовке проекта разбивается на этап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бор материала (используются документальные исторические источники, публицистика, материалы прессы, телевидения, видео, аудио, Интерн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атизация и распределение материала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работка материала (возможно с применением компьютера)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зентация проекта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овые информационные техн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т глубокое влияние на процесс обучения детей, ведь современного ребенка окружает океан быстро меняющейся информации. Дома или на уроке он постоянно сталкивается с этим огромным потоком. Возникает проблема: как обучить ребенка, как под</w:t>
        <w:softHyphen/>
        <w:t>готовить его к современным условиям жизни?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а точнее презентации урока, смогут решить проблему. С помощью компьютера можно на уроке (не применяя особых материальных за</w:t>
        <w:softHyphen/>
        <w:t>трат, а самое главное - экономя время урока) решить исторические задачи более разнообразными способ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три основные формы работы с ИКТ на уроках истор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это их непосредственное применение в учебном процесс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это применение ИКТ для организации самостоятельной ра</w:t>
        <w:softHyphen/>
        <w:t>боты учащихся по истории вне школьных занят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в-третьих, это применение информационных технологий для обеспечения познавательного досуга (использование развивающих игр, электронных энциклопедий и т.д.)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дного из направлений даст гораздо меньший результат обучения, чем применение всех направлений в комплексе. Применение информационных, компьютерных технологий на уроках истории не только об</w:t>
        <w:softHyphen/>
        <w:t>легчает усвоение учебного материала, но и предоставляет новые возможности для развития творческих способносте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го достижения цели необходимо создать гибкую систему, в которой применение компьютерных технологий было бы целесообразно. По</w:t>
        <w:softHyphen/>
        <w:t>этому при создании презентации необходимо учитывать следующие моменты: психологические особенности учащихся данного класса; цели и результа</w:t>
        <w:softHyphen/>
        <w:t>ты обучения; структуру познавательного пространства; местоположение учащихся; выбор наиболее эффективных элементов компьютерных технологий для решения конкретных задач конкретного урока; цветовую гамму оформления учебного материала. Благодаря мультимедиа технологиям учебный материал представлен ярко и увлекательно в виде разнообразных носителей информации: иллюстраций, видеофрагментов, компьютерной анимации, текстов, сопровождаемых словами диктора и музыкой, что спо</w:t>
        <w:softHyphen/>
        <w:t xml:space="preserve">собствует мотивации учебной деятельности школь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компьютерной презентации урока истории на основе психо</w:t>
        <w:softHyphen/>
        <w:t>логических исследований обучающихся позволяет не только повышать успеваемость, но и способствует развитию интереса к предмету (в этих классах интерес к истории занимает лидирующее положение), а самое важное, форми</w:t>
        <w:softHyphen/>
        <w:t>рует у детей ценностное отношение к истории. Как показали результаты пси</w:t>
        <w:softHyphen/>
        <w:t>хологических исследований, проведенные в классах, где используется данная технология - история как необходимый предмет занимает 3 место после русского языка и матема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ерспектива использования ПК на уроках истории? Планирую дальнейшее использование компьютерных технологий на уроках истории в 7-11 классах. Выстраивается следующая схема применения ПК:</w:t>
      </w:r>
    </w:p>
    <w:p>
      <w:pPr>
        <w:pStyle w:val="Normal"/>
        <w:widowControl w:val="false"/>
        <w:autoSpaceDE w:val="false"/>
        <w:spacing w:lineRule="auto" w:line="240" w:before="0" w:after="0"/>
        <w:ind w:left="93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7 классы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менение компьютера как ТСО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9355" w:leader="none"/>
        </w:tabs>
        <w:autoSpaceDE w:val="false"/>
        <w:spacing w:lineRule="auto" w:line="240" w:before="0" w:after="0"/>
        <w:ind w:left="1008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Частичное использование для контроля знаний. 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right="2808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ы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менение компьютера как ТСО.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спользование для контроля и самоконтроля усвоения знаний.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Частичное выполнение элементов проектной работы. 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ы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00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менение компьютера как ТСО.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97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Использование для контроля и самоконтроля усвоения знаний.</w:t>
      </w:r>
    </w:p>
    <w:p>
      <w:pPr>
        <w:pStyle w:val="Normal"/>
        <w:widowControl w:val="false"/>
        <w:tabs>
          <w:tab w:val="clear" w:pos="708"/>
          <w:tab w:val="left" w:pos="1836" w:leader="none"/>
        </w:tabs>
        <w:autoSpaceDE w:val="false"/>
        <w:spacing w:lineRule="auto" w:line="240" w:before="0" w:after="0"/>
        <w:ind w:left="1560" w:right="-1" w:hanging="56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  <w:tab/>
        <w:t>Создание проектной работы (итоговая творческая работа: реше</w:t>
        <w:softHyphen/>
        <w:t>ние исторической проблемы с применением компьютерных технолог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им методом развивающего обучения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 проблемног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истема проблемного группового (развивающего) обучения истории в большей мере ориентирована на развитие творческих способно</w:t>
        <w:softHyphen/>
        <w:t>стей, умений и навыков обрабатывать различную информацию, способности сделать правильный выбор. При этом система учитывает психофизиологические особенности учащихся данного возраста. На занятиях школьники срав</w:t>
        <w:softHyphen/>
        <w:t>нивают мысли и дела предков со своими представлениями о происходившем, сами строят догадки и проверяют их, постепенно переходя от простого соби</w:t>
        <w:softHyphen/>
        <w:t>рания фактов к их сопоставлению, осмыслению и, в конечном счете,  к созна</w:t>
        <w:softHyphen/>
        <w:t>тельному научному моделированию бесконечного историческ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й метод позволяет максимально концентрировать внимание школьников на проблемном задании в процессе самых разнообразных форм работы на уроке, приводит в систему мыслительную деятельность. Использо</w:t>
        <w:softHyphen/>
        <w:t>вание проблемного метода изучения истории можно показать на примере урока «Владимир Мономах - великий князь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рока:</w:t>
      </w:r>
      <w:r>
        <w:rPr>
          <w:rFonts w:cs="Times New Roman" w:ascii="Times New Roman" w:hAnsi="Times New Roman"/>
          <w:sz w:val="28"/>
          <w:szCs w:val="28"/>
        </w:rPr>
        <w:t xml:space="preserve"> раскрыть переход Киевской Руси от раннефеодального государства к феодальной раздроб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урока ставлю учебную проблему: почему Владимир Моно</w:t>
        <w:softHyphen/>
        <w:t>мах смог разгромить половцев и избавил Русь от половецкой угрозы, но так и не смог объединить ее в прочное единое государство?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еполитические успехи Киевской. Руси в начале XII века?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ункт урока рассматривается через проблемные вопрос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гда и откуда на Руси появились половцы?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ли ли половцы в родстве с печенегами или хазарами?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 называли Владимира. Мономаха его современники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звестно, что в XIV веке московские князья владели «шапкой Мономаха». Как могла она достаться им в наследство? Для чего моск</w:t>
        <w:softHyphen/>
        <w:t>вичам нужна была эта шапка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ожно ли было в XII веке наладить мирное сосуществование русских и половцев? Что пытался сделать для этого Владимир Моно</w:t>
        <w:softHyphen/>
        <w:t>мах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гда Русь воевала с половцами чаще - в 20-х или 70-х годах XII века? Почему?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, ученики делают вывод по теме: Владимир Мономах не смог объединить земли в прочное государства, так как не имел социальной опоры, а князья и бояре стремились к самостоятельному управлению в своих зем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ример использования проблемного обучения из истории Средних веков «Крестовые походы» (урок - путешеств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урока:</w:t>
      </w:r>
      <w:r>
        <w:rPr>
          <w:rFonts w:cs="Times New Roman" w:ascii="Times New Roman" w:hAnsi="Times New Roman"/>
          <w:sz w:val="28"/>
          <w:szCs w:val="28"/>
        </w:rPr>
        <w:t xml:space="preserve"> Раскрыть цели и сущность Крестовых походов. Научить учеников сравнивать, делать анализ исторических фактов, обобщать исторический материал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рока ставится проблема; "Можно ли Крестовые походы назвать великим переселением народов? Как, по вашему мнению, Крестовые походы были захватническими или нет? Почему?». В ходе изучения темы эта проблема обучающимися решаетс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система развивающего обучения призвана обеспечить раз</w:t>
        <w:softHyphen/>
        <w:t>витие учащихся как субъектов учебной деятельности. Понятна, что именно учебная деятельность и ее субъект оказались в центре внимания разработчи</w:t>
        <w:softHyphen/>
        <w:t>ков системы развивающего обучения. Это, однако, не означает, что в ней иг</w:t>
        <w:softHyphen/>
        <w:t>норируется или недооценивается роль учителя. Напротив, именно в этой системе учитель впервые оказывается полноценным субъектом педагогической деятельности, которая является таким  же неотъемлемым компонентом развивающего обучения, как и учебная деятельность ученик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едагогической деятельности в системе развивающего обу</w:t>
        <w:softHyphen/>
        <w:t>чения предъявляет особые требования к уровню подготовленности учителя. В новых социально-педагогических условиях требуется педагог</w:t>
        <w:softHyphen/>
        <w:t>-профессионал, ориентирующийся на развитие способностей, умеющий стро</w:t>
        <w:softHyphen/>
        <w:t>ить развивающие образовательные ситуации. Работа по системе развивающе</w:t>
        <w:softHyphen/>
        <w:t xml:space="preserve">го обучения в рамках аксиологического подхода довольно быстро приносит свои плоды. </w:t>
      </w:r>
      <w:r>
        <w:rPr>
          <w:rFonts w:cs="Times New Roman" w:ascii="Times New Roman" w:hAnsi="Times New Roman"/>
          <w:sz w:val="28"/>
          <w:szCs w:val="28"/>
          <w:u w:val="single"/>
        </w:rPr>
        <w:t>Обучающиеся</w:t>
      </w:r>
      <w:r>
        <w:rPr>
          <w:rFonts w:cs="Times New Roman" w:ascii="Times New Roman" w:hAnsi="Times New Roman"/>
          <w:sz w:val="28"/>
          <w:szCs w:val="28"/>
        </w:rPr>
        <w:t xml:space="preserve"> комфортно чувствуют себя в школе. Процесс позна</w:t>
        <w:softHyphen/>
        <w:t>ния становится увлекательным, растет качество знаний, а общая успевае</w:t>
        <w:softHyphen/>
        <w:t>мость стабильна - 100 %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процесс обучения, представляющий собой передачу историче</w:t>
        <w:softHyphen/>
        <w:t>ского опыта индивиду, предполагает взаимодействие обучающего (учителя) и обучаемого (ученика). Понятно, что роль каждого из участников этого процесса различна. Если реализация конечных целей обучения обеспечивается за счет активности ученика, то функция учителя заключается в том, чтобы надлежащим образом организовать и поддерживать эту активность. Понятно также, что достижение разных целей обучения требует различной учебной активности, а значит и действия учителя по ее организации тоже должны быть различными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задача учителя состоит в том, чтобы обеспечить развертывание активности этого типа. Для этого ему необходимо предъявить обучающемуся учебную информацию, подлежащую усвоению (то есть воспроизведению) в доступной форме, организовать анализ, необходимый для ее полноценного восприятия, и проконтролировать правильность запечатления и воспроизве</w:t>
        <w:softHyphen/>
        <w:t>дения заданного образца. Организовать учебную деятельность обучающихся (по крайней мере, на начальных этапах ее становления) учитель может лишь осуществляя исследование вместе с ними. Таким образом, процесс обучения впервые приобретает характер совместной деятельности обучающего и обучающегося, то есть их реального сотрудничества. Поскольку ученик участвует в этой деятельности в качестве одного из ее равноправных субъектов, его действия не могут быть внешне регламентированы (например,  заданным образцом, правилом и т.п.). Соответственно, не поддаются регламентации и действия учителя, который призван корректировать действия обучающегося в зависи</w:t>
        <w:softHyphen/>
        <w:t>мости от того, как они фактически развертываются. Тем самым деятельность учителя приобретает творческий характер, который не поддается формализации, а сам учитель оказывается таким же субъектом обучения, как и учен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настоящее время речь идет о том, что развивающее обуче</w:t>
        <w:softHyphen/>
        <w:t>ние становится нормой массовой общеобразовательной школы, соответст</w:t>
        <w:softHyphen/>
        <w:t>вующий тип педагогической деятельности должен стать достоянием не еди</w:t>
        <w:softHyphen/>
        <w:t>ничных талантливых педагогов, а каждого рядового учителя. Но для этого необходимо теоретически обоснованная и экспериментально проверенная модель соответствующего типа педагогической деятельности. К сожалению, такая модель в современной теории развивающего обучения пока отсутствует. Можно с достаточной уверенностью говорить о том, что в тех случаях, когда система развивающего обучения оказывается недостаточно эффектив</w:t>
        <w:softHyphen/>
        <w:t>ной, основная причина заключается не в особенностях ее содержания, ее не</w:t>
        <w:softHyphen/>
        <w:t>доступности для учащихся, а в том, что учитель оказывается вынужденным решать возникающие перед ним принципиально новые педагогические и ме</w:t>
        <w:softHyphen/>
        <w:t>тодические проблемы самостоятельно, на свой страх и риск, не имея достаточно надежной те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иходится констатировать, что проблемой педагогической деятельности учителя развивающего обучения фактически не занимается ни один из соответствующих научно-исследовательских центров в России. В последние годы значительно ослабили свое внимание к этой проблеме и научно-методические центры развивающего обучения, работа которых все в большей степени сводится к ознакомлению учителей с особенностями пред</w:t>
        <w:softHyphen/>
        <w:t>метного содержания развивающего обучения и к более или менее детальным методическим комментариям к нему. При всей важности и полезности этой работы она не может обеспечить решения всех тех проблем, возникающих в процессе реализации этой принципиально новой системы школьного обучения, которая имеет видимые пре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left="86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учение на высоком уровне труд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8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ая роль теоретических знаний.</w:t>
      </w:r>
    </w:p>
    <w:p>
      <w:pPr>
        <w:pStyle w:val="Normal"/>
        <w:widowControl w:val="false"/>
        <w:autoSpaceDE w:val="false"/>
        <w:spacing w:lineRule="auto" w:line="240" w:before="0" w:after="0"/>
        <w:ind w:left="8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материала быстрым темпом.</w:t>
      </w:r>
    </w:p>
    <w:p>
      <w:pPr>
        <w:pStyle w:val="Normal"/>
        <w:widowControl w:val="false"/>
        <w:autoSpaceDE w:val="false"/>
        <w:spacing w:lineRule="auto" w:line="240" w:before="0" w:after="0"/>
        <w:ind w:left="8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знание школьниками самого процесса учения.</w:t>
      </w:r>
    </w:p>
    <w:p>
      <w:pPr>
        <w:pStyle w:val="Normal"/>
        <w:widowControl w:val="false"/>
        <w:autoSpaceDE w:val="false"/>
        <w:spacing w:lineRule="auto" w:line="240" w:before="0" w:after="0"/>
        <w:ind w:left="1152" w:right="50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стематическая работа над развитием всех участников учебного про</w:t>
        <w:softHyphen/>
        <w:t>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е превращается для детей в увлечённость самим содержанием обучения, а работа по приобретению знаний - в игру их собственных интеллектуальных сил. Совершая открытие на каждом уроке, дети приучаются к тому, что думать интересно!</w:t>
      </w:r>
    </w:p>
    <w:p>
      <w:pPr>
        <w:pStyle w:val="Normal"/>
        <w:widowControl w:val="false"/>
        <w:autoSpaceDE w:val="false"/>
        <w:spacing w:lineRule="auto" w:line="240" w:before="0" w:after="0"/>
        <w:ind w:left="468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right="50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орожец, Н.И. Развитие умений и навыков учащихся в процессе пре</w:t>
        <w:softHyphen/>
        <w:t>подавания истории (5-8 класс) [Текст]/ Н. Запорожец.- М.: Просвещение, 1992.- С.102-137.</w:t>
      </w:r>
    </w:p>
    <w:p>
      <w:pPr>
        <w:pStyle w:val="Normal"/>
        <w:widowControl w:val="false"/>
        <w:autoSpaceDE w:val="false"/>
        <w:spacing w:lineRule="auto" w:line="240" w:before="0" w:after="0"/>
        <w:ind w:right="5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ротаева, Е.В., Обучающие технологии в познавательной деятельности школьников [Текст] /Е.B. Коротаева. - М.: Учебная литература, 2003. -176с.</w:t>
      </w:r>
    </w:p>
    <w:p>
      <w:pPr>
        <w:pStyle w:val="Normal"/>
        <w:widowControl w:val="false"/>
        <w:autoSpaceDE w:val="false"/>
        <w:spacing w:lineRule="auto" w:line="240" w:before="0" w:after="0"/>
        <w:ind w:right="43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роткова, М. В. Методика проведения игр и дискуссий на уроке истории [Текст] /М.В. Короткова. - М.: Владос - Пресс, 2003.-256с.</w:t>
      </w:r>
    </w:p>
    <w:p>
      <w:pPr>
        <w:pStyle w:val="Normal"/>
        <w:widowControl w:val="false"/>
        <w:autoSpaceDE w:val="false"/>
        <w:spacing w:lineRule="auto" w:line="240" w:before="0" w:after="0"/>
        <w:ind w:right="5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урова, Н.Н., Лебедев, Н.И., Соловов, А.В., Информационные технологии в личностно-ориентированном развитии школьников [Текст] /Материалы VII-й Международной конференции-выставки «Информатизация непрерывного образования». - М.: 1987.-С.153-156.</w:t>
      </w:r>
    </w:p>
    <w:p>
      <w:pPr>
        <w:pStyle w:val="Normal"/>
        <w:widowControl w:val="false"/>
        <w:autoSpaceDE w:val="false"/>
        <w:spacing w:lineRule="auto" w:line="240" w:before="0" w:after="0"/>
        <w:ind w:right="5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ернер, И. Я. Развитие мышления учащихся в процессе обучения ис</w:t>
        <w:softHyphen/>
        <w:t>тории [Текст] /И.Я. Лернер.- М.: Просвещение, 1982. -С.15-45.</w:t>
      </w:r>
    </w:p>
    <w:p>
      <w:pPr>
        <w:pStyle w:val="Normal"/>
        <w:widowControl w:val="false"/>
        <w:autoSpaceDE w:val="false"/>
        <w:spacing w:lineRule="auto" w:line="240" w:before="0" w:after="0"/>
        <w:ind w:right="5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хмутов, М.И. Организация проблемного обучения в школе [Текст] /М.И. Махмутов.- М.: Просвещение, 1977. -С.-14-80.</w:t>
      </w:r>
    </w:p>
    <w:p>
      <w:pPr>
        <w:pStyle w:val="Normal"/>
        <w:widowControl w:val="false"/>
        <w:autoSpaceDE w:val="false"/>
        <w:spacing w:lineRule="auto" w:line="240" w:before="0" w:after="0"/>
        <w:ind w:right="50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икулина, Н.Ю. Методика преподавания истории в средней школе: Учебное пособие [Текст] / Н.Ю. Никулина. - Калининград: 2000. -95 с.</w:t>
      </w:r>
    </w:p>
    <w:p>
      <w:pPr>
        <w:pStyle w:val="Style15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дкасистый, П. И., Хайдаров, Ж. С. Технология игры в обучении и развитии [Текст] /П.И. Пидкасистый, Ж.С. Хайдаров.- М.: 1996.- С.115- </w:t>
        <w:softHyphen/>
        <w:t>230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8"/>
        </w:tabs>
        <w:ind w:left="11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88"/>
        </w:tabs>
        <w:ind w:left="11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88"/>
        </w:tabs>
        <w:ind w:left="11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02:13:00Z</dcterms:created>
  <dc:creator>FuckYouBill</dc:creator>
  <dc:description/>
  <cp:keywords/>
  <dc:language>en-US</dc:language>
  <cp:lastModifiedBy>FuckYouBill</cp:lastModifiedBy>
  <dcterms:modified xsi:type="dcterms:W3CDTF">2010-08-02T05:34:00Z</dcterms:modified>
  <cp:revision>5</cp:revision>
  <dc:subject/>
  <dc:title/>
</cp:coreProperties>
</file>