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валенко Ирина Владимировн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-логопед МБДОУ-детски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ад комбинированного вида № 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уклотерапия – педагогическая технология с детьми ОНР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настоящее время отмечается неуклонный рост числа детей с проблемами речи, недоразвитием психических функций и процессов, с серьезными отклонениями в здоровье.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иск новых форм и методов обучения детей с общим недоразвитием речи – один из актуальных вопросов коррекционной педагогики. Это  связ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возможностью обновления и качественного улучшения системы речев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я дошколь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дной из форм может быть игра – как ведущая деятельность ребенка дошкольного возраста, естественная среда его развития, по мнению педагогов и ученых (А.Н. Леонтьев, А.С. Макаренко, К.Д. Ушинский). Обучающий материал, который преподносится ребенку в игре, усваивается быстрее, легче. В игровой форме сложные и порой малоинтересные логопедические упражнения становятся для ребенка увлекательным заняти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езультатом поиска новых форм и методов обучения детей с общим недоразвитием речи в мою работу вошла инновационная технология – куклотерапия, делающая занятия интересными, эмоционально окрашенными, дающая возможность испытывать удовлетворение от занятий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Для детей с ОНР характерен скудный словарный запас, неумение согласовывать слова в предложении, дефектное произношение звуков. Большинству детей присущи нарушения внимания, несовершенство мышления.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 моей педагогической деятельности использую куклы-марионетки.            Куклы-марионетки обогащают  словарный запас, развивают формы монологической и диалогической речи.  С их помощью на логопедических занятиях решаются  многочисленные  коррекционные 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>- автоматизация и дифференцация звуков («Звуковые домики», «Звуковые дорожки», «Один - много»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вязной реч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азвитие и совершенствование общей и  мелкой   моторики рук;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- развитие памяти, внимания,  мыш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координации дви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странственная ориента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муникативных навыков, эмоционального настро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 целью реализации данных задач, перспективное планирование коррекционных логопедических занятий, составляется с введением в структуру занятий куклы. Кукла в руках ребенка – ширма, за которой можно спрятаться, отделиться от самого себя и раскры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логом успеха в работе является взаимодействие всех участни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го процесса: детей, педагогов, родителей. Для того чтоб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й процесс по изготовлению кукол-марионеток был продуктивным, к работе привлекаю родителей детей, организовывая в творческую пятницу мастер-классы «Очумелые ручки» по изготовлению кукол. Делая кукол своими руками у участники  процесса повышают интерес к логопедическим занятиям, улучшается взаимодействие между родителями и детьми, укрепляется союз ребенок – логопед – родител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И так, кукла готова. Сколько радости и гордости у  ребенка: « Мы с мамой сделали », «Это мы придумали».  Кукла в руках ребенка становится собеседником, концентрирует его  внимание, помогает свободно вступать в разговор и побуждает к активным речевым действиям чрезмерно застенчивых и замкнутых дет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а индивидуальных логопедических занятиях использую прием - «театр одного актера». Ребенку предлагается выбрать куклу, скрыться за ширму и вести диалог как бы от ее лица. Благодаря куклотерапии значительно быстрее  исчезают речевые недостатки, страхи. Я замечаю, как в ходе самостоятельной деятельности дети объясняют своим куклам, как должен работать язычок, губы, голосовые связки при произнесении определенных звуков. Дети уверенней произносят слова, рассказывают стихи, потешки, скороговорки, играют в специально придуманных спектаклях, либо участвуют в постановке обычной сказки (сценке).           Игры с куклами помогают ребенку не только преодолевать речевые трудности, но и самосовершенствоваться, став коммуникабельным, эмоциональным, адекватным в игровой среде. Показав родителям положительные результаты коррекционной работы с детьми, можно рекомендовать  использовать театр кукол и дома, составив ребенку компанию в совместных игр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уклы помогают развить природные способности, образное мышление, память, эмоциональную сферу, формируют коммуникативные навыки.  Опыт использования куклы-марионетки  рекомендую в  группах как компенсирующей, так и общеразвивающей направленности дошкольных образовательных учреждений, всем кто работает с деть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05:40:00Z</dcterms:created>
  <dc:creator>Тамара</dc:creator>
  <dc:description/>
  <cp:keywords/>
  <dc:language>en-US</dc:language>
  <cp:lastModifiedBy>Тамара</cp:lastModifiedBy>
  <dcterms:modified xsi:type="dcterms:W3CDTF">2012-06-24T07:55:00Z</dcterms:modified>
  <cp:revision>7</cp:revision>
  <dc:subject/>
  <dc:title>          В настоящее время отмечается неуклонный рост числа детей с проблемами речи, недоразвитием психических функций и процессов, с серьезными отклонениями в здоровье</dc:title>
</cp:coreProperties>
</file>