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глийскому языку в 6 классе по УМК Кауфман 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ННЕЛЬ ПОД ЛА-МАНШЕМ – ОДНА ИЗ ДОСТОПРИМЕЧАТЕЛЬНОСТЕЙ СОВРЕМЕННОЙ АНГЛ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  <w:tab/>
      </w:r>
      <w:r>
        <w:rPr>
          <w:rFonts w:cs="Times New Roman" w:ascii="Times New Roman" w:hAnsi="Times New Roman"/>
          <w:sz w:val="28"/>
          <w:szCs w:val="28"/>
        </w:rPr>
        <w:t>- знакомство с достопримечательностями страны изучаемого язы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расширение грамматических знаний (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научить работать в группах, развивая чувства доброжелательности, терпимости; воспитание командного 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  <w:tab/>
      </w:r>
      <w:r>
        <w:rPr>
          <w:rFonts w:cs="Times New Roman" w:ascii="Times New Roman" w:hAnsi="Times New Roman"/>
          <w:sz w:val="28"/>
          <w:szCs w:val="28"/>
        </w:rPr>
        <w:t xml:space="preserve">- познакомить с образованием вопросов к подлежащему во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знакомство с историей создания тоннеля под Ла-Манш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спользовать текст для активизации изучаемого грамматического материала и в качестве языковой и речевой опоры для развития следующих умений: назвать жанр текста; расположить части текста в правильном порядке ; озаглавить 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рганизационным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students. I am glad to see you. Are you ready to work? Where are your books, copybooks, pens? Well, I agree that you are ready. So, let’s star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ведение в тему урока и обоснование задач, стоящих перед ребя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don’t want to call you our topic. I want you to guess it. Look at the blackboard; what do you see? </w:t>
      </w:r>
      <w:r>
        <w:rPr>
          <w:rFonts w:cs="Times New Roman" w:ascii="Times New Roman" w:hAnsi="Times New Roman"/>
          <w:sz w:val="28"/>
          <w:szCs w:val="28"/>
        </w:rPr>
        <w:t xml:space="preserve">(дети видят уже знакомые им достопримечательности Англии: </w:t>
      </w:r>
      <w:r>
        <w:rPr>
          <w:rFonts w:cs="Times New Roman" w:ascii="Times New Roman" w:hAnsi="Times New Roman"/>
          <w:sz w:val="28"/>
          <w:szCs w:val="28"/>
          <w:lang w:val="en-US"/>
        </w:rPr>
        <w:t>Trafalg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ua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i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sz w:val="28"/>
          <w:szCs w:val="28"/>
        </w:rPr>
        <w:t>)  Ученики могут сообразить, что речь пойдет о достопримечательност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ll, our topic is “The Channel Tunnel”. The history of this sight is very interesting. This sight is fantastic. Try to answer, how can you get to an island?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n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t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дети в учебнике разглядывают иллюстративный материал (изображение тоннеля; прочитывают текст, содержащий сведения о тоннеле). К своему удивлению, дети понимают, что в Англии можно добраться и на скоростном поезде, хотя буквально несколько минут назад верс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in</w:t>
      </w:r>
      <w:r>
        <w:rPr>
          <w:rFonts w:cs="Times New Roman" w:ascii="Times New Roman" w:hAnsi="Times New Roman"/>
          <w:sz w:val="28"/>
          <w:szCs w:val="28"/>
        </w:rPr>
        <w:t xml:space="preserve"> вызвала бы смех, удивление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тработка нового лексического материа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чтения текста из учебника, дети столкнулись с новой лексикой. Традиционно уделяем внимание произношению. Однако, ориентируясь на грамматический материал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, в новом лексическом материале отбираем глаголы и делаем акцент на правильных и неправильных глаголах.  Сре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  <w:lang w:val="en-US"/>
        </w:rPr>
        <w:t>: to build, to link, to coast, to shake hands, government, Waterloo Sta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Грамматическая практ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ведения нового грамматического материала идет фронтальный опрос: Какое время изучается? Какова специфика прошедшего времени? Слова-маячки – это </w:t>
      </w:r>
      <w:r>
        <w:rPr>
          <w:rFonts w:cs="Times New Roman" w:ascii="Times New Roman" w:hAnsi="Times New Roman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…. продолжи…  Что такое правильные и неправильные глаголы? Какие типы вопросов мы знаем? Какие глаголы не нуждаются в помощнике </w:t>
      </w:r>
      <w:r>
        <w:rPr>
          <w:rFonts w:cs="Times New Roman" w:ascii="Times New Roman" w:hAnsi="Times New Roman"/>
          <w:sz w:val="28"/>
          <w:szCs w:val="28"/>
          <w:lang w:val="en-US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 при образовании вопроса и отрицании (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сле фронтального опроса знакомим учеников с правилами образования вопроса к подлежащему в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  <w:lang w:val="en-US"/>
        </w:rPr>
        <w:t>transl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:  Кто построил тоннель под Ла-Маншем? Кто прочитал книгу о тоннеле?  (здесь учитель может придумать по своему усмотрению еще вопросы, но чтобы они включали в себя новую лексику урока, грамматические правила по теме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Обобщение полученных знаний: </w:t>
      </w:r>
      <w:r>
        <w:rPr>
          <w:rFonts w:cs="Times New Roman" w:ascii="Times New Roman" w:hAnsi="Times New Roman"/>
          <w:sz w:val="28"/>
          <w:szCs w:val="28"/>
        </w:rPr>
        <w:t>на доске даны предложения, необходимо их перевести, проверить грамматику, при необходимости исправить; определить тип вопрос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He didn’t go to school last week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When did she buy a car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Did you read your letter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Who did start this projec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Did Rob went to England or to Scotland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Групповая работа с текстом. Аудирование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ти прослушивают текст дважды (о создании тоннеля) (текст имеется на кассете к УМК), а затем соединяют заранее приготовленные карточки с отрывками текста в соответствии  с услышанным материалом.  Учитель включает кассеты в третий раз, дети имеют возможность проверить, правильно ли они выстроили тек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бедившись в правильности полученного из карточек текста, определяем жанр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en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k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or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ory</w:t>
      </w:r>
      <w:r>
        <w:rPr>
          <w:rFonts w:cs="Times New Roman" w:ascii="Times New Roman" w:hAnsi="Times New Roman"/>
          <w:sz w:val="28"/>
          <w:szCs w:val="28"/>
        </w:rPr>
        <w:t>’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Даем заголовок тек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Самооценивание групп. </w:t>
      </w:r>
      <w:r>
        <w:rPr>
          <w:rFonts w:cs="Times New Roman" w:ascii="Times New Roman" w:hAnsi="Times New Roman"/>
          <w:sz w:val="28"/>
          <w:szCs w:val="28"/>
        </w:rPr>
        <w:t>Детям предоставляется возможность оценить самостоятельно работу всех участников своей группы.  Подобный момент развивает умение общаться, заниматься самоанализ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Рефлексия: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Выдача домашнего задания: </w:t>
      </w:r>
      <w:r>
        <w:rPr>
          <w:rFonts w:cs="Times New Roman" w:ascii="Times New Roman" w:hAnsi="Times New Roman"/>
          <w:sz w:val="28"/>
          <w:szCs w:val="28"/>
        </w:rPr>
        <w:t xml:space="preserve"> детям предлагается подготовить усное сообщение о тоннел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1:21:00Z</dcterms:created>
  <dc:creator>Тамила</dc:creator>
  <dc:description/>
  <cp:keywords/>
  <dc:language>en-US</dc:language>
  <cp:lastModifiedBy>Тамила</cp:lastModifiedBy>
  <dcterms:modified xsi:type="dcterms:W3CDTF">2012-06-23T12:44:00Z</dcterms:modified>
  <cp:revision>3</cp:revision>
  <dc:subject/>
  <dc:title/>
</cp:coreProperties>
</file>