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52"/>
          <w:szCs w:val="52"/>
        </w:rPr>
        <w:t xml:space="preserve">      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</w:t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  </w:t>
      </w:r>
      <w:r>
        <w:rPr>
          <w:b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90.45pt;height:41.2pt;mso-wrap-style:none;v-text-anchor:middle;mso-position-vertical:top" type="_x0000_t136">
            <v:path textpathok="t"/>
            <v:textpath on="t" fitshape="t" string="ДОКЛАД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lineRule="auto" w:line="360"/>
        <w:jc w:val="center"/>
        <w:rPr/>
      </w:pPr>
      <w:r>
        <w:rPr>
          <w:rFonts w:cs="Monotype Corsiva" w:ascii="Monotype Corsiva" w:hAnsi="Monotype Corsiva"/>
          <w:sz w:val="44"/>
          <w:szCs w:val="44"/>
        </w:rPr>
        <w:t>«Организация  педагогического  процесса,</w:t>
      </w:r>
    </w:p>
    <w:p>
      <w:pPr>
        <w:pStyle w:val="Normal"/>
        <w:spacing w:lineRule="auto" w:line="360"/>
        <w:jc w:val="center"/>
        <w:rPr/>
      </w:pPr>
      <w:r>
        <w:rPr>
          <w:rFonts w:cs="Monotype Corsiva" w:ascii="Monotype Corsiva" w:hAnsi="Monotype Corsiva"/>
          <w:sz w:val="44"/>
          <w:szCs w:val="44"/>
        </w:rPr>
        <w:t>направленного   на  развитие   гражданственности,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путём   приобщения   дошкольников   к    истории,</w:t>
      </w:r>
    </w:p>
    <w:p>
      <w:pPr>
        <w:pStyle w:val="Normal"/>
        <w:spacing w:lineRule="auto" w:line="360"/>
        <w:jc w:val="center"/>
        <w:rPr/>
      </w:pPr>
      <w:r>
        <w:rPr>
          <w:rFonts w:cs="Monotype Corsiva" w:ascii="Monotype Corsiva" w:hAnsi="Monotype Corsiva"/>
          <w:sz w:val="44"/>
          <w:szCs w:val="44"/>
        </w:rPr>
        <w:t>культуре  и  традициям  родного города»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40"/>
          <w:szCs w:val="40"/>
        </w:rPr>
        <w:drawing>
          <wp:inline distT="0" distB="0" distL="0" distR="0">
            <wp:extent cx="2120900" cy="2828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   </w:t>
      </w:r>
      <w:r>
        <w:rPr>
          <w:sz w:val="32"/>
          <w:szCs w:val="32"/>
        </w:rPr>
        <w:t>зам. зав. МДОУ № 65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  <w:r>
        <w:rPr>
          <w:sz w:val="32"/>
          <w:szCs w:val="32"/>
        </w:rPr>
        <w:t>Шалыгина Н. 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На берегу седого Каспия у  подножья горы  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Тарки-Тау стоит наш город Махачкала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В октябре  2007 года  он отметил своё 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150-ти  летие.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/>
      </w:pPr>
      <w:r>
        <w:rPr>
          <w:sz w:val="32"/>
          <w:szCs w:val="32"/>
          <w:lang w:val="en-US"/>
        </w:rPr>
        <w:t xml:space="preserve">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едагогический коллектив     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МДОУ № 65 со своими воспитанниками         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проводит активную  работу по изучению истории                                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родного города.  Идея воспитания 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гражданственности и патриотизма,  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приобретая всё большее общественное 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значение, становится задачей 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государственной важности. Современные  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исследователи в качестве 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основополагающего фактора интеграции 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социальных и педагогических усилий 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по  патриотическому и гражданскому 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воспитанию дошкольников рассматривают 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национально – региональный компонент. 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При этом акцент делается на воспитание 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любви к родному городу, к природе и 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культуре малой Родины.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  <w:t>Любовь к Отчизне начинается с любви к своей малой родине – месту, где родился человек. Любовь к Родине – чувство, которое мало поддаётся изменению. Это чувство закаляется, развивается постепенно. Поэтому огромное значение имеет ознакомление дошкольников с историческим, культурным, национальным, географическим,  природно-экологическим своеобразием родного региона, в нашем случае – Дагестана.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  <w:t>В течение последних лет коллектив нашего учреждения работает над такими задачами, как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оспитание у ребёнка любви и привязанности к своей семье, дому, детскому саду, улице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асширение представлений о своём родном городе, родном крае, стране, столицах Дагестана и России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накомство с символикой Дагестана и России (герб, флаг, гимн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Формирование толерантности, чувства уважения к другим народам, их традициям.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раеведческий подход в образовании дошкольников даёт возможность гуманизировать воспитательный процесс, выбрать образовательный маршрут.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Знакомясь с родным городом, его достопримечательностями, ребёнок учится осознавать себя живущим в определённый временной период, в определённых этнокультурных условиях и в то же время приобщаться к богатствам национальной и мировой культуры. Начиная со 2 мл. гр. мы планируем и проводим  тематические занятия «Моя семья», «Что я знаю о себе», «Мой детский сад», «Наши улицы», «Путешествия по Махачкале», «Мой край», «Моя столица» и др. 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  <w:t>Тематическое планирование способствует эффективному и системному усвоению детьми знаний о родном городе, о своём крае, причём темы повторяются в каждой группе, изменяется только объём и содержание познавательного материала.  Детям в силу их возрастных психологических особенностей хочется полученные знания и представления обыграть, выразить в рисунке, аппликации. Так, у нас возникли коллективные работы «Герб Махачкалы», «Флаги Дагестана и России»; дети с большим удовольствием разучивают стихотворения о Родине, о Кавказе, о символике.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ind w:firstLine="54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 планировании и проведении работы  по нравственно – патриотическому воспитанию дошкольников на краеведческой основе     учитываем следующе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знакомление дошкольников с родным городом Махачкалой должно естественно «входить» в целостный образовательный процесс, основанный на базовой программ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ведение краеведческого материала должно проходить по принципу «от более близкого ребёнку к менее близкому -  культурно – историческим фактам»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азвитие музейной педагогики (связь с культурным наследием прошлого и настоящего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ланирование творческих игр («Мой город», «Рыбаки Каспия», «Чабан  Рабадан» и др.),   составление  рассказов, изготовление поделок, аппликация, проведение экскурсий, деятельность по благоустройству  города, охрана  природ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ивлечение детей к участию в городских праздниках с тем, чтобы они имели возможность окунуться в атмосферу общей радости и веселья (День города, Навруз Байрам, Ураза Байрам, Новый год и другие праздники), познакомиться с жителями Махачкалы – носителями социокультурных традиций в области ремёсел, песни, танца и т. п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Создание такой развивающей  среды в группе, которая способствует развитию личности ребёнка на основе народной культуры с опорой на краеведческий материал (мини-музеи русского и дагестанского быта, предметы декоративно – прикладного искусства, фольклор, музыка и др.), которая позволила бы «удовлетворять потребность ребёнка в познании окружающего мира». 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Стимул развития  детский любознательности дают экскурсии по городу. Дети побывали в краеведческом музее, на площади им. В. И. Ленина, посетили памятные места нашего города. 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ри выстраивании педагогического процесса по ознакомлению дошкольников с родным городом  мы учитываем  следующие принципы: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60" w:leader="none"/>
        </w:tabs>
        <w:spacing w:lineRule="auto" w:line="360"/>
        <w:rPr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ринцип историзма</w:t>
      </w:r>
      <w:r>
        <w:rPr>
          <w:sz w:val="32"/>
          <w:szCs w:val="32"/>
          <w:u w:val="single"/>
        </w:rPr>
        <w:t>.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ализуется путём сохранения хронологического порядка описываемых явлений и сводится к двум историческим понятиям: прошлое (давным-давно) и настоящее (в наши дни)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Принцип гуманизации</w:t>
      </w:r>
      <w:r>
        <w:rPr>
          <w:sz w:val="32"/>
          <w:szCs w:val="32"/>
        </w:rPr>
        <w:t xml:space="preserve">. 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ы встаём на позицию ребёнка, учитываем его точку зрения, не игнорируем  его чувства и эмоции, видим в ребёнке полноправного партнёра, а так же ориентируемся  на высшие общечеловеческие ценности – любовь к семье, родному краю, Отчизне.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Принцип дифференциации</w:t>
      </w:r>
      <w:r>
        <w:rPr>
          <w:sz w:val="32"/>
          <w:szCs w:val="32"/>
        </w:rPr>
        <w:t xml:space="preserve">. 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  <w:t>Это создание оптимальных условий для самореализации каждого ребёнка в процессе освоения знаний о родном городе с учётом возраста ребёнка, его пола, накопленного им опыта, особенностей эмоциональной и познавательной сферы.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Принцип интегративности</w:t>
      </w:r>
      <w:r>
        <w:rPr>
          <w:sz w:val="32"/>
          <w:szCs w:val="32"/>
        </w:rPr>
        <w:t xml:space="preserve">. 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  <w:t>Реализуется в сотрудничестве с семьёй, музеем, школой и школьным музеем.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Хочется отметить, что  проводимая работа становится более продуктивной только при активном взаимодействии детского сада и семьи. Так, занятия, праздники, экскурсии, викторины с участием родителей создают у детей мощную мотивацию к познанию,  являясь тем эмоциональным фоном, на котором усвоение достаточно сложных сведений идёт легко и непринуждённо; эмоциональный настрой, который всегда присутствует в такого рода мероприятиях, способствует стимулированию познавательной деятельности детей, вызывает огромное желание узнать как можно больше.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/>
      </w:pPr>
      <w:r>
        <w:rPr>
          <w:sz w:val="32"/>
          <w:szCs w:val="32"/>
        </w:rPr>
        <w:t>Известно, что самым сложным в работе по знакомству с родным городом, особенно с его историей и достопримечательностями, является составление рассказов для дошкольников. При этом  мы   помним следующее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860" w:leader="none"/>
        </w:tabs>
        <w:spacing w:lineRule="auto" w:line="360"/>
        <w:rPr/>
      </w:pPr>
      <w:r>
        <w:rPr>
          <w:sz w:val="32"/>
          <w:szCs w:val="32"/>
        </w:rPr>
        <w:t>Сопровождаем рассказ наглядным материалом: фотографии, репродукции, схемы, рисунк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860" w:leader="none"/>
        </w:tabs>
        <w:spacing w:lineRule="auto" w:line="360"/>
        <w:rPr/>
      </w:pPr>
      <w:r>
        <w:rPr>
          <w:sz w:val="32"/>
          <w:szCs w:val="32"/>
        </w:rPr>
        <w:t>Обращаемся  к детям с вопросами в процессе рассказа, чтобы активизировать их внимание, вызвать стремление что-то узнать самостоятельно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860" w:leader="none"/>
        </w:tabs>
        <w:spacing w:lineRule="auto" w:line="360"/>
        <w:rPr/>
      </w:pPr>
      <w:r>
        <w:rPr>
          <w:sz w:val="32"/>
          <w:szCs w:val="32"/>
        </w:rPr>
        <w:t>Не называем  дат,  так как они затрудняют восприятие материала. Используем  такие выражения: «Это было очень давно, когда ваши бабушки и дедушки были такими же маленькими, как вы», или «Это было очень-очень-очень давно, когда ваших мам, бабушек и дедушек ещё не было на свете»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Используем  знакомую детям лексику, объясняем значение незнакомых слов  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нятия по ознакомлению дошкольников с родным городом   проводим 1-2 раза в месяц. Это означает - любое познание города ребёнком за счёт рассмотрения дома, улицы, района обогащает знания детей, пополняя их жизненный опыт.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Так, с малышами дом можно рассматривать как место жизни и труда взрослых, а со старшими детьми – как место, связанное с жизнью известного человека, как исторический опыт, памятник архитектуры.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Исходя из вышеизложенного, можно сделать вывод, что построение образовательного процесса на краеведческом материале позволяет решать следующие задачи нравственного воспитания дошкольнико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азвивать эмоционально – ценностное отношение к семье, дому, улице, краю, стран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Формировать любовь к родному городу и интерес к прошлому и настоящему Дагестан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оспитывать чувство гордости за своих земляков, ответственность за всё, что происходит в городе, сопричастность к этом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азвивать бережное отношение к городу (достопримечательностям, культуре, природе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Формировать умение ориентироваться в ближайшем природном и культурном окружении, отражать это в своей деятельности.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овременное ДОУ является  социокультурной средой, создающей оптимальные условия для формирования у детей целостной «картины мира», воспитания патриотизма, основ гражданственности. И нам, дошкольникам, важно, чтобы для каждого нашего воспитанника  детство было ярким началом их жизненного пути.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ind w:firstLine="378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260" w:right="850" w:gutter="0" w:header="0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7:37:00Z</dcterms:created>
  <dc:creator>Vasya</dc:creator>
  <dc:description/>
  <cp:keywords/>
  <dc:language>en-US</dc:language>
  <cp:lastModifiedBy>Вася</cp:lastModifiedBy>
  <cp:lastPrinted>2009-02-11T18:03:00Z</cp:lastPrinted>
  <dcterms:modified xsi:type="dcterms:W3CDTF">2012-06-24T11:58:00Z</dcterms:modified>
  <cp:revision>15</cp:revision>
  <dc:subject/>
  <dc:title>                                                </dc:title>
</cp:coreProperties>
</file>