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амоанализ урока чт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Урок русского языка проводился в 4 «а» классе по образовательной системе «Школа 2100». В классе обучается 23 человека. Ученики со средним и выше среднего уровнем развития. </w:t>
      </w:r>
    </w:p>
    <w:p>
      <w:pPr>
        <w:pStyle w:val="Normal"/>
        <w:spacing w:lineRule="auto" w:line="360"/>
        <w:rPr/>
      </w:pPr>
      <w:r>
        <w:rPr/>
        <w:t xml:space="preserve">Урок проводился по теме «Е. Шварц «Два брата». Это четырнадцатый урок в разделе «Век </w:t>
      </w:r>
      <w:r>
        <w:rPr>
          <w:lang w:val="en-US"/>
        </w:rPr>
        <w:t>XX</w:t>
      </w:r>
      <w:r>
        <w:rPr/>
        <w:t>. Новые встречи со старыми друзьями». На этом уроке я решала следующие задачи: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1. Учить понимать идейное содержание текста через анализ поступков героев.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 xml:space="preserve">Показать, как известный народный сюжет может быть использован автором нового 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времени.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Формировать навык грамотного внимательного чтения.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2. Развивать речь, память.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3. Воспитывать внимательное, доброе отношение к людям, которые тебя окружают.</w:t>
      </w:r>
    </w:p>
    <w:p>
      <w:pPr>
        <w:pStyle w:val="Normal"/>
        <w:spacing w:lineRule="auto" w:line="360"/>
        <w:jc w:val="center"/>
        <w:rPr/>
      </w:pPr>
      <w:r>
        <w:rPr/>
        <w:t>Анализ организации учебного процесса</w:t>
      </w:r>
    </w:p>
    <w:p>
      <w:pPr>
        <w:pStyle w:val="Normal"/>
        <w:spacing w:lineRule="auto" w:line="360"/>
        <w:rPr/>
      </w:pPr>
      <w:r>
        <w:rPr/>
        <w:t>Тип урока: обучения чтению нового текста. Он включает в себя следующие этапы: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360"/>
        <w:rPr/>
      </w:pPr>
      <w:r>
        <w:rPr/>
        <w:t>Работа с текстом до чтения.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360"/>
        <w:rPr/>
      </w:pPr>
      <w:r>
        <w:rPr/>
        <w:t>Работа с текстом во время чтения.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360"/>
        <w:rPr/>
      </w:pPr>
      <w:r>
        <w:rPr/>
        <w:t>Работа с текстом после чтения.</w:t>
      </w:r>
    </w:p>
    <w:p>
      <w:pPr>
        <w:pStyle w:val="Normal"/>
        <w:spacing w:lineRule="auto" w:line="360"/>
        <w:ind w:firstLine="720"/>
        <w:rPr/>
      </w:pPr>
      <w:r>
        <w:rPr/>
        <w:t xml:space="preserve">     </w:t>
      </w:r>
      <w:r>
        <w:rPr/>
        <w:t xml:space="preserve">При планировании урока были учтены психологические, возрастные и индивидуальные особенности каждого ребёнка и коллектива в целом. Этапы урока взаимосвязаны и логически последовательны. Темп урока выбран с учётом индивидуальных особенностей учащихся.  Работа на уроке соответствовала технологии формирования у детей типа правильной читательской деятельности. Система предлагаемых вопросов и заданий позволила выявить имеющиеся трудности в восприятии и </w:t>
      </w:r>
      <w:r>
        <w:rPr>
          <w:color w:val="000000"/>
        </w:rPr>
        <w:t>понять идейное содержание текста. Время урока использовалось рационально.</w:t>
      </w:r>
      <w:r>
        <w:rPr/>
        <w:t xml:space="preserve"> </w:t>
      </w:r>
      <w:r>
        <w:rPr>
          <w:color w:val="000000"/>
        </w:rPr>
        <w:t xml:space="preserve">Содержание учебного материала и виды работы, используемые на уроке, были направлены на поддержание познавательной активности учащихся и развитие интереса к чтению.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center"/>
        <w:rPr>
          <w:color w:val="000000"/>
        </w:rPr>
      </w:pPr>
      <w:r>
        <w:rPr>
          <w:color w:val="000000"/>
        </w:rPr>
        <w:t>Анализ дидактической и методической деятельности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«Работа с текстом до чтения» включала в себя: актуализацию знаний, постановку темы, целей урока, а так же такого важнейшего читательского умения, как антиципация, т. е. умения предполагать, предвосхищать содержание текста.  Это позволило включить всех в деловой ритм урока, обеспечить необходимую мотивацию. </w:t>
      </w:r>
    </w:p>
    <w:p>
      <w:pPr>
        <w:pStyle w:val="Normal"/>
        <w:spacing w:lineRule="auto" w:line="360"/>
        <w:ind w:firstLine="540"/>
        <w:rPr/>
      </w:pPr>
      <w:r>
        <w:rPr/>
        <w:t xml:space="preserve">На этапе «работа с текстом во время чтения» были использованы разные виды чтения: чтение про себя, чтение по абзацам, чтение по ролям, выборочное чтение. По ходу чтения </w:t>
      </w:r>
    </w:p>
    <w:p>
      <w:pPr>
        <w:pStyle w:val="Normal"/>
        <w:spacing w:lineRule="auto" w:line="360"/>
        <w:rPr/>
      </w:pPr>
      <w:r>
        <w:rPr/>
        <w:t>задавались уточняющие вопросы на понимание. В процессе обучения были использованы следующие методы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частично-поисковый: поиск фактов, объясняющих поступки героев;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исследовательский: исследование идейного содержания текста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ловесные: беседа, рассказ;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На уроке у учащихся развивались умения анализировать, сравнивать, обобщать, делать выводы. Имело место групповая и фронтальная работа.</w:t>
      </w:r>
    </w:p>
    <w:p>
      <w:pPr>
        <w:pStyle w:val="Normal"/>
        <w:spacing w:lineRule="auto" w:line="360"/>
        <w:rPr/>
      </w:pPr>
      <w:r>
        <w:rPr/>
        <w:t>Домашнее задание носило как репродуктивный, так и творческий характер.</w:t>
      </w:r>
    </w:p>
    <w:p>
      <w:pPr>
        <w:pStyle w:val="Normal"/>
        <w:spacing w:lineRule="auto" w:line="360"/>
        <w:ind w:left="360" w:hanging="0"/>
        <w:jc w:val="center"/>
        <w:rPr>
          <w:color w:val="000000"/>
        </w:rPr>
      </w:pPr>
      <w:r>
        <w:rPr>
          <w:color w:val="000000"/>
        </w:rPr>
        <w:t>Анализ деятельности учащихся</w:t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  <w:t>На уроке учащиеся показали высокую работоспособность, познавательную активность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Учащиеся показали умение организовать свою деятельность на рабочем месте, умение работать в группах.</w:t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  <w:t>Учащиеся показали хорошие навыки выборочного чтения, выразительного чтения.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На уроке имело место формирование социально-значимых качеств личности: внимательное, </w:t>
      </w:r>
      <w:r>
        <w:rPr/>
        <w:t>доброе отношение к людям, которые тебя окружают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       </w:t>
      </w:r>
      <w:r>
        <w:rPr>
          <w:color w:val="000000"/>
        </w:rPr>
        <w:t>Я считаю, что выбранная форма организации учебной деятельности школьников была достаточно эффективной. С моей стороны были соблюдены нормы педагогической этики и такта, культура общения «учитель-ученик», рефлексия показала, что урок детям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понравился. На мой взгляд, урок поставленных целей достиг. 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2:51:00Z</dcterms:created>
  <dc:creator>Таня</dc:creator>
  <dc:description/>
  <cp:keywords/>
  <dc:language>en-US</dc:language>
  <cp:lastModifiedBy>Таня</cp:lastModifiedBy>
  <dcterms:modified xsi:type="dcterms:W3CDTF">2010-06-14T23:53:00Z</dcterms:modified>
  <cp:revision>6</cp:revision>
  <dc:subject/>
  <dc:title>Самоанализ урока чтения</dc:title>
</cp:coreProperties>
</file>