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</w:rPr>
        <w:t>Сценар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теллектуально – познавательной иг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Чудеса  света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 для учащихся средних и старших классов, проводится в форме  игры «Счастливый случай»)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Оборудование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 xml:space="preserve">Презентация «Семь чудес света»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карта Древнего мира, карточки с изображением чудес света, кроссворды, бочонки от лото (на одном из них – подкова), муз. «Сиртаки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Зал оформлен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лакатам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с надписями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1). «Много есть прославленных скульптур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Но всех превосходит Зевс Олимпийский»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2). «Каждый увидевший храм хоть однажды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Уверен, что небо с землёй поменялись местами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Что именно здесь царство бессмертных богов,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Сошедших на землю с небес" и др.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Танцевальный коллектив готовит танец «Сиртаки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Подготовительная работ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Проведению игры предшествует кропотливая подготовка по изучению материалов о чудесах света. Заранее ученики распределяются на команды и готовятся по следующим вопросам:</w:t>
      </w:r>
    </w:p>
    <w:p>
      <w:pPr>
        <w:pStyle w:val="Heading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«Что означает выражение «Чудо света»?</w:t>
      </w:r>
    </w:p>
    <w:p>
      <w:pPr>
        <w:pStyle w:val="Heading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Почему чудес света семь?</w:t>
      </w:r>
    </w:p>
    <w:p>
      <w:pPr>
        <w:pStyle w:val="Heading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Откуда люди узнали о семи чудесах света?</w:t>
      </w:r>
      <w:r>
        <w:rPr>
          <w:b w:val="false"/>
          <w:i w:val="false"/>
          <w:color w:val="000000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 xml:space="preserve">Литература по теме. </w:t>
      </w:r>
    </w:p>
    <w:p>
      <w:pPr>
        <w:pStyle w:val="Heading1"/>
        <w:numPr>
          <w:ilvl w:val="0"/>
          <w:numId w:val="11"/>
        </w:numPr>
        <w:rPr/>
      </w:pPr>
      <w:r>
        <w:rPr>
          <w:sz w:val="24"/>
          <w:szCs w:val="24"/>
        </w:rPr>
        <w:t>Подробный рассказ о каждом чуде света.</w:t>
      </w: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bCs/>
          <w:sz w:val="24"/>
          <w:szCs w:val="24"/>
        </w:rPr>
        <w:t>Ведущий:</w:t>
      </w:r>
      <w:r>
        <w:rPr>
          <w:sz w:val="24"/>
          <w:szCs w:val="24"/>
        </w:rPr>
        <w:t xml:space="preserve"> Добрый день, дорогие друзья! Наше сегодняшнее заседание клуба «Умники и умницы» о чудесах света, о сооружениях, которые людям в древности представлялись чем-то неповторимым. Безусловно, каждое из Семи чудес света было выдающимся техническим достижением своего времени, но они вызывали восторг и восхищение также благодаря своему художественному совершенству. Следовательно, в них замечательным образом соединились искусство и техн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Итак, мы начинаем игру </w:t>
      </w:r>
      <w:r>
        <w:rPr>
          <w:b/>
          <w:bCs/>
          <w:i/>
          <w:iCs/>
          <w:sz w:val="24"/>
          <w:szCs w:val="24"/>
        </w:rPr>
        <w:t>«Чудеса света»,</w:t>
      </w:r>
      <w:r>
        <w:rPr>
          <w:sz w:val="24"/>
          <w:szCs w:val="24"/>
        </w:rPr>
        <w:t xml:space="preserve"> в которой принимают участие команды </w:t>
      </w:r>
      <w:r>
        <w:rPr>
          <w:b/>
          <w:bCs/>
          <w:sz w:val="24"/>
          <w:szCs w:val="24"/>
        </w:rPr>
        <w:t xml:space="preserve">«Чудесники»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«Искатели».  </w:t>
      </w:r>
      <w:r>
        <w:rPr>
          <w:bCs/>
          <w:sz w:val="24"/>
          <w:szCs w:val="24"/>
        </w:rPr>
        <w:t xml:space="preserve">Вам предлагается такое задание: из списка знаменитых произведений архитектуры и искусства выбрать </w:t>
      </w:r>
      <w:r>
        <w:rPr>
          <w:b/>
          <w:bCs/>
          <w:sz w:val="24"/>
          <w:szCs w:val="24"/>
        </w:rPr>
        <w:t>семь чудес свет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. Храм Артемиды в Эфес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бор Василия Блаженн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татуя Своб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Александрийский мая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Эйфелева баш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Биг - Б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 </w:t>
            </w:r>
            <w:r>
              <w:rPr>
                <w:b/>
                <w:bCs/>
                <w:sz w:val="24"/>
                <w:szCs w:val="24"/>
              </w:rPr>
              <w:t>Колосс Родос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Вавилонская баш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татуя Афины Палла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обор Парижской Богомате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адающая баш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b/>
                <w:sz w:val="24"/>
                <w:szCs w:val="24"/>
              </w:rPr>
              <w:t>Висячие сады Семирами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b/>
                <w:sz w:val="24"/>
                <w:szCs w:val="24"/>
              </w:rPr>
              <w:t>Галикарнасский Мавзо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Колонна адмирала Нельс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Версаль – дворец французских коро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b/>
                <w:sz w:val="24"/>
                <w:szCs w:val="24"/>
              </w:rPr>
              <w:t>Пирамида Хеоп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b/>
                <w:sz w:val="24"/>
                <w:szCs w:val="24"/>
              </w:rPr>
              <w:t>Статуя Зев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Колизей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(Каждая команда получает отпечатанный на листе бумаги список, отмечает, затем находит изображение на рисунке (2 балла)  и показывает на карте его местонахождение (прикрепляет изображение на карту) – 3 балла). </w:t>
      </w:r>
    </w:p>
    <w:p>
      <w:pPr>
        <w:pStyle w:val="Heading1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так, чудес 7. С этим числом люди связывали законченное и совершенное. Семь чудес прославляли ученые и поэты. Их изучали школьники древнего мира, их мечтали увидеть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Когда возникло выражение «семь чудес света», все они еще существовали, и любознательный путешественник мог объехать их за несколько месяцев. Но затем одни чудеса погибли от землетрясений и пожаров, другие - от рук человеческих. Однако, память о древних чудесах жива.  Упоминания о Семи чудесах  появляются в сочинениях греческих авторов, начиная с эпохи эллинизма. Их надо было знать  в школе, о них писали учёные и поэты. В тексте одного египетского папируса, представлявшего собой учебное пособие, упоминаются обязательные для заучивания имена знаменитых законодателей, живописцев, скульпторов, архитекторов, изобретателей, далее – самые большие острова, горы и реки, и, наконец, Семь чудес света. «Отбор» чудес происходил постепенно, и одни чудеса сменяли другие. Полное их перечисление приводит в своей эпиграмме Антипатр Сидонский (3 в. до н. э.)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идел я стены твои, Вавилон,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оторых просторно и колесницам;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идал Зевса в Олимпии я,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Чудо висячих садов Вавилона, колосс Гелиос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ирамиды – дела многих и тяжких трудов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наю Мавсола гробницу огромну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 лишь увидел я Артемиды чертог, кровлю вознесший до ту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 остальное померкло пред ним; вне пределов Олим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лнце не видит нигде равной ему красоты.</w:t>
      </w:r>
    </w:p>
    <w:p>
      <w:pPr>
        <w:pStyle w:val="Normal"/>
        <w:ind w:left="72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РВЫЙ ГЕЙМ «ГОНКА ЗА ЛИДЕРО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1 минуту каждой команде необходимо ответить на наибольшее количество вопро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команде «Чудесники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ственное сохранившееся до наших дней чудо света. (Пирамида Хеопса в Гизе).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о, где оно находится. (Египет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ая высота пирамиды. (146,6 м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ес сооружения. (6 млн. 400 тыс. тонн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лько блоков потребовалось для строительства. (Более 2 млн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акую геометрическую форму имеет пирамида? (Треугольник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лько лет велось строительство пирамиды? (20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лько человек принимало участие в строительстве? (свыше 100тыс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ота пирамидона (9 м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й материал (камень, известняк, гранит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ота пирамиды в нынешнее время (137,2 м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чего использовали белые блестящие плиты, покрывавшие пирамиду? (для строительства домов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то первым проник в пирамиду? (Халиф Абдалла Аль - Мамун (9 век н. э.), он проложил туннель в надежде обнаружить там сокровища, но ничего не нашёл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команде «Искатели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евнее государство, где находилось второе чудо света.      (Вавилон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временное государство, расположенное на территории Древнего Вавилона. (Ирак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то из немецких археологов занимался раскопками в Вавилоне? (Роберт Кольдевей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Имя царя, построившего второе чудо света (Навуходоносор 2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кого или в честь кого были построены сады? (жена) Её имя? (вероятно Семирамида (неизвестно)) Цель? (скрасить дом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а какой высоте друг от друга располагались террасы с растениями? (5 м.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м были покрыты балки (помимо тростника, залитого асфальтом, кирпичей, гипса),  чтобы предотвратить нижние строение от влаги? (свинец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колько метров земли было насыпано на свинец, чтобы росли деревья? (3м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ещё два сооружения прославили Вавилон? (стены, башня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вилонская богиня войны и любви? (Иштар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й приказ Навуходоносора был обязателен для всех воинов? (привозить из походов неизвестные растен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я великого полководца Древнего мира, который провёл последние дни свои в нижнем ярусе сада? (Александр Македонский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стно ли точно, в какой части города находились сады? (нет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:</w:t>
      </w:r>
      <w:r>
        <w:rPr>
          <w:sz w:val="24"/>
          <w:szCs w:val="24"/>
        </w:rPr>
        <w:t xml:space="preserve">  А теперь каждой команде ещё по два вопроса.</w:t>
      </w:r>
    </w:p>
    <w:p>
      <w:pPr>
        <w:pStyle w:val="TextBody"/>
        <w:ind w:left="1440"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манде «Чудесники»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 Докажите, что работа на строительстве пирамиды Хеопса была не подневольным, а добровольным тру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Каждый участник строительства во время работы получал жильё, одежду, питание и скромное жал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Каждый египтянин считал своим долгом и делом чести участвовать в сооружении для фараона. Он надеялся, что и его коснется частица бессмертного богоподобного фарао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Почему в последнее время учёные высказывают сомнения о том, что пирамида действительно была усыпальницей фараона Хеопс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огребальная камера, вопреки обычаям того времени, не имеет никаких укра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Саркофаг, в котором должно было покоиться тело умершего фараона, лишь грубо отёсан, т.е. он окончательно не готов; крышка отсутству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И, наконец, два узких хода, по которым через небольшие отверстия в корпусе пирамиды в погребальную камеру проникает воздух снаружи (мёртвые в воздухе не нуждаются).</w:t>
      </w:r>
    </w:p>
    <w:p>
      <w:pPr>
        <w:pStyle w:val="Normal"/>
        <w:ind w:left="14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b/>
          <w:bCs/>
          <w:i/>
          <w:iCs/>
          <w:sz w:val="24"/>
          <w:szCs w:val="24"/>
        </w:rPr>
        <w:t>Команде «Искатели»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. Почему второе чудо света названо в честь одной царицы, а построено в честь другой? </w:t>
      </w:r>
    </w:p>
    <w:p>
      <w:pPr>
        <w:pStyle w:val="TextBody"/>
        <w:rPr/>
      </w:pPr>
      <w:r>
        <w:rPr>
          <w:b/>
          <w:bCs/>
          <w:sz w:val="24"/>
          <w:szCs w:val="24"/>
        </w:rPr>
        <w:t>2. Почему Висячие сады Семирамиды в списке чудес света заняли только второе место? (резкий контраст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:</w:t>
      </w:r>
      <w:r>
        <w:rPr>
          <w:sz w:val="24"/>
          <w:szCs w:val="24"/>
        </w:rPr>
        <w:t xml:space="preserve"> А сейчас, уважаемые зрители, по моим подсказкам вы должны узнать, что это за чудо света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Это чудо Древнего мира вызвало у людей благоговение и страх.</w:t>
      </w:r>
    </w:p>
    <w:p>
      <w:pPr>
        <w:pStyle w:val="Normal"/>
        <w:ind w:left="7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сказ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амое высокое из чудес с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Это чудо света имеет правильную геометрическую фор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но имеет сложную систему лабири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но сложено из обтёсанных каменных бло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Оно сохранилось до наш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Как оно построено, учёным до сих пор не известно.</w:t>
      </w:r>
    </w:p>
    <w:p>
      <w:pPr>
        <w:pStyle w:val="Normal"/>
        <w:jc w:val="both"/>
        <w:rPr/>
      </w:pPr>
      <w:r>
        <w:rPr>
          <w:sz w:val="24"/>
          <w:szCs w:val="24"/>
        </w:rPr>
        <w:t>7. Всё на свете боится времени, но время боится пирамид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(Пирамида Хеопса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Это чудо света находилось в одном из древнейших  и прекраснейших городов мира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сказ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чёные до сих пор не знают точно, в какой части города оно находило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но названо именем одной царицы, но построено для друг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С ним связаны последние дни великого полководца Древнего ми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Ни крепостные стены, ни семи ступенчатая башня этого города не могли сравниться с ним по крас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Воины и купцы, возвращавшиеся в город из дальних странствий, старались принести для него свой пода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Каждому, видевшему это чудо, казалось, будто оно висит в воздухе.</w:t>
        <w:tab/>
        <w:tab/>
        <w:tab/>
      </w:r>
    </w:p>
    <w:p>
      <w:pPr>
        <w:pStyle w:val="Normal"/>
        <w:ind w:left="360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Висячие сады Семирамиды)</w:t>
      </w:r>
    </w:p>
    <w:p>
      <w:pPr>
        <w:pStyle w:val="Normal"/>
        <w:ind w:left="360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:</w:t>
      </w:r>
      <w:r>
        <w:rPr>
          <w:sz w:val="24"/>
          <w:szCs w:val="24"/>
        </w:rPr>
        <w:t xml:space="preserve">  Проходили века. Бесследно исчезли Висячие сады. Но их недолгое существование свидетельствовало о мастерстве строителей, простых людей междуречья, научившихся возводить могучие стены и своды, выращивать великолепные деревья и цветы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ТОРОЙ ГЕЙМ «ЗАМОРОЧКИ ИЗ БОЧКИ».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сть какого бога устраивались Олимпийские игры? (Зевс). Что вы знаете об этом боге?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</w:rPr>
        <w:t>На какие средства был построен храм Зевса в Олимпии? (На пожертвования)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называлось культовое помещение, в котором была установлена статуя Зевса? (Целла)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кульптор статуи Зевса? (Фидий)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</w:rPr>
        <w:t>Что изобразил скульптор в руках Зевса? (в левой символ власти - скипетр, увенчанный орлом, посланцем Зевса, а на правой ладони крылатая богиня Победы - Ника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Из какого материала изготовлена статуя Зевса? (Открытые части тела - лицо, руки, ладони и ступни - из тщательно отполированной слоновой кости, всё остальное – из золота, глаза из драгоценных камней, размером с кулак, основа скульптуры -  из дерева, трон – из золота и слоновой кости, сандалии – из золота)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Сколько весело золотое убранство Зевса? (44 таланта, т.е. 200 кг,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>6 млн. немецких марок).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была высота статуи? (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>17 метров, высота фигуры Ники – ростом с взрослого человека)</w:t>
      </w:r>
    </w:p>
    <w:p>
      <w:pPr>
        <w:pStyle w:val="TextBody"/>
        <w:rPr/>
      </w:pPr>
      <w:r>
        <w:rPr>
          <w:sz w:val="24"/>
          <w:szCs w:val="24"/>
        </w:rPr>
        <w:t>9. Почему именно статуя Зевса олимпийского считается чудом света, а не статуя Афины того же Фидия, или Акрополь? (Во-первых, Олимпия – главный центр культа Зевса во всей Греции; во-вторых, статуя Зевса создавала новый образ Зевса. До того греческие боги отличались от людей своей безграничной властью и бессмертием, в остальном они очень на них походили – были мстительны, тщеславны, коварны, жестоки. Теперь Зевс выглядел иначе – это был старый, мудрый человек, с добрыми чертами лица, внушающий доверие, любящий отец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0. Сохранилась ли статуя Зевса до наших дней? (Нет, из всего олимпийского комплекса уцелело только основание храма и некоторые скульптуры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1. Где можно увидеть изображение Зевса в наше время? (на древних монетах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 Известно, что олимпийских победителей в Древней Греции увенчивали оливковой ветвью. Почему считалось, что она вручается не людьми, а самим Зевсом? (местный юноша срезал её с оливкового дерева, посаженного по преданию самим Гераклом, сыном Зевса).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анец «Сиртаки» (музыкальная пауза)</w:t>
      </w:r>
    </w:p>
    <w:p>
      <w:pPr>
        <w:pStyle w:val="TextBody"/>
        <w:ind w:left="720"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ТИЙ ГЕЙМ «ТЫ - МНЕ, Я - ТЕБЕ».</w:t>
      </w:r>
    </w:p>
    <w:p>
      <w:pPr>
        <w:pStyle w:val="TextBody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Команды обмениваются кроссвордами).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ая команда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Если вы правильно разгадаете кроссворд, то в выделенных клетках по вертикали прочитаете имя греческой богини луны, охоты, покровительницы женщин и животных.</w:t>
      </w:r>
    </w:p>
    <w:p>
      <w:pPr>
        <w:pStyle w:val="TextBody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горизонтали: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сто, где находилась статуя Артемиды. (Целла)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мя лидийского царя, завоевавшего Эфес в 560г до рождения Христа, богатого и щедрого. (Крез)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 территории какого современного государства находится четвёртое  чудо света. (Турция)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тец греческой богини охоты и плодородия. (Зевс)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удо света, находившееся в городе Эфес, выполнявшее как религиозные, так и финансовые функции. (Храм)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итектор нового храма. (Хейрократ)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рево, которое использовалось для перекрытия храма. (Кедр)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мя человека, который сжёг храм в 356 г до н.э. (Герастрат)</w:t>
      </w:r>
    </w:p>
    <w:tbl>
      <w:tblPr>
        <w:tblW w:w="58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04"/>
        <w:gridCol w:w="469"/>
        <w:gridCol w:w="471"/>
        <w:gridCol w:w="458"/>
        <w:gridCol w:w="540"/>
        <w:gridCol w:w="545"/>
        <w:gridCol w:w="540"/>
        <w:gridCol w:w="458"/>
        <w:gridCol w:w="498"/>
        <w:gridCol w:w="471"/>
        <w:gridCol w:w="473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29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2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9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4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9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5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29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6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</w:tr>
      <w:tr>
        <w:trPr>
          <w:trHeight w:val="330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7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8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торая команда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Если вы правильно разгадаете кроссворд, то в выделенных клетках по вертикали прочитаете название пятого чуда света.</w:t>
      </w:r>
    </w:p>
    <w:p>
      <w:pPr>
        <w:pStyle w:val="TextBody"/>
        <w:ind w:left="72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горизонтали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То, в результате чего было разрушено пятое чудо света. (Землетрясение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4"/>
          <w:szCs w:val="24"/>
        </w:rPr>
        <w:t>Как называли царей – наместников, управляющих отдельными областями (Сатрап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Имя человека, решившего себя увековечить, построив монументальное надгробие (Мавсол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Жена №3, продолжавшая строительство мавзолея (Артемизия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Имя правителя сатрапии Кария, который перенёс столицу в Галикарнас  (Гекатомн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Как назывался современный турецкий городок Бодрум 2 тысячи лет назад (Галикарнас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4"/>
          <w:szCs w:val="24"/>
        </w:rPr>
        <w:t>Один из двух победителей - архитекторов проекта мавзолея (Пифей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Имя персидского царя, под власть которого попали области Малой Азии в 546г до н.э. (Кир).</w:t>
      </w:r>
    </w:p>
    <w:tbl>
      <w:tblPr>
        <w:tblW w:w="809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6"/>
        <w:gridCol w:w="390"/>
        <w:gridCol w:w="450"/>
        <w:gridCol w:w="504"/>
        <w:gridCol w:w="6"/>
        <w:gridCol w:w="463"/>
        <w:gridCol w:w="17"/>
        <w:gridCol w:w="487"/>
        <w:gridCol w:w="485"/>
        <w:gridCol w:w="567"/>
        <w:gridCol w:w="425"/>
        <w:gridCol w:w="10"/>
        <w:gridCol w:w="110"/>
        <w:gridCol w:w="305"/>
        <w:gridCol w:w="425"/>
        <w:gridCol w:w="426"/>
        <w:gridCol w:w="9"/>
        <w:gridCol w:w="416"/>
        <w:gridCol w:w="425"/>
        <w:gridCol w:w="425"/>
        <w:gridCol w:w="426"/>
        <w:gridCol w:w="425"/>
        <w:gridCol w:w="434"/>
      </w:tblGrid>
      <w:tr>
        <w:trPr>
          <w:trHeight w:val="330" w:hRule="atLeast"/>
        </w:trPr>
        <w:tc>
          <w:tcPr>
            <w:tcW w:w="130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1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30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2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1" w:type="dxa"/>
            <w:gridSpan w:val="4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3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98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4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3411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5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411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01" w:type="dxa"/>
            <w:gridSpan w:val="4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6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28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01" w:type="dxa"/>
            <w:gridSpan w:val="4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7.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</w:t>
            </w:r>
          </w:p>
        </w:tc>
        <w:tc>
          <w:tcPr>
            <w:tcW w:w="3716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301" w:type="dxa"/>
            <w:gridSpan w:val="4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Й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3716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ЁРТЫЙ ГЕЙМ «ТЁМНАЯ ЛОШАДКА»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звучить кадры фильма «Чудеса света»: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Команде «Чудесники»</w:t>
      </w:r>
      <w:r>
        <w:rPr>
          <w:sz w:val="24"/>
          <w:szCs w:val="24"/>
        </w:rPr>
        <w:t xml:space="preserve"> - шестое чудо света  </w:t>
      </w:r>
      <w:r>
        <w:rPr>
          <w:b/>
          <w:i/>
          <w:sz w:val="24"/>
          <w:szCs w:val="24"/>
        </w:rPr>
        <w:t>«Колосс Родосский»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Команде «Искатели»</w:t>
      </w:r>
      <w:r>
        <w:rPr>
          <w:sz w:val="24"/>
          <w:szCs w:val="24"/>
        </w:rPr>
        <w:t xml:space="preserve"> - седьмое чудо света 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Александрийский маяк»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 команде «Искатели»  по отрывку из  фильма «Колосс Родосский»:</w:t>
      </w:r>
    </w:p>
    <w:p>
      <w:pPr>
        <w:pStyle w:val="TextBody"/>
        <w:ind w:left="-426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Почему царь Фригии и Ликии в Малой Азии Деметрий, прежде, чем идти войной на Александрию против египтян, решил вначале покорить Родос? (потому что родосцы не захотели присоединиться к нему в войне против Египта – главного торгового партнёра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567" w:leader="none"/>
          <w:tab w:val="left" w:pos="-426" w:leader="none"/>
        </w:tabs>
        <w:ind w:left="-426" w:firstLine="570"/>
        <w:rPr>
          <w:sz w:val="24"/>
          <w:szCs w:val="24"/>
        </w:rPr>
      </w:pPr>
      <w:r>
        <w:rPr>
          <w:sz w:val="24"/>
          <w:szCs w:val="24"/>
        </w:rPr>
        <w:t xml:space="preserve">Что такое «гелепола»? (Осадная башня невиданных размеров для штурма крепостных стен) – дубовая девятиэтажная башня (30 м), на колёсах, с таранами и катапультами, позволяющими метать камни весом до 100 кг на расстояние в несколько сот метров. Требовалось 3400 воинов. Чтобы привести такой механизм в движение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567" w:leader="none"/>
        </w:tabs>
        <w:ind w:left="-426" w:firstLine="570"/>
        <w:rPr>
          <w:sz w:val="24"/>
          <w:szCs w:val="24"/>
        </w:rPr>
      </w:pPr>
      <w:r>
        <w:rPr>
          <w:sz w:val="24"/>
          <w:szCs w:val="24"/>
        </w:rPr>
        <w:t>Что использовали от зажигательных стрел для защиты башни? (Звериные шкуры, которые были подвешены на решётке из сплетённых прутьев и постоянно смачивались водой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567" w:leader="none"/>
        </w:tabs>
        <w:ind w:left="-426" w:firstLine="570"/>
        <w:rPr>
          <w:sz w:val="24"/>
          <w:szCs w:val="24"/>
        </w:rPr>
      </w:pPr>
      <w:r>
        <w:rPr>
          <w:sz w:val="24"/>
          <w:szCs w:val="24"/>
        </w:rPr>
        <w:t>К кому из богов взывали родосцы о помощи? (К Гелиосу, Богу Солнца и покровителю города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567" w:leader="none"/>
        </w:tabs>
        <w:ind w:left="-426" w:firstLine="570"/>
        <w:rPr>
          <w:sz w:val="24"/>
          <w:szCs w:val="24"/>
        </w:rPr>
      </w:pPr>
      <w:r>
        <w:rPr>
          <w:sz w:val="24"/>
          <w:szCs w:val="24"/>
        </w:rPr>
        <w:t>Какую  родосцы дали клятву, если Гелиос спасёт их от поражения? (Поклялись воздвигнуть ему статую, которая будет выше гелеполы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567" w:leader="none"/>
        </w:tabs>
        <w:ind w:left="-426" w:firstLine="570"/>
        <w:rPr>
          <w:sz w:val="24"/>
          <w:szCs w:val="24"/>
        </w:rPr>
      </w:pPr>
      <w:r>
        <w:rPr>
          <w:sz w:val="24"/>
          <w:szCs w:val="24"/>
        </w:rPr>
        <w:t xml:space="preserve">Чем закончилось утреннее наступление Деметрия? (Неудачей. Деметрий снял осаду города, а  родосцы начали сооружать статую Гелиоса)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567" w:leader="none"/>
        </w:tabs>
        <w:ind w:left="-426" w:firstLine="570"/>
        <w:rPr>
          <w:sz w:val="24"/>
          <w:szCs w:val="24"/>
        </w:rPr>
      </w:pPr>
      <w:r>
        <w:rPr>
          <w:sz w:val="24"/>
          <w:szCs w:val="24"/>
        </w:rPr>
        <w:t>Кто такой Харет? (Скульптор из Линда). Родосцы ему заказали 18 м статую, договорились о цене. Потом попросили увеличить вдвое, следовательно, цена увеличивалась вдвое. На самом деле, расходы и материалы увеличились в 8 раз. В результате, Харет обанкротился и, завершив 12 – летнюю работу, покончил жизнь самоубийств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567" w:leader="none"/>
        </w:tabs>
        <w:ind w:left="-426" w:firstLine="570"/>
        <w:rPr/>
      </w:pPr>
      <w:r>
        <w:rPr>
          <w:sz w:val="24"/>
          <w:szCs w:val="24"/>
        </w:rPr>
        <w:t xml:space="preserve">Сколько лет простояла статуя, и что с нею стало? (66 лет, рухнула в результате землетрясения). Почему она пролежала 900 лет нетронутой? (Предсказание оракула, что на Родос обрушатся несчастья, если статуя будет установлена вновь)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567" w:leader="none"/>
        </w:tabs>
        <w:ind w:left="-426" w:firstLine="570"/>
        <w:rPr>
          <w:sz w:val="24"/>
          <w:szCs w:val="24"/>
        </w:rPr>
      </w:pPr>
      <w:r>
        <w:rPr>
          <w:sz w:val="24"/>
          <w:szCs w:val="24"/>
        </w:rPr>
        <w:t>Что сделали со статуей арабы, завоевавшие Родос в 653 году? (Разобрали бронзовую облицовку статуи и на девятистах  верблюдах переправили её в Эдессу, древний город на севере Месопотамии. Там бронзу переплавили).</w:t>
      </w:r>
    </w:p>
    <w:p>
      <w:pPr>
        <w:pStyle w:val="TextBody"/>
        <w:tabs>
          <w:tab w:val="clear" w:pos="720"/>
          <w:tab w:val="left" w:pos="-567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команде  «Чудесники» по отрывку из  фильма «Александрийский Маяк»:</w:t>
      </w:r>
    </w:p>
    <w:p>
      <w:pPr>
        <w:pStyle w:val="TextBody"/>
        <w:numPr>
          <w:ilvl w:val="0"/>
          <w:numId w:val="3"/>
        </w:numPr>
        <w:ind w:left="-426" w:firstLine="786"/>
        <w:rPr>
          <w:sz w:val="24"/>
          <w:szCs w:val="24"/>
        </w:rPr>
      </w:pPr>
      <w:r>
        <w:rPr>
          <w:sz w:val="24"/>
          <w:szCs w:val="24"/>
        </w:rPr>
        <w:t>Почему Александрийский маяк на самом деле является не седьмым чудом света, а восьмым? (До его постройки вторым чудом света считались стены Вавилона).</w:t>
      </w:r>
    </w:p>
    <w:p>
      <w:pPr>
        <w:pStyle w:val="TextBody"/>
        <w:numPr>
          <w:ilvl w:val="0"/>
          <w:numId w:val="3"/>
        </w:numPr>
        <w:ind w:left="-426" w:firstLine="786"/>
        <w:rPr>
          <w:sz w:val="24"/>
          <w:szCs w:val="24"/>
        </w:rPr>
      </w:pPr>
      <w:r>
        <w:rPr>
          <w:sz w:val="24"/>
          <w:szCs w:val="24"/>
        </w:rPr>
        <w:t>Высота маяка, сооружённого в устье Нила (130 м).</w:t>
      </w:r>
    </w:p>
    <w:p>
      <w:pPr>
        <w:pStyle w:val="TextBody"/>
        <w:numPr>
          <w:ilvl w:val="0"/>
          <w:numId w:val="3"/>
        </w:numPr>
        <w:ind w:left="-426" w:firstLine="786"/>
        <w:rPr>
          <w:sz w:val="24"/>
          <w:szCs w:val="24"/>
        </w:rPr>
      </w:pPr>
      <w:r>
        <w:rPr>
          <w:sz w:val="24"/>
          <w:szCs w:val="24"/>
        </w:rPr>
        <w:t>Какой город и по какому случаю был заложен в 331 году Александром Македонским? (Александрия, в честь годовщины завоевания Египта).</w:t>
      </w:r>
    </w:p>
    <w:p>
      <w:pPr>
        <w:pStyle w:val="TextBody"/>
        <w:numPr>
          <w:ilvl w:val="0"/>
          <w:numId w:val="3"/>
        </w:numPr>
        <w:ind w:left="-426" w:firstLine="786"/>
        <w:rPr>
          <w:sz w:val="24"/>
          <w:szCs w:val="24"/>
        </w:rPr>
      </w:pPr>
      <w:r>
        <w:rPr>
          <w:sz w:val="24"/>
          <w:szCs w:val="24"/>
        </w:rPr>
        <w:t>Увидел ли Александр Македонский маяк? (Нет, он умер за 23 года до начала его строительства).</w:t>
      </w:r>
    </w:p>
    <w:p>
      <w:pPr>
        <w:pStyle w:val="TextBody"/>
        <w:numPr>
          <w:ilvl w:val="0"/>
          <w:numId w:val="3"/>
        </w:numPr>
        <w:ind w:left="-426" w:firstLine="786"/>
        <w:rPr>
          <w:sz w:val="24"/>
          <w:szCs w:val="24"/>
        </w:rPr>
      </w:pPr>
      <w:r>
        <w:rPr>
          <w:sz w:val="24"/>
          <w:szCs w:val="24"/>
        </w:rPr>
        <w:t>Где стоял первый в мире маяк? (На острове Фарос).</w:t>
      </w:r>
    </w:p>
    <w:p>
      <w:pPr>
        <w:pStyle w:val="TextBody"/>
        <w:numPr>
          <w:ilvl w:val="0"/>
          <w:numId w:val="3"/>
        </w:numPr>
        <w:ind w:left="-426" w:firstLine="786"/>
        <w:rPr/>
      </w:pPr>
      <w:r>
        <w:rPr>
          <w:sz w:val="24"/>
          <w:szCs w:val="24"/>
        </w:rPr>
        <w:t xml:space="preserve">Для чего был построен маяк? (Вначале для использования в дневное время, как мореходное сигнальное средство, а с развитием судоходства - и  в ночное. На маяке установили мощное осветительное устройство, в котором сжигали древесную смолу и масло. Свет фокусировался и отражался вогнутым зеркалом. Это мощное излучение и смелая конструкция  башни явились причиной того, что Александрийский маяк был причислен к Семи чудесам света).  </w:t>
      </w:r>
    </w:p>
    <w:p>
      <w:pPr>
        <w:pStyle w:val="TextBody"/>
        <w:numPr>
          <w:ilvl w:val="0"/>
          <w:numId w:val="3"/>
        </w:numPr>
        <w:ind w:left="-426" w:firstLine="786"/>
        <w:rPr>
          <w:sz w:val="24"/>
          <w:szCs w:val="24"/>
        </w:rPr>
      </w:pPr>
      <w:r>
        <w:rPr>
          <w:sz w:val="24"/>
          <w:szCs w:val="24"/>
        </w:rPr>
        <w:t>Статуя какого бога находилась на верху маяка? (Посейдона).</w:t>
      </w:r>
    </w:p>
    <w:p>
      <w:pPr>
        <w:pStyle w:val="TextBody"/>
        <w:numPr>
          <w:ilvl w:val="0"/>
          <w:numId w:val="3"/>
        </w:numPr>
        <w:ind w:left="-426" w:firstLine="786"/>
        <w:rPr>
          <w:sz w:val="24"/>
          <w:szCs w:val="24"/>
        </w:rPr>
      </w:pPr>
      <w:r>
        <w:rPr>
          <w:sz w:val="24"/>
          <w:szCs w:val="24"/>
        </w:rPr>
        <w:t>Сколько лет простоял Александрийский маяк? (1000 лет, в 796 г был разрушен землетрясением).</w:t>
      </w:r>
    </w:p>
    <w:p>
      <w:pPr>
        <w:pStyle w:val="TextBody"/>
        <w:numPr>
          <w:ilvl w:val="0"/>
          <w:numId w:val="3"/>
        </w:numPr>
        <w:ind w:left="-426" w:firstLine="786"/>
        <w:rPr>
          <w:sz w:val="24"/>
          <w:szCs w:val="24"/>
        </w:rPr>
      </w:pPr>
      <w:r>
        <w:rPr>
          <w:sz w:val="24"/>
          <w:szCs w:val="24"/>
        </w:rPr>
        <w:t>Что стало с фундаментом маяка в 1480 г.?  (Султан Кайт - бей на фундаменте маяка построил крепость, которая и поныне носит его имя)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ЯТЫЙ ГЕЙМ «ДАЛЬШЕ, ДАЛЬШЕ..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За 2 минуты ответить на наибольшее количество вопросов.)</w:t>
      </w:r>
    </w:p>
    <w:p>
      <w:pPr>
        <w:pStyle w:val="TextBody"/>
        <w:ind w:left="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анде «Чудесники»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Местность, где раз в 4 года проводились знаменитые спортивные состязания в честь Зевса. ( Олимпия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Хуфу, он же – (Хеопс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Город, основанный Александром Македонским. Возле этого города находилось седьмое чудо света. (Александрия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Древнегреческий бог, статуя которого украшала главный храм Олимпии. (Зевс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Один из символов морского бога Посейдона. (Трезубец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Название огромной статуи на острове Родос. (Колосс Родосский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Легендарный город Древнего мира, где находилось второе чудо света. (Вавилон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Материал, из которого строили египетские пирамиды? (Известняк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>Древнегреческая богиня луны, могущественная дева-охотница, покровительница городов, женщин и молодых животных. (Артемида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колонн, поддерживающих храм Артемиды. (127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4"/>
          <w:szCs w:val="24"/>
        </w:rPr>
        <w:t>Самое большое из всех известных военных орудий, примененное при взятии Родоса. (Гелепола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ульптор статуи Зевса. (Фидий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4"/>
          <w:szCs w:val="24"/>
        </w:rPr>
        <w:t>Имя человека, уничтожившего храм Артемиды. (Герастрат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4"/>
          <w:szCs w:val="24"/>
        </w:rPr>
        <w:t>В левой руке Зевс держал символ власти – скипетр, в правой – богиню победы... (Нику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ота Галикарнасского мавзолея. (45м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названия «Фарос» в русском языке слово…(фара)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анде «Искатели»: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мя фараона, для которого была построена самая большая пирамида в мире. (Хеопс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Царица, именем которой названы Висячие сады Вавилона. (Семирамида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ебольшая гробница. (Саркофаг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рь в Древнем Египте. (Фараон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Древнегреческая богиня, которой посвящено четвертое чудо света – храм в городе Эфесе. (Артемида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Афинский скульптор, создавший статую Зевса. (Фидий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Башня с сигнальными огнями, предупреждающая моряков об опасности в шторм и туман. (Маяк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звание острова, где находилась огромная статуя бога солнца – Гелиоса. (Родос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Шамурмост – в переводе с греческого. (Семирамида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Древнегреческий бог, статуя которого украшала Александрийский маяк. (Посейдон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колько лет простоял Галикарнасский мавзолей? (1500 лет.)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  <w:szCs w:val="24"/>
        </w:rPr>
        <w:t>Высота Колоса Родосского  (36м.)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териал, из которого была сделана статуя Артемиды. (Из древесины виноградного куста, облицована серебром и золотом.)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звание крепости, которую построили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е на развалинах Галикарнасского мавзолея (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 иоанниты, рыцари ордена госпитальеров, использовали руины мавзолея для постройки </w:t>
      </w:r>
      <w:r>
        <w:rPr>
          <w:b/>
          <w:i/>
          <w:sz w:val="24"/>
          <w:szCs w:val="24"/>
        </w:rPr>
        <w:t>крепости св. Петра</w:t>
      </w:r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колько лет простояла статуя Гелиоса? (266)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лет строили храм Артемиды? (120 лет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.  Награждение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мощь организаторам игры.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ему чудес света семь?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Сам выбор числа освящён древнейшими представлениями о его полноте, законченности и совершенстве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египетской  философии и астрономии – сумма двух «жизненных» чисел – 3 и 4: три человека – отец, мать и ребёнок – основа жизни, а 4 – это число стран света и направлений ветра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ифагор – 7 – это сумма 3+4: треугольник и четырёхугольник – проявление законченности и совершенства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Древние евреи –  «в 6 дней создал Господь небо и землю, море и всё, что в них, а в день седьмой почил»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Древние греки – ежегодно выбирали 7 лучших трагических и комических актёро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И древние греки. И древние римляне почитали семерых мудрецо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На 7 холмах был основан Рим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христианстве признаются 7 смертных грехов и 7 таинст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У мусульман местом высшего просветления считается седьмое небо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7 июня в день «семи спящих» католики поминают семерых братьев – святых мучеников, которые за веру в Христа были заживо замурованы в стену. Как в народе говорят, начавшийся в этот день дождь, не прекратится семь недель, а потому собирай манатки, семь необходимых вещей и беги прочь семимильными шагам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леяды называют созвездиями из 7 звёзд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казках число 7 (Злодей Синяя Борода имел 7 жён; Белоснежка и 7 гномов; в тереме живут семь братьев – богатырей в « Сказке о мёртвой царевне и 7 богатырях», а храбрый портняжка убивал семерых (мух!) одним ударом).</w:t>
      </w:r>
    </w:p>
    <w:p>
      <w:pPr>
        <w:pStyle w:val="TextBody"/>
        <w:ind w:firstLine="720"/>
        <w:rPr/>
      </w:pPr>
      <w:r>
        <w:rPr>
          <w:sz w:val="24"/>
          <w:szCs w:val="24"/>
        </w:rPr>
        <w:t>Число 7 считалось  священным числом Бога Аполлона (Семеро против Фив, Семь мудрецов и т.п.) Подобно сборникам высказываний знаменитых мудрецов, рассказам о диковинах, сочинения о Семи чудесах света были популярны в античную эпоху и включали в себя описание самых грандиозных, самых великолепных или в техническом смысле самых поразительных построек памятников искусства. Вот почему их называли чудесами, в то время как  в списке отсутствуют многие подлинные шедевры древней архитектуры и искусства – Акрополь в Афинах  с творением  Фидия – статуей Афины Парфенос, прославленная статуя Афродиты Книдской работы Праксителя и т.д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Упоминания о Семи чудесах  появляются в сочинениях греческих авторов, начиная с эпохи эллинизма. Их надо было знать  в школе, о них писали учёные и поэты. В тексте одного египетского папируса, представлявшего собой учебное пособие, упоминаются обязательные для заучивания имена знаменитых законодателей, живописцев, скульпторов, архитекторов, изобретателей, далее – самые большие острова, горы и реки, и, наконец, Семь чудес света. «Отбор» чудес происходил постепенно, и одни чудеса сменяли другие. Полное их перечисление приводит в своей эпиграмме Антипатр Сидонский (3 в. до н. э.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 составлении сценария использовалас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1. Греки. Энциклопедия. Москва, «Росмэн»,1999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Райхардт Ганс.  Семь чудес света. Слово &amp; </w:t>
      </w:r>
      <w:r>
        <w:rPr>
          <w:sz w:val="24"/>
          <w:szCs w:val="24"/>
          <w:lang w:val="en-US"/>
        </w:rPr>
        <w:t>Tessloff</w:t>
      </w:r>
      <w:r>
        <w:rPr>
          <w:sz w:val="24"/>
          <w:szCs w:val="24"/>
        </w:rPr>
        <w:t>,   1987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3. Ранние цивилизации. Энциклопедия. Москва, «Росмэн», 1994.</w:t>
      </w:r>
    </w:p>
    <w:p>
      <w:pPr>
        <w:pStyle w:val="TextBody"/>
        <w:jc w:val="left"/>
        <w:rPr/>
      </w:pPr>
      <w:r>
        <w:rPr>
          <w:sz w:val="24"/>
          <w:szCs w:val="24"/>
        </w:rPr>
        <w:t>4. «Читаем, учимся, играем», №4, 2002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Чудеса света. Энциклопедия. Москва, «Росмэн», 2001.  </w:t>
      </w:r>
    </w:p>
    <w:p>
      <w:pPr>
        <w:pStyle w:val="Normal"/>
        <w:ind w:left="720" w:firstLine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firstLine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ixedsys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yi-001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ixedsys" w:hAnsi="Fixedsys" w:cs="Fixedsys"/>
      <w:b/>
      <w:bCs/>
      <w:i/>
      <w:iCs/>
      <w:color w:val="000080"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basedOn w:val="Normal"/>
    <w:qFormat/>
    <w:pPr>
      <w:spacing w:before="100" w:after="100"/>
    </w:pPr>
    <w:rPr>
      <w:sz w:val="24"/>
      <w:szCs w:val="24"/>
      <w:lang w:bidi="ar-SA"/>
    </w:rPr>
  </w:style>
  <w:style w:type="paragraph" w:styleId="Fr2">
    <w:name w:val="fr2"/>
    <w:basedOn w:val="Normal"/>
    <w:qFormat/>
    <w:pPr>
      <w:spacing w:before="100" w:after="10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3:22:00Z</dcterms:created>
  <dc:creator>Персидская</dc:creator>
  <dc:description/>
  <cp:keywords/>
  <dc:language>en-US</dc:language>
  <cp:lastModifiedBy>Admin</cp:lastModifiedBy>
  <dcterms:modified xsi:type="dcterms:W3CDTF">2012-06-24T13:25:00Z</dcterms:modified>
  <cp:revision>34</cp:revision>
  <dc:subject/>
  <dc:title>Сценарий </dc:title>
</cp:coreProperties>
</file>