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ТРАДИЦИОННАЯ  СХЕМА  АНАЛИЗА     ЗАНЯТИЙ  И  ВОСПИТАТЕЛЬНЫХ  ДЕ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sz w:val="36"/>
          <w:szCs w:val="36"/>
        </w:rPr>
        <w:t>Место данного воспитательного дела в системе других дел, объединённых одной воспитательной задач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sz w:val="36"/>
          <w:szCs w:val="36"/>
        </w:rPr>
        <w:t>Соответствует ли данная форма работы избранной воспитательной</w:t>
        <w:tab/>
        <w:t xml:space="preserve"> цели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sz w:val="36"/>
          <w:szCs w:val="36"/>
        </w:rPr>
        <w:t>Идейно – нравственная направленность и эмоциональное содержание материал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sz w:val="36"/>
          <w:szCs w:val="36"/>
        </w:rPr>
        <w:t>Убедительность используемого материа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пора на активность, самостоятельность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едагогическая целесообразность методических приём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>Умение проявлять гибкость, находчивость, быстроту ориентировки. Умение направлять выступления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оответствие содержания и формы работы возрастным особенностям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ёт интересов и запросов де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личие контакта между воспитателем и деть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Поведение воспитателя, его убеждённость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ак обеспечивается действенность воспитательного дела, занятия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>Достигнуты ли воспитательные цели, задачи?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b w:val="false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2z0">
    <w:name w:val="WW8Num2z0"/>
    <w:qFormat/>
    <w:rPr>
      <w:b w:val="false"/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51:00Z</dcterms:created>
  <dc:creator>Natali</dc:creator>
  <dc:description/>
  <cp:keywords/>
  <dc:language>en-US</dc:language>
  <cp:lastModifiedBy>Вася</cp:lastModifiedBy>
  <cp:lastPrinted>2008-08-14T14:59:00Z</cp:lastPrinted>
  <dcterms:modified xsi:type="dcterms:W3CDTF">2012-06-24T12:26:00Z</dcterms:modified>
  <cp:revision>5</cp:revision>
  <dc:subject/>
  <dc:title>  ТРАДИЦИОННАКЯ  СХЕМА  АНАЛИЗА     ЗАНЯТИЙ  И  ВОСПИТАТЕЛЬНЫХ  ДЕЛ</dc:title>
</cp:coreProperties>
</file>