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нетиповое общеобразовательное учреждение «Гимназия №70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17515" cy="77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68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i/>
                                      <w:i/>
                                      <w:color w:val="0D0D0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0D0D0D"/>
                                      <w:sz w:val="32"/>
                                      <w:szCs w:val="32"/>
                                    </w:rPr>
                                    <w:t>Новокузнецк, 2012 год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i/>
                                      <w:i/>
                                      <w:color w:val="4F81B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4F81BD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60.7pt;mso-wrap-distance-left:9.35pt;mso-wrap-distance-right:9.35pt;mso-wrap-distance-top:0pt;mso-wrap-distance-bottom:0pt;margin-top:752.8pt;mso-position-vertical:bottom;mso-position-vertical-relative:margin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8689" w:type="dxa"/>
                            <w:tcBorders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i/>
                                <w:i/>
                                <w:color w:val="0D0D0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0D0D0D"/>
                                <w:sz w:val="32"/>
                                <w:szCs w:val="32"/>
                              </w:rPr>
                              <w:t>Новокузнецк, 2012 год</w:t>
                            </w:r>
                          </w:p>
                          <w:p>
                            <w:pPr>
                              <w:pStyle w:val="Style18"/>
                              <w:rPr>
                                <w:i/>
                                <w:i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4F81BD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«Путешествие со смыслом…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сценарий к последнему звонку для учащихся 11 классов)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Выполнили: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Андреева В.А., преподаватель фортепиано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итлова Л.В., преподаватель фортепиано                                                                             Купавцева Т.И., преподаватель фортепиано</w:t>
      </w:r>
    </w:p>
    <w:p>
      <w:pPr>
        <w:pStyle w:val="Normal"/>
        <w:spacing w:before="0" w:after="0"/>
        <w:jc w:val="center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</w:t>
      </w:r>
      <w:r>
        <w:rPr>
          <w:i/>
          <w:sz w:val="36"/>
          <w:szCs w:val="36"/>
        </w:rPr>
        <w:t>Сумбатянц О.Т., зам. директора по эстетическому образованию</w:t>
      </w:r>
    </w:p>
    <w:p>
      <w:pPr>
        <w:pStyle w:val="Normal"/>
        <w:spacing w:before="0" w:after="0"/>
        <w:rPr>
          <w:i/>
          <w:i/>
          <w:sz w:val="36"/>
          <w:szCs w:val="36"/>
        </w:rPr>
      </w:pPr>
      <w:r>
        <w:rPr>
          <w:rFonts w:cs="Calibri"/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Гореявчева Е.Г., преподаватель фортепиа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Calibri"/>
          <w:i/>
          <w:sz w:val="36"/>
          <w:szCs w:val="36"/>
        </w:rPr>
        <w:t xml:space="preserve">              </w:t>
      </w:r>
      <w:r>
        <w:rPr>
          <w:i/>
          <w:sz w:val="36"/>
          <w:szCs w:val="36"/>
        </w:rPr>
        <w:t>Кроха Е.С., преподаватель фортепиан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2012 год. Последний звонок. 11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ОЛОГ</w:t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::::::</w:t>
      </w:r>
      <w:r>
        <w:rPr>
          <w:rFonts w:cs="Times New Roman" w:ascii="Times New Roman" w:hAnsi="Times New Roman"/>
          <w:b/>
          <w:u w:val="single"/>
        </w:rPr>
        <w:t>(Звучит вступление к «Школьному вальсу»</w:t>
      </w:r>
      <w:r>
        <w:rPr>
          <w:rFonts w:cs="Times New Roman" w:ascii="Times New Roman" w:hAnsi="Times New Roman"/>
          <w:b/>
          <w:i/>
          <w:u w:val="single"/>
        </w:rPr>
        <w:br/>
      </w:r>
      <w:r>
        <w:rPr>
          <w:rFonts w:cs="Times New Roman" w:ascii="Times New Roman" w:hAnsi="Times New Roman"/>
          <w:i/>
          <w:u w:val="single"/>
        </w:rPr>
        <w:t>( на сцене памятник Пушкину, скамья и зеленый куст)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i/>
          <w:u w:val="single"/>
        </w:rPr>
        <w:t>Выпускница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</w:rPr>
        <w:t xml:space="preserve"> Вот, кажется, еще вчера  меня сюда за ручку мама привела учиться.</w:t>
        <w:br/>
        <w:t xml:space="preserve">                         Но за партой я мечтала, играла, рисовала, засыпала -  пока задачки Аня за меня решала.</w:t>
        <w:br/>
      </w:r>
      <w:r>
        <w:rPr>
          <w:rFonts w:cs="Times New Roman" w:ascii="Times New Roman" w:hAnsi="Times New Roman"/>
          <w:b/>
          <w:i/>
          <w:u w:val="single"/>
        </w:rPr>
        <w:t>Выпускник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Десять лет промчались, словно миг. Не все науки я как следует постиг,</w:t>
        <w:br/>
        <w:t xml:space="preserve">                        Но время ускользает, как песок. И вот звенит последний наш звонок.</w:t>
        <w:br/>
      </w:r>
      <w:r>
        <w:rPr>
          <w:rFonts w:cs="Times New Roman" w:ascii="Times New Roman" w:hAnsi="Times New Roman"/>
          <w:b/>
          <w:u w:val="single"/>
        </w:rPr>
        <w:t>Песня «Чи-ри-ри</w:t>
      </w:r>
      <w:r>
        <w:rPr>
          <w:rFonts w:cs="Times New Roman" w:ascii="Times New Roman" w:hAnsi="Times New Roman"/>
          <w:b/>
          <w:i/>
        </w:rPr>
        <w:t>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Звучат звуки  леса, парка</w:t>
      </w:r>
      <w:r>
        <w:rPr>
          <w:rFonts w:cs="Times New Roman" w:ascii="Times New Roman" w:hAnsi="Times New Roman"/>
          <w:i/>
          <w:u w:val="single"/>
        </w:rPr>
        <w:t>)                                                                                                                   (отличницы повторяют даты, Даша отрабатывает произношение стиха на английском языке)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Как же я зубрить устала.</w:t>
        <w:br/>
      </w:r>
      <w:r>
        <w:rPr>
          <w:rFonts w:cs="Times New Roman" w:ascii="Times New Roman" w:hAnsi="Times New Roman"/>
          <w:b/>
          <w:i/>
          <w:u w:val="single"/>
        </w:rPr>
        <w:t>Маша:</w:t>
      </w:r>
      <w:r>
        <w:rPr>
          <w:rFonts w:cs="Times New Roman" w:ascii="Times New Roman" w:hAnsi="Times New Roman"/>
        </w:rPr>
        <w:t xml:space="preserve"> (с сарказмом) Ногти сгрызла, зуб сломала.</w:t>
        <w:br/>
      </w:r>
      <w:r>
        <w:rPr>
          <w:rFonts w:cs="Times New Roman" w:ascii="Times New Roman" w:hAnsi="Times New Roman"/>
          <w:b/>
          <w:i/>
          <w:u w:val="single"/>
        </w:rPr>
        <w:t>Даша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</w:rPr>
        <w:t xml:space="preserve"> Столько ручек извела!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И родных всех довела.  </w:t>
        <w:br/>
      </w:r>
      <w:r>
        <w:rPr>
          <w:rFonts w:cs="Times New Roman" w:ascii="Times New Roman" w:hAnsi="Times New Roman"/>
          <w:b/>
          <w:i/>
          <w:u w:val="single"/>
        </w:rPr>
        <w:t>Маша</w:t>
      </w:r>
      <w:r>
        <w:rPr>
          <w:rFonts w:cs="Times New Roman" w:ascii="Times New Roman" w:hAnsi="Times New Roman"/>
          <w:i/>
        </w:rPr>
        <w:t xml:space="preserve"> : </w:t>
      </w:r>
      <w:r>
        <w:rPr>
          <w:rFonts w:cs="Times New Roman" w:ascii="Times New Roman" w:hAnsi="Times New Roman"/>
        </w:rPr>
        <w:t>Прекрати сейчас же ныть! Нам еще учить, учить.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</w:rPr>
        <w:t xml:space="preserve"> Изболелась вся душа.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Ах! До чего ж я хороша! А этот ваш научный бред  душе наносит только вред.</w:t>
        <w:br/>
        <w:t xml:space="preserve">             А-а-а! Морщинки появились и сухая кожа! Какой кошмар!</w:t>
        <w:br/>
        <w:t xml:space="preserve">             (</w:t>
      </w:r>
      <w:r>
        <w:rPr>
          <w:rFonts w:cs="Times New Roman" w:ascii="Times New Roman" w:hAnsi="Times New Roman"/>
          <w:i/>
          <w:u w:val="single"/>
        </w:rPr>
        <w:t>обращается к памятнику</w:t>
      </w:r>
      <w:r>
        <w:rPr>
          <w:rFonts w:cs="Times New Roman" w:ascii="Times New Roman" w:hAnsi="Times New Roman"/>
        </w:rPr>
        <w:t>) – Ну посмотри, Сережа!</w:t>
        <w:br/>
      </w:r>
      <w:r>
        <w:rPr>
          <w:rFonts w:cs="Times New Roman" w:ascii="Times New Roman" w:hAnsi="Times New Roman"/>
          <w:b/>
          <w:i/>
          <w:u w:val="single"/>
        </w:rPr>
        <w:t>Маша:</w:t>
      </w:r>
      <w:r>
        <w:rPr>
          <w:rFonts w:cs="Times New Roman" w:ascii="Times New Roman" w:hAnsi="Times New Roman"/>
        </w:rPr>
        <w:t xml:space="preserve"> Да-да! Не может памятник от человека отличить.</w:t>
        <w:br/>
      </w:r>
      <w:r>
        <w:rPr>
          <w:rFonts w:cs="Times New Roman" w:ascii="Times New Roman" w:hAnsi="Times New Roman"/>
          <w:b/>
          <w:i/>
          <w:u w:val="single"/>
        </w:rPr>
        <w:t>Настя:</w:t>
      </w:r>
      <w:r>
        <w:rPr>
          <w:rFonts w:cs="Times New Roman" w:ascii="Times New Roman" w:hAnsi="Times New Roman"/>
        </w:rPr>
        <w:t xml:space="preserve"> Да ну ее! Пойдем ко мне учить!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А это памятник? А с виду как живой! Такой хорошенький.</w:t>
        <w:br/>
        <w:t xml:space="preserve">             Небритый, правда, и с лохматой  головой.</w:t>
        <w:br/>
        <w:t xml:space="preserve">             А хочешь, дам тебе я телефон стилиста? И станешь ты похож, Сережа, на артиста,</w:t>
        <w:br/>
        <w:t xml:space="preserve">             В которого злодей какой-то там стрелял. Ты помнишь этот сериал? </w:t>
        <w:br/>
        <w:t xml:space="preserve">             Ой! Подмигнул сейчас Сережа!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Я не Сережа!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Да? А кто же?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Позвольте, как, меня вы не узнали? Хоть бы табличку прочитали.</w:t>
        <w:br/>
        <w:t xml:space="preserve">                (</w:t>
      </w:r>
      <w:r>
        <w:rPr>
          <w:rFonts w:cs="Times New Roman" w:ascii="Times New Roman" w:hAnsi="Times New Roman"/>
          <w:i/>
          <w:u w:val="single"/>
        </w:rPr>
        <w:t>указывает на табличку – А. С. Пушкин</w:t>
      </w:r>
      <w:r>
        <w:rPr>
          <w:rFonts w:cs="Times New Roman" w:ascii="Times New Roman" w:hAnsi="Times New Roman"/>
        </w:rPr>
        <w:t>)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(находит пальчиком букву « С») Как не Сережа? Вот же буква «С»?</w:t>
        <w:br/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О боже, боже, где Дантес?</w:t>
        <w:br/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А что такого я сказала? Подумаешь, как там тебя? Ну, мало я читала!</w:t>
        <w:br/>
        <w:t xml:space="preserve">              Я так люблю понежиться в кровати! С мягкою подушкою в объятиях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Считаю своим долгом я тебя предупредить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анный образ жизни может сильно навредить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рчайший образец тому в литературе – 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омов Гончарова, подходящая натур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Обломов»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</w:rPr>
        <w:t>@@@</w:t>
      </w:r>
      <w:r>
        <w:rPr>
          <w:rFonts w:cs="Times New Roman" w:ascii="Times New Roman" w:hAnsi="Times New Roman"/>
          <w:b/>
          <w:u w:val="single"/>
        </w:rPr>
        <w:t>(Звучит начало минуса Гершвин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Барин, Вам письмо.  </w:t>
      </w:r>
      <w:r>
        <w:rPr>
          <w:rFonts w:cs="Times New Roman" w:ascii="Times New Roman" w:hAnsi="Times New Roman"/>
          <w:i/>
          <w:u w:val="single"/>
        </w:rPr>
        <w:t>(Обломов берёт письмо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Голос за кадром:</w:t>
      </w:r>
      <w:r>
        <w:rPr>
          <w:rFonts w:cs="Times New Roman" w:ascii="Times New Roman" w:hAnsi="Times New Roman"/>
        </w:rPr>
        <w:t xml:space="preserve"> Прошло 2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Барин, письмо-то читать будете?  </w:t>
      </w:r>
      <w:r>
        <w:rPr>
          <w:rFonts w:cs="Times New Roman" w:ascii="Times New Roman" w:hAnsi="Times New Roman"/>
          <w:i/>
          <w:u w:val="single"/>
        </w:rPr>
        <w:t>(Обломов протягивает руку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Голос за кадром:</w:t>
      </w:r>
      <w:r>
        <w:rPr>
          <w:rFonts w:cs="Times New Roman" w:ascii="Times New Roman" w:hAnsi="Times New Roman"/>
        </w:rPr>
        <w:t xml:space="preserve"> Прошло 10 лет.  </w:t>
      </w:r>
      <w:r>
        <w:rPr>
          <w:rFonts w:cs="Times New Roman" w:ascii="Times New Roman" w:hAnsi="Times New Roman"/>
          <w:i/>
          <w:u w:val="single"/>
        </w:rPr>
        <w:t>(Обломов звонит в колокольчик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бломов:</w:t>
      </w:r>
      <w:r>
        <w:rPr>
          <w:rFonts w:cs="Times New Roman" w:ascii="Times New Roman" w:hAnsi="Times New Roman"/>
        </w:rPr>
        <w:t xml:space="preserve"> Марфа, подай письмо,  ответ писать бу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Марфа:</w:t>
      </w:r>
      <w:r>
        <w:rPr>
          <w:rFonts w:cs="Times New Roman" w:ascii="Times New Roman" w:hAnsi="Times New Roman"/>
        </w:rPr>
        <w:t xml:space="preserve">  Да что Вы, барин, уж и неко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Песня диванных подушек, Колыбельная Гершвина)</w:t>
      </w:r>
    </w:p>
    <w:p>
      <w:pPr>
        <w:sectPr>
          <w:type w:val="nextPage"/>
          <w:pgSz w:w="11906" w:h="16838"/>
          <w:pgMar w:left="851" w:right="42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Ну, ты нашёл, что показат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Не собираюсь на диване я </w:t>
      </w:r>
      <w:r>
        <w:rPr>
          <w:rFonts w:cs="Times New Roman" w:ascii="Times New Roman" w:hAnsi="Times New Roman"/>
          <w:u w:val="single"/>
        </w:rPr>
        <w:t>всю жизнь</w:t>
      </w:r>
      <w:r>
        <w:rPr>
          <w:rFonts w:cs="Times New Roman" w:ascii="Times New Roman" w:hAnsi="Times New Roman"/>
        </w:rPr>
        <w:t xml:space="preserve"> лежать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 люблю ходить по магазинам!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</w:rPr>
        <w:t>Себе костюмы, платья, туфли покупать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Ну, надо же, какая страсть в глаза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и в речи! Тому виной всего лишь вещи!?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Постой, присядь и посмотри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еловек из-за любви к вещам сгорает изнутри!</w:t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</w:rPr>
        <w:t xml:space="preserve">Он о </w:t>
      </w:r>
      <w:r>
        <w:rPr>
          <w:rFonts w:cs="Times New Roman" w:ascii="Times New Roman" w:hAnsi="Times New Roman"/>
          <w:u w:val="single"/>
        </w:rPr>
        <w:t xml:space="preserve">шинели много </w:t>
      </w:r>
      <w:r>
        <w:rPr>
          <w:rFonts w:cs="Times New Roman" w:ascii="Times New Roman" w:hAnsi="Times New Roman"/>
        </w:rPr>
        <w:t xml:space="preserve"> лет мечтал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быв про всё, возвёл её на пьедестал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с ожидает здесь трагический финал – 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ель ушла с пальт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тайте Гоголя, оригинал.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@@@Танец под музыку А. Шнитке «Шинель»           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Ах, Гоголь, как же он жесток!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писать такое мог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 я вещи буду ну совсем чуть-чуть любить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-концов, не голой же ходи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Не плохо бы начать тебе чит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Ну, может, хватит поучать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 сама решу свои проблем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с тобой закроем эту тем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инусь я пустоголовой дурр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 своею стройною фигурой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чно замуж выйду я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зависти умрут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Замуж выйти не напас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Лишь бы замужем, сударыня, Вам не пропасть!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ьес Островского пример Вам приведу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у него ярчайшее творение – «Гроза»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ми любимое произведение. 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_______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Гроза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@@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Звучит «Приют комедиантов»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вайте автора мы пригласим на сце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Пусть Александр Николаевич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ам обнажит сию проблем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Моё почтенье, дамы, господ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«Зачем пойдёшь, то и найдёшь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    Да,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Представьте вот «Семейная картина»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Тут не сошлись характерам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Муж и Катери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Она что – «Бесприданница»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Иль – «Бедная невеста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хотница за «бешеными деньгами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За тёплым и «доходным местом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Нет, это не про Катю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Она у нас «невольница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о так случилось, что он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За двумя зайцами гонится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И виновата без вины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И не последняя ты жертва, Катерин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Не нужно было уходить от всех проблем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В холодную бездонную пучину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Я пригласить хочу на эту сце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Гениальную актрис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Звезду подмостков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есравненную Ларису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оманс (П.И.Чайковский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«Я ли в поле да не травушкой была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Катерина::::::</w:t>
      </w:r>
      <w:r>
        <w:rPr>
          <w:rFonts w:cs="Times New Roman" w:ascii="Times New Roman" w:hAnsi="Times New Roman"/>
        </w:rPr>
        <w:t xml:space="preserve"> (поёт) </w:t>
      </w:r>
      <w:r>
        <w:rPr>
          <w:rFonts w:cs="Times New Roman" w:ascii="Times New Roman" w:hAnsi="Times New Roman"/>
          <w:i/>
        </w:rPr>
        <w:t xml:space="preserve">Как я счастливо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У матушки жила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ззаботно жизнь моя текла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муж меня бедную отдали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стылого мужа навязали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ты доля моя долюшка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х, ты горе моё горюшко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тойте, ну что это Вы тут про меня написали?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 меня спросили?  Замуж отдали,  постылого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мужа навязали.  И что мне теперь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о пенсии с ним мучиться?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Я попрошу не отступать, сударын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От авторского текста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И впредь не нарушать контекст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Ну, хорошо, продолж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  <w:u w:val="single"/>
        </w:rPr>
        <w:t>(поёт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Ах, уж эта мне постылая свекров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Измотала нервы, выпила всю кров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ет, постойте, тут ещё и свекровь.  А кровь ей                                        моя  зачем? Я ей что, почётный донор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Прекратите истери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ам нужно Вас ещё топи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Беспредел какой-то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  <w:u w:val="single"/>
        </w:rPr>
        <w:t>(поёт)</w:t>
      </w:r>
      <w:r>
        <w:rPr>
          <w:rFonts w:cs="Times New Roman" w:ascii="Times New Roman" w:hAnsi="Times New Roman"/>
          <w:i/>
        </w:rPr>
        <w:t>Ах, как хотелось мне летать, как птиц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Да  приходится идти топитьс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 xml:space="preserve">Заставил меня автор топиться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Нет! Не хоч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Прыга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Ой, вода холодная!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Топись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Не хочу! Мамочка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Написано – топиться, топи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атерина:</w:t>
      </w:r>
      <w:r>
        <w:rPr>
          <w:rFonts w:cs="Times New Roman" w:ascii="Times New Roman" w:hAnsi="Times New Roman"/>
        </w:rPr>
        <w:t xml:space="preserve">  Тогда солдатиком (Прыгает с роял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И поглотила пучина сия её в один момен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u w:val="single"/>
        </w:rPr>
        <w:t>@@@(звучит Марш Черномора, выходят богатырицы, спасают Катерин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Все мы вышли из пучин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Позвольте! Но 33 богатыря  -  мужчины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 чужие вторглись вы владень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Вы из моих произвед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Так нужно всё переписа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Островский:</w:t>
      </w:r>
      <w:r>
        <w:rPr>
          <w:rFonts w:cs="Times New Roman" w:ascii="Times New Roman" w:hAnsi="Times New Roman"/>
        </w:rPr>
        <w:t xml:space="preserve">  А вам не всё равно, кого спаса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гатырицы:</w:t>
      </w:r>
      <w:r>
        <w:rPr>
          <w:rFonts w:cs="Times New Roman" w:ascii="Times New Roman" w:hAnsi="Times New Roman"/>
        </w:rPr>
        <w:t xml:space="preserve"> 1: Даёшь эмансипацию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: Да здравствует свобода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: За светлое будущее,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венство и братство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: Женщин в парламент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: Да здравствует культурная революция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: Переписать конституцию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: Хватит нам митинговать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ора уж танец танцева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  <w:r>
        <w:rPr>
          <w:rFonts w:cs="Times New Roman" w:ascii="Times New Roman" w:hAnsi="Times New Roman"/>
          <w:b/>
          <w:lang w:val="en-US"/>
        </w:rPr>
        <w:t>@@@</w:t>
      </w: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Танец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0" w:leader="none"/>
        </w:tabs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sectPr>
          <w:type w:val="nextPage"/>
          <w:pgSz w:w="11906" w:h="16838"/>
          <w:pgMar w:left="709" w:right="42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 Я поняла, чем мне терпеть все эти му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Уж лучше изучать наук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Ты жизнь науке посвятить решил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Ах, где-то это уже было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риведу пример, известный всем -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Тургеневский Базаров! Сколько в нём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речий и проблем.</w:t>
      </w:r>
    </w:p>
    <w:p>
      <w:pPr>
        <w:sectPr>
          <w:type w:val="continuous"/>
          <w:pgSz w:w="11906" w:h="16838"/>
          <w:pgMar w:left="709" w:right="424" w:gutter="0" w:header="0" w:top="142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 Базаров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</w:rPr>
        <w:t>@@@</w:t>
      </w:r>
      <w:r>
        <w:rPr>
          <w:rFonts w:cs="Times New Roman" w:ascii="Times New Roman" w:hAnsi="Times New Roman"/>
          <w:b/>
          <w:u w:val="single"/>
        </w:rPr>
        <w:t>(Звучит муз. – химические звуки)</w:t>
      </w:r>
      <w:r>
        <w:rPr>
          <w:rFonts w:cs="Times New Roman" w:ascii="Times New Roman" w:hAnsi="Times New Roman"/>
          <w:i/>
          <w:u w:val="single"/>
        </w:rPr>
        <w:br/>
        <w:t xml:space="preserve"> (Выходит Базаров, читает на латыни)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i/>
          <w:u w:val="single"/>
        </w:rPr>
        <w:t>Глафира 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Барин! А лягушки-то прибыли. Куды покласть? А лягушачьи лапки Вам не надоели? Весь год их ели!</w:t>
        <w:br/>
      </w:r>
      <w:r>
        <w:rPr>
          <w:rFonts w:cs="Times New Roman" w:ascii="Times New Roman" w:hAnsi="Times New Roman"/>
          <w:b/>
          <w:i/>
          <w:u w:val="single"/>
        </w:rPr>
        <w:t xml:space="preserve"> Базаров:</w:t>
      </w:r>
      <w:r>
        <w:rPr>
          <w:rFonts w:cs="Times New Roman" w:ascii="Times New Roman" w:hAnsi="Times New Roman"/>
        </w:rPr>
        <w:t xml:space="preserve"> Ох, Глаша! И дремучая ж ты девка, право!  Дай посмотрю – вот это экземпляры! Браво!</w:t>
        <w:br/>
        <w:t xml:space="preserve">                  Нужны они мне для высоких целей – глядишь, переворот в науке совершу я за неделю.</w:t>
        <w:br/>
      </w:r>
      <w:r>
        <w:rPr>
          <w:rFonts w:cs="Times New Roman" w:ascii="Times New Roman" w:hAnsi="Times New Roman"/>
          <w:b/>
          <w:i/>
          <w:u w:val="single"/>
        </w:rPr>
        <w:t>Глафира:</w:t>
      </w:r>
      <w:r>
        <w:rPr>
          <w:rFonts w:cs="Times New Roman" w:ascii="Times New Roman" w:hAnsi="Times New Roman"/>
        </w:rPr>
        <w:t xml:space="preserve"> Вот вы всё со своими колбами, пробирками. От кислоты штаны вон все покрылись </w:t>
        <w:br/>
        <w:t xml:space="preserve">                  дырками. Ой, деется - то чё! На улице весна – как  хорошо!</w:t>
        <w:br/>
        <w:t xml:space="preserve">                  Сходили бы, чуток развеялись сперва. Быть может, от любви б вскружилась голова!</w:t>
        <w:br/>
        <w:t xml:space="preserve">                  Сердечко Ваше растопила б барышня какая. Ах! Как об этом я мечтаю!</w:t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 Природа – это дрянь. Тем более – весна! К чему преображенье, новизна?</w:t>
        <w:br/>
        <w:t xml:space="preserve">                  О ней поэты столько написали, художники холсты все замарали.</w:t>
        <w:br/>
        <w:t xml:space="preserve">                  Порядочный вот химик в двадцать раз полезней всякого поэта…</w:t>
        <w:br/>
        <w:t xml:space="preserve">                  Да что тебе–то объяснять все это!? Ступай, оставь меня ты одного.</w:t>
        <w:br/>
        <w:t xml:space="preserve">                  От мира душу я закрыл на ключ  давно!</w:t>
        <w:br/>
      </w:r>
      <w:r>
        <w:rPr>
          <w:rFonts w:cs="Times New Roman" w:ascii="Times New Roman" w:hAnsi="Times New Roman"/>
          <w:b/>
          <w:i/>
          <w:u w:val="single"/>
        </w:rPr>
        <w:t xml:space="preserve">Глафира: </w:t>
      </w:r>
      <w:r>
        <w:rPr>
          <w:rFonts w:cs="Times New Roman" w:ascii="Times New Roman" w:hAnsi="Times New Roman"/>
          <w:i/>
          <w:u w:val="single"/>
        </w:rPr>
        <w:t xml:space="preserve">(в зал)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Подсыплю зелье я тебе сейчас. Наступит просветление в мозгах.</w:t>
        <w:br/>
        <w:t xml:space="preserve">                   </w:t>
      </w:r>
      <w:r>
        <w:rPr>
          <w:rFonts w:cs="Times New Roman" w:ascii="Times New Roman" w:hAnsi="Times New Roman"/>
          <w:i/>
          <w:u w:val="single"/>
        </w:rPr>
        <w:t>(Подсыпает порошок в стакан, подает Базарову)</w:t>
      </w:r>
      <w:r>
        <w:rPr>
          <w:rFonts w:cs="Times New Roman" w:ascii="Times New Roman" w:hAnsi="Times New Roman"/>
        </w:rPr>
        <w:t xml:space="preserve"> Испей водицы, барин дорогой!                                 </w:t>
        <w:br/>
        <w:t xml:space="preserve">                   И мир откроется тебе совсем иной. </w:t>
      </w:r>
      <w:r>
        <w:rPr>
          <w:rFonts w:cs="Times New Roman" w:ascii="Times New Roman" w:hAnsi="Times New Roman"/>
          <w:i/>
          <w:u w:val="single"/>
        </w:rPr>
        <w:t>( Уходит)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 Посмотрим-ка на этот уникальный экземпляр. А почему меня бросает в жар?</w:t>
        <w:br/>
        <w:t xml:space="preserve">                  Я весь горю, в душе пожар! В глазах восторг, и сердце так трепещется!</w:t>
        <w:br/>
        <w:t xml:space="preserve">                  Все это правда, или мне мерещется?</w:t>
        <w:br/>
        <w:t xml:space="preserve">                  Пропала меланхолия. Нет больше скуки. Я что - схожу с ума? Что это – глюки?</w:t>
        <w:br/>
        <w:t xml:space="preserve">                  Какие у нее бездонные глаза….. Вы Одинцова? Идеал мой? Да?</w:t>
        <w:br/>
      </w:r>
      <w:r>
        <w:rPr>
          <w:rFonts w:cs="Times New Roman" w:ascii="Times New Roman" w:hAnsi="Times New Roman"/>
          <w:b/>
          <w:i/>
          <w:u w:val="single"/>
        </w:rPr>
        <w:t xml:space="preserve">Лягушка : </w:t>
      </w:r>
      <w:r>
        <w:rPr>
          <w:rFonts w:cs="Times New Roman" w:ascii="Times New Roman" w:hAnsi="Times New Roman"/>
        </w:rPr>
        <w:t xml:space="preserve">Ква-а-а-а!  Ква-а-а-а! </w:t>
        <w:br/>
      </w:r>
      <w:r>
        <w:rPr>
          <w:rFonts w:cs="Times New Roman" w:ascii="Times New Roman" w:hAnsi="Times New Roman"/>
          <w:b/>
          <w:i/>
          <w:u w:val="single"/>
        </w:rPr>
        <w:t>Базаров:</w:t>
      </w:r>
      <w:r>
        <w:rPr>
          <w:rFonts w:cs="Times New Roman" w:ascii="Times New Roman" w:hAnsi="Times New Roman"/>
        </w:rPr>
        <w:t xml:space="preserve"> Я вновь себя не узнаю. Я весь горю. Люблю! Люблю!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@@@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u w:val="single"/>
        </w:rPr>
        <w:t>Лягушка поёт песню, Агилеры</w:t>
      </w:r>
      <w:r>
        <w:rPr>
          <w:rFonts w:cs="Times New Roman" w:ascii="Times New Roman" w:hAnsi="Times New Roman"/>
          <w:b/>
        </w:rPr>
        <w:t xml:space="preserve">)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</w:rPr>
        <w:t xml:space="preserve"> Как ты меня уже доста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оследний рухнул идеал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вай к Болконскому мы взор свой обрат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Тот лес, где с дубом он общался, посети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Находится герой у роковой черт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 так же у него все рухнули мечт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«Болконский, кот и дуб»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(Изображаем шум ле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лконский:</w:t>
      </w:r>
      <w:r>
        <w:rPr>
          <w:rFonts w:cs="Times New Roman" w:ascii="Times New Roman" w:hAnsi="Times New Roman"/>
        </w:rPr>
        <w:t xml:space="preserve"> Весна, и любовь, и счастье. И как не надоест вам один и тот же глупый и бессмысленный обман, всё одно и то же и всё обман! Нет ни весны, ни солнца, ни счастья. И ты – такой же, как и я, стоишь, растопырил свои обломанные, ободранные пальцы, где ни выросли они, из спины, из боков, как выросли, так и стоишь, и не веришь своим надеждам и обмана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(Болконский начал трясти дуб, из-за дуба появляется кот.)</w:t>
      </w:r>
    </w:p>
    <w:p>
      <w:pPr>
        <w:sectPr>
          <w:type w:val="continuous"/>
          <w:pgSz w:w="11906" w:h="16838"/>
          <w:pgMar w:left="709" w:right="424" w:gutter="0" w:header="0" w:top="142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(Звучит «ария Князя Игоря» Бородина)</w:t>
      </w:r>
    </w:p>
    <w:p>
      <w:pPr>
        <w:sectPr>
          <w:type w:val="nextPage"/>
          <w:pgSz w:w="11906" w:h="16838"/>
          <w:pgMar w:left="851" w:right="4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от::::::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u w:val="single"/>
        </w:rPr>
        <w:t>поёт</w:t>
      </w:r>
      <w:r>
        <w:rPr>
          <w:rFonts w:cs="Times New Roman" w:ascii="Times New Roman" w:hAnsi="Times New Roman"/>
        </w:rPr>
        <w:t xml:space="preserve">) Мяу! </w:t>
      </w:r>
      <w:r>
        <w:rPr>
          <w:rFonts w:cs="Times New Roman" w:ascii="Times New Roman" w:hAnsi="Times New Roman"/>
          <w:i/>
        </w:rPr>
        <w:t>Эй, ты, скажи, чего буянишь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как посмел меня ты разбудить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верное, ты рухнул с дуба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чал с ним ты говорить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толку  этой деревяшке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ои вопросы задавать?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еня спроси ты лучше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зволь представиться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овусь я кот учёный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таю книги я уж сотни лет!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Цепь, златая цепь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прикован к ней навек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выхода моим талантам нет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, дайте, дайте мне свободу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гда бы смог себя я прояви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ь, лечить, твори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родом говорить, какой-нибудь закон открыт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стюм пошить, согласен даже суп сварит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х учить, учить, учить…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этот стих про лукоморь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 лучше Пушкина сумел бы сочинить!</w:t>
      </w:r>
    </w:p>
    <w:p>
      <w:pPr>
        <w:sectPr>
          <w:type w:val="continuous"/>
          <w:pgSz w:w="11906" w:h="16838"/>
          <w:pgMar w:left="851" w:right="42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Болконский:</w:t>
      </w:r>
      <w:r>
        <w:rPr>
          <w:rFonts w:cs="Times New Roman" w:ascii="Times New Roman" w:hAnsi="Times New Roman"/>
        </w:rPr>
        <w:t xml:space="preserve"> Это я сошёл с ум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ли вы это тоже слыш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 Да, да, я тоже это слышал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А ну-ка марш на место, брыс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Кот:</w:t>
      </w:r>
      <w:r>
        <w:rPr>
          <w:rFonts w:cs="Times New Roman" w:ascii="Times New Roman" w:hAnsi="Times New Roman"/>
        </w:rPr>
        <w:t xml:space="preserve">  Ну вот, я только памятник себ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виг нерукотворный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не опять сдавили цепью горло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исну я на дубе то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здесь мой кров и отчий до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яу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ПИЛОГ</w:t>
      </w:r>
      <w:r>
        <w:rPr>
          <w:rFonts w:cs="Times New Roman" w:ascii="Times New Roman" w:hAnsi="Times New Roman"/>
          <w:b/>
        </w:rPr>
        <w:t xml:space="preserve">     :::::</w:t>
      </w:r>
      <w:r>
        <w:rPr>
          <w:rFonts w:cs="Times New Roman" w:ascii="Times New Roman" w:hAnsi="Times New Roman"/>
          <w:b/>
          <w:u w:val="single"/>
        </w:rPr>
        <w:t>(Звуки вальс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u w:val="single"/>
        </w:rPr>
        <w:t>Выпускница:</w:t>
      </w:r>
      <w:r>
        <w:rPr>
          <w:rFonts w:cs="Times New Roman" w:ascii="Times New Roman" w:hAnsi="Times New Roman"/>
        </w:rPr>
        <w:t xml:space="preserve"> Вот, кажется, еще вчера я маленькой наивной девочкой была. </w:t>
        <w:br/>
        <w:t xml:space="preserve">                          Но детство кончилось, я повзросле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Даша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хорошела … и, конечно, поумнел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ыпускник:</w:t>
      </w:r>
      <w:r>
        <w:rPr>
          <w:rFonts w:cs="Times New Roman" w:ascii="Times New Roman" w:hAnsi="Times New Roman"/>
        </w:rPr>
        <w:t xml:space="preserve"> И только переступим школьный мы порог, откроется пред нами множество дорог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ушкин:</w:t>
      </w:r>
      <w:r>
        <w:rPr>
          <w:rFonts w:cs="Times New Roman" w:ascii="Times New Roman" w:hAnsi="Times New Roman"/>
        </w:rPr>
        <w:t xml:space="preserve"> А выбрать нужно только лишь одну – прямую, светлую , и каждому – свою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Солнце:</w:t>
      </w:r>
      <w:r>
        <w:rPr>
          <w:rFonts w:cs="Times New Roman" w:ascii="Times New Roman" w:hAnsi="Times New Roman"/>
        </w:rPr>
        <w:t xml:space="preserve"> Не сотвори себе кумира. И жизнь ты проживи красиво. </w:t>
        <w:br/>
        <w:t xml:space="preserve">                 И будет на тебе ответственность лежать за те решения, которые ты будешь принимать.</w:t>
        <w:br/>
        <w:t xml:space="preserve">                 Там неизвестность впереди. Но ты не трусь, вперед иди!</w:t>
        <w:br/>
        <w:t xml:space="preserve">                  Свети всегда, свети везде! До дней последних донца.</w:t>
        <w:br/>
        <w:t xml:space="preserve">                  Свети! И никаких гвоздей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Вс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от лозунг наш и Солнца!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Финальная песня. «Как одно мгновенье пролетели годы…»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i/>
        </w:rPr>
        <w:t xml:space="preserve">                            </w:t>
        <w:br/>
        <w:t xml:space="preserve">                                                               </w:t>
      </w:r>
    </w:p>
    <w:sectPr>
      <w:type w:val="continuous"/>
      <w:pgSz w:w="11906" w:h="16838"/>
      <w:pgMar w:left="851" w:right="42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7:02:00Z</dcterms:created>
  <dc:creator>Димон</dc:creator>
  <dc:description/>
  <cp:keywords/>
  <dc:language>en-US</dc:language>
  <cp:lastModifiedBy>лдорпмс</cp:lastModifiedBy>
  <cp:lastPrinted>2012-05-23T00:55:00Z</cp:lastPrinted>
  <dcterms:modified xsi:type="dcterms:W3CDTF">2012-06-25T05:37:00Z</dcterms:modified>
  <cp:revision>14</cp:revision>
  <dc:subject/>
  <dc:title/>
</cp:coreProperties>
</file>